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5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  <w:tab/>
        <w:t>Приложение</w:t>
      </w:r>
    </w:p>
    <w:p>
      <w:pPr>
        <w:pStyle w:val="Normal"/>
        <w:ind w:left="0" w:right="0" w:firstLine="75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  <w:t>к приказу</w:t>
      </w:r>
    </w:p>
    <w:p>
      <w:pPr>
        <w:pStyle w:val="Normal"/>
        <w:ind w:left="0" w:right="0" w:firstLine="75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  <w:t>от 12 января 2021г.  № 3</w:t>
      </w:r>
    </w:p>
    <w:p>
      <w:pPr>
        <w:pStyle w:val="Normal"/>
        <w:ind w:left="0" w:right="0" w:firstLine="75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75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75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ru-RU" w:bidi="ar-SA"/>
        </w:rPr>
        <w:t>Перечень товаров, работ, услуг, закупки которых осуществляются у субъектов малого и среднего предпринимательства</w:t>
      </w:r>
    </w:p>
    <w:p>
      <w:pPr>
        <w:pStyle w:val="Normal"/>
        <w:ind w:left="0" w:right="0" w:firstLine="75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75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6"/>
        <w:gridCol w:w="7279"/>
      </w:tblGrid>
      <w:tr>
        <w:trPr>
          <w:tblHeader w:val="true"/>
        </w:trPr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ДП 2</w:t>
            </w:r>
          </w:p>
        </w:tc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ция и услуги сельского хозяйства и охоты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2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ция лесоводства, лесозаготовок и связанные с этим услуги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8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дукция горнодобывающих производств прочая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Продукты пищевы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Напитки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кстиль и изделия текстильны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4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Одежда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5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жа и изделия из кожи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6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ревесина и изделия из дерева и пробки, кроме мебели; изделия из соломки и материалов для плетения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7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и изделия из бумаги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8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ечатные и услуги по копированию звуко- и видеозаписей, а также программных средств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8.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лиграфические и услуги, связанные с печатанием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0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лекарственные и материалы, применяемые в медицинских целях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, покрышки и камеры резиновые; восстановление протекторов и резиновых шин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ы основны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.2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ции и детали конструкций прочие, листы, прутки, уголки, профили и аналогичные изделия из черных металлов или алюминия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ери и окна из металлов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7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вигатели, генераторы, трансформаторы и электрическая распределительная и контрольно-измерительная аппаратура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40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электрическое осветительно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90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электрическое проче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бель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строительные специализированны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торговле автомобильными деталями, узлами и принадлежностями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ты программные и услуги по разработке программного обеспечения; консультационные и аналогичные услуги в области информационных технологий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в области информационных технологий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юридические и бухгалтерские</w:t>
            </w:r>
          </w:p>
        </w:tc>
      </w:tr>
      <w:tr>
        <w:trPr/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туристических агентств, туроператоров и прочие услуги по бронированию и сопутствующие им услуги</w:t>
            </w:r>
          </w:p>
        </w:tc>
      </w:tr>
    </w:tbl>
    <w:p>
      <w:pPr>
        <w:pStyle w:val="Normal"/>
        <w:ind w:left="0" w:right="0" w:firstLine="75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</w:p>
    <w:p>
      <w:pPr>
        <w:pStyle w:val="Normal"/>
        <w:ind w:left="0" w:right="0" w:firstLine="750"/>
        <w:jc w:val="left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  <w:t>Примечание: на товары, работы, услуги, относимые к кодам ОКДП 2, входящим в состав классов, подклассов, групп, подгрупп, видов, категорий кодов ОКДП 2, отраженных в настоящем перечне, так же распространяются требования настоящего приказа, за исключением кодов ОКДП 2, идентифицирующих товары, работы или услуги, отнесенные к исключениям, устанавливаемым особенностями участия субъектов МСП.</w:t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Arial+FPEF" w:cs="Times New Roman"/>
          <w:b w:val="false"/>
          <w:b w:val="false"/>
          <w:bCs w:val="false"/>
          <w:color w:val="auto"/>
          <w:sz w:val="22"/>
          <w:szCs w:val="22"/>
          <w:lang w:val="ru-RU" w:bidi="ar-SA"/>
        </w:rPr>
      </w:pPr>
      <w:r>
        <w:rPr>
          <w:rFonts w:eastAsia="Arial+FPEF" w:cs="Times New Roman" w:ascii="Times New Roman" w:hAnsi="Times New Roman"/>
          <w:b w:val="false"/>
          <w:bCs w:val="false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75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bidi="ar-SA"/>
        </w:rPr>
      </w:r>
    </w:p>
    <w:sectPr>
      <w:type w:val="nextPage"/>
      <w:pgSz w:w="11906" w:h="16838"/>
      <w:pgMar w:left="1134" w:right="1134" w:gutter="0" w:header="0" w:top="9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bCs/>
      <w:i/>
      <w:iCs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jc w:val="center"/>
      <w:outlineLvl w:val="1"/>
    </w:pPr>
    <w:rPr>
      <w:b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1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</w:pPr>
    <w:rPr>
      <w:lang w:val="ru-RU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34:00Z</dcterms:created>
  <dc:creator/>
  <dc:description/>
  <dc:language>en-US</dc:language>
  <cp:lastModifiedBy/>
  <cp:lastPrinted>2021-01-13T09:21:00Z</cp:lastPrinted>
  <dcterms:modified xsi:type="dcterms:W3CDTF">2021-01-13T06:44:16Z</dcterms:modified>
  <cp:revision>43</cp:revision>
  <dc:subject/>
  <dc:title/>
</cp:coreProperties>
</file>