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0" w:right="0" w:hanging="0"/>
        <w:rPr/>
      </w:pPr>
      <w:r>
        <w:rPr/>
        <w:t>Форма 3.1 - Отчетные данные для расчета значения показателя качества рассмотрения заявок на технологическое присоединение к сети в период 202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О «Пятигорск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886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18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" t="-479" r="-200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 с нарушением установленных сроков его направления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0" t="-384" r="-200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качества рассмотрения заявок на технологическое присоединение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188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6" t="-479" r="-196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Форма 3.2 - Отчетные данные для расчета значения показателя качества исполнения договоров об осуществлении технологического присоединения заявителей к сети, в период 2023 г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Arial"/>
        </w:rPr>
        <w:t xml:space="preserve">    </w:t>
      </w:r>
      <w:r>
        <w:rPr/>
        <w:t>АО «Пятигорск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7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8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188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4" t="-479" r="-234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8"/>
              <w:jc w:val="center"/>
              <w:rPr>
                <w:lang w:val="en-US"/>
              </w:rPr>
            </w:pPr>
            <w:r>
              <w:rPr/>
              <w:t>758</w:t>
            </w:r>
          </w:p>
          <w:p>
            <w:pPr>
              <w:pStyle w:val="Normal"/>
              <w:ind w:left="-3" w:right="5" w:hanging="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3" w:right="5" w:hanging="8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по которым произошло нарушение установленных сроков технологического присоединения, шт.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4" t="-384" r="-234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firstLine="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качества исполнения договоров об осуществлении технологического присоединения заявителей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00050" cy="188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8" t="-479" r="-228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1"/>
        <w:ind w:left="0" w:right="0" w:hanging="0"/>
        <w:rPr/>
      </w:pPr>
      <w:r>
        <w:rPr/>
        <w:t>Форма 3.3 - Отчетные данные для расчета значения показателя соблюдения антимонопольного законодательства при технологическом присоединении заявителей к электрическим сетям сетевой организации, в период 2023 г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АО «Пятигорск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870"/>
      </w:tblGrid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вступивших в законную силу решений антимонопольного органа и (или) суда об установлении нарушений сетевой организацией требований антимонопольного законодательства Российской Федерации в части оказания услуг по технологическому присоединению в соответствующем расчетном периоде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51790" cy="188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9" t="-479" r="-259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0 шт.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щее число заявок на технологическое присоединение к сети, поданных заявителями в соответствующий расчетный период, десятками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188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8" t="-479" r="-208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соблюдения антимонопольного законодательства при технологическом присоединении заявителей к электрическим сетям сетевой организ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46405" cy="188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4" t="-479" r="-204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ормулой (2.1) Методических указа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 тпр = 0,4 х </w:t>
      </w:r>
      <w:r>
        <w:rPr>
          <w:lang w:val="en-US" w:eastAsia="en-US"/>
        </w:rPr>
        <w:t>Пзаяв + 0,4 х Пнс + 0,2 х Пнпа = 0,4*1+0,4*1+0,2*1 = 1,0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Инженер ПТС                            Зубчевский А.А.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Начальник ПТС                         Перейма В.И.</w:t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11:00Z</dcterms:created>
  <dc:creator>Ветлужских Андрей Олегович</dc:creator>
  <dc:description/>
  <cp:keywords/>
  <dc:language>en-US</dc:language>
  <cp:lastModifiedBy>Зубчевский Алексей</cp:lastModifiedBy>
  <cp:lastPrinted>2023-03-29T15:12:00Z</cp:lastPrinted>
  <dcterms:modified xsi:type="dcterms:W3CDTF">2024-03-27T10:21:00Z</dcterms:modified>
  <cp:revision>6</cp:revision>
  <dc:subject/>
  <dc:title/>
</cp:coreProperties>
</file>