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2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8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479" r="-200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" t="-384" r="-200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6" t="-479" r="-196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22 г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Arial"/>
        </w:rPr>
        <w:t xml:space="preserve">    </w:t>
      </w:r>
      <w:r>
        <w:rPr/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4" t="-479" r="-23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/>
              <w:t>736</w:t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" w:right="5" w:hanging="8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4" t="-384" r="-234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8" t="-479" r="-22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22 г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АО «Пятигорск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7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9" t="-479" r="-259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479" r="-20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479" r="-20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нженер ПТС                            Зубчевский А.А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чальник ПТС                         Калашникова Л.В.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Liberation Mono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14:00Z</dcterms:created>
  <dc:creator>Ветлужских Андрей Олегович</dc:creator>
  <dc:description/>
  <cp:keywords/>
  <dc:language>en-US</dc:language>
  <cp:lastModifiedBy>Терещенко Владислав Евгеньевич</cp:lastModifiedBy>
  <cp:lastPrinted>2023-03-29T15:12:00Z</cp:lastPrinted>
  <dcterms:modified xsi:type="dcterms:W3CDTF">2023-03-29T12:12:00Z</dcterms:modified>
  <cp:revision>9</cp:revision>
  <dc:subject/>
  <dc:title/>
</cp:coreProperties>
</file>