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ind w:left="0" w:right="0" w:hanging="0"/>
        <w:rPr/>
      </w:pPr>
      <w:r>
        <w:rPr/>
        <w:t>Форма 3.1 - Отчетные данные для расчета значения показателя качества рассмотрения заявок на технологическое присоединение к сети в период 2021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О «Пятигорсэнерго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886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исло, шт.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заявок на технологическое присоединение к сети, поданных в соответствии с требованиями нормативных правовых актов, по которым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56565" cy="188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0" t="-479" r="-200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0"/>
              <w:jc w:val="center"/>
              <w:rPr/>
            </w:pPr>
            <w:r>
              <w:rPr/>
              <w:t>637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заявок на технологическое присоединение к сети, поданных в соответствии с требованиями нормативных правовых актов, по которым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 с нарушением установленных сроков его направления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5656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0" t="-384" r="-200" b="-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казатель качества рассмотрения заявок на технологическое присоединение к се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66725" cy="188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6" t="-479" r="-196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Форма 3.2 - Отчетные данные для расчета значения показателя качества исполнения договоров об осуществлении технологического присоединения заявителей к сети, в период 2021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>
          <w:rFonts w:eastAsia="Arial"/>
        </w:rPr>
        <w:t xml:space="preserve">    </w:t>
      </w:r>
      <w:r>
        <w:rPr/>
        <w:t>АО «Пятигорсэнерго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57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88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исло, шт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договоров об осуществлении технологического присоединения заявителей к сети, исполненных в соответствующем расчетном периоде, по которым имеется подписанный сторонами акт о технологическом присоединении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390525" cy="188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4" t="-479" r="-234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8"/>
              <w:jc w:val="center"/>
              <w:rPr>
                <w:lang w:val="en-US"/>
              </w:rPr>
            </w:pPr>
            <w:r>
              <w:rPr/>
              <w:t>591</w:t>
            </w:r>
          </w:p>
          <w:p>
            <w:pPr>
              <w:pStyle w:val="Normal"/>
              <w:ind w:left="-3" w:right="5" w:hanging="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3" w:right="5" w:hanging="8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договоров об осуществлении технологического присоединения заявителей к сети, исполненных в соответствующем расчетном периоде, по которым имеется подписанный сторонами акт о технологическом присоединении, по которым произошло нарушение установленных сроков технологического присоединения, шт.(</w:t>
            </w:r>
            <w:r>
              <w:rPr>
                <w:lang w:val="en-US" w:eastAsia="en-US"/>
              </w:rPr>
              <w:drawing>
                <wp:inline distT="0" distB="0" distL="0" distR="0">
                  <wp:extent cx="39052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4" t="-384" r="-234" b="-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firstLine="1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казатель качества исполнения договоров об осуществлении технологического присоединения заявителей к се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00050" cy="1885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8" t="-479" r="-228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1"/>
        <w:ind w:left="0" w:right="0" w:hanging="0"/>
        <w:rPr/>
      </w:pPr>
      <w:r>
        <w:rPr/>
        <w:t>Форма 3.3 - Отчетные данные для расчета значения показателя соблюдения антимонопольного законодательства при технологическом присоединении заявителей к электрическим сетям сетевой организации, в период 2021 г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АО «Пятигорсэнерго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2870"/>
      </w:tblGrid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вступивших в законную силу решений антимонопольного органа и (или) суда об установлении нарушений сетевой организацией требований антимонопольного законодательства Российской Федерации в части оказания услуг по технологическому присоединению в соответствующем расчетном периоде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351790" cy="1885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9" t="-479" r="-259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0 шт.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щее число заявок на технологическое присоединение к сети, поданных заявителями в соответствующий расчетный период, десятками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38150" cy="1885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8" t="-479" r="-208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казатель соблюдения антимонопольного законодательства при технологическом присоединении заявителей к электрическим сетям сетевой организаци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46405" cy="1885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4" t="-479" r="-204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ормулой (2.1) Методических указан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 тпр = 0,4 х </w:t>
      </w:r>
      <w:r>
        <w:rPr>
          <w:lang w:val="en-US" w:eastAsia="en-US"/>
        </w:rPr>
        <w:t>Пзаяв + 0,4 х Пнс + 0,2 х Пнпа = 0,4*1+0,4*1+0,2*1 = 1,0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Fonts w:eastAsia="Arial"/>
          <w:lang w:val="en-US"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        </w:t>
      </w:r>
    </w:p>
    <w:p>
      <w:pPr>
        <w:pStyle w:val="Normal"/>
        <w:jc w:val="center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>
          <w:rFonts w:eastAsia="Arial"/>
          <w:lang w:val="en-US" w:eastAsia="en-US"/>
        </w:rPr>
        <w:t xml:space="preserve">                                                         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>
          <w:rFonts w:eastAsia="Arial"/>
          <w:lang w:val="en-US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ambria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ambri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;Cambri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Cambri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;Cambri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;Cambria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14:00Z</dcterms:created>
  <dc:creator>Ветлужских Андрей Олегович</dc:creator>
  <dc:description/>
  <cp:keywords/>
  <dc:language>en-US</dc:language>
  <cp:lastModifiedBy>Зубчевский Алексей</cp:lastModifiedBy>
  <cp:lastPrinted>1995-11-21T17:41:00Z</cp:lastPrinted>
  <dcterms:modified xsi:type="dcterms:W3CDTF">2022-03-09T06:58:00Z</dcterms:modified>
  <cp:revision>5</cp:revision>
  <dc:subject/>
  <dc:title/>
</cp:coreProperties>
</file>