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1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3.2021  по  31.03.2021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60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12"/>
        <w:gridCol w:w="1077"/>
        <w:gridCol w:w="1243"/>
        <w:gridCol w:w="2560"/>
        <w:gridCol w:w="3561"/>
      </w:tblGrid>
      <w:tr>
        <w:trPr>
          <w:trHeight w:val="625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5 Ф к ТП-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03.202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Энергомера»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8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41, ТП-42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2.03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еление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 xml:space="preserve">РП-5 Ф к ТП-4/2 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7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3.03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Энергомер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йрапет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«Строитель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 М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Бориславск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43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8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4.03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ШО «Машук»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2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0 Ф-9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 xml:space="preserve">по-секционно 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9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1-я секция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 xml:space="preserve"> 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03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а ИП Гаспа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Электросеть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ислородная стан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одственная 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/Т «Юбилейное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/Т «Геолог» Массив 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Колесник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94 2-я секция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03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а ИП Гаспа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Колесни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Альфа фиш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Электросеть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Формула вкус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/Т «Строитель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ислородная стан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6 Ф к ТП-5/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2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2.03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 «Машук»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ограмму на очистн.</w:t>
            </w:r>
          </w:p>
        </w:tc>
      </w:tr>
      <w:tr>
        <w:trPr>
          <w:trHeight w:val="34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6 к ТП-4/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03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ограмму на очистн.</w:t>
            </w:r>
          </w:p>
        </w:tc>
      </w:tr>
      <w:tr>
        <w:trPr>
          <w:trHeight w:val="34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31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03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6 Ф Т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3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3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ынок ОАО РОПР-КМВ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ограмму на очистн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03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етский с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ислородный аппара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/Д Московская,3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/Д 40 Лет Октября, 28 корп.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дом «Русь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8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6 Ф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2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03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орудование КМВ-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ортплощад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ограмму на очистн.</w:t>
            </w:r>
          </w:p>
        </w:tc>
      </w:tr>
      <w:tr>
        <w:trPr>
          <w:trHeight w:val="232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5 Ф Т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03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ограмму на очистн.</w:t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5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03.202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алилов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5 Ф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60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3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ограмму на очистн.</w:t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15, 456, 174, 17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03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орудование КМВ-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фюмерная 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одственная 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Ставме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ятигорскресур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«Рутекс-Росси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Завял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площад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грострой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одственная б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Григ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ПФ «Экспрес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3 Ф Т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8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03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орудование КМВ-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3 Ф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8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03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вной ба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испетчерская трамв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Татьяна и 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объек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6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03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орудование КМВ-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83, 23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1.03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Янковск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ЭЛМ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Дюм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Геофизи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Иса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ны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зовая заправ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Иван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ектно-экспертное бюр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Предприниматель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мпуль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Телеш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йрапет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04:00Z</dcterms:created>
  <dc:creator/>
  <dc:description/>
  <cp:keywords/>
  <dc:language>en-US</dc:language>
  <cp:lastModifiedBy>Ветлужских Андрей Олегович</cp:lastModifiedBy>
  <cp:lastPrinted>2019-12-25T09:23:00Z</cp:lastPrinted>
  <dcterms:modified xsi:type="dcterms:W3CDTF">2021-02-26T06:05:00Z</dcterms:modified>
  <cp:revision>2</cp:revision>
  <dc:subject/>
  <dc:title/>
</cp:coreProperties>
</file>