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1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6.2021  по  30.06.2021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36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9"/>
        <w:gridCol w:w="910"/>
        <w:gridCol w:w="1080"/>
      </w:tblGrid>
      <w:tr>
        <w:trPr>
          <w:trHeight w:val="6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</w:tr>
      <w:tr>
        <w:trPr>
          <w:trHeight w:val="20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ТП-1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1.06.202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</w:tr>
      <w:tr>
        <w:trPr>
          <w:trHeight w:val="31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ПС ГНС ЗРУ-6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7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2.06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</w:tr>
      <w:tr>
        <w:trPr>
          <w:trHeight w:val="35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3.06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</w:tr>
      <w:tr>
        <w:trPr>
          <w:trHeight w:val="58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8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84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4.06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2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</w:tr>
      <w:tr>
        <w:trPr>
          <w:trHeight w:val="72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08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08 СШ-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7.06.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</w:tr>
      <w:tr>
        <w:trPr>
          <w:trHeight w:val="156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8.06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</w:tr>
      <w:tr>
        <w:trPr>
          <w:trHeight w:val="251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ПС ГНС ЗРУ-6 СШ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3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9.06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06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</w:tr>
      <w:tr>
        <w:trPr>
          <w:trHeight w:val="341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ТП-3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06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</w:tr>
      <w:tr>
        <w:trPr>
          <w:trHeight w:val="39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3 Ф к ТП-39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06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</w:tr>
      <w:tr>
        <w:trPr>
          <w:trHeight w:val="38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06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</w:tr>
      <w:tr>
        <w:trPr>
          <w:trHeight w:val="22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6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</w:tr>
      <w:tr>
        <w:trPr>
          <w:trHeight w:val="23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Скачки-2 Ф-7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5 Ф-7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06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</w:tr>
      <w:tr>
        <w:trPr>
          <w:trHeight w:val="6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ПС-37 Ф-Т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06.202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</w:tr>
      <w:tr>
        <w:trPr>
          <w:trHeight w:val="6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06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</w:tr>
      <w:tr>
        <w:trPr>
          <w:trHeight w:val="6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ПС-307 Ф-Т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3 Ф-Т-10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06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</w:tr>
      <w:tr>
        <w:trPr>
          <w:trHeight w:val="6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3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 Ф-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6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 Ф-8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06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</w:tr>
      <w:tr>
        <w:trPr>
          <w:trHeight w:val="6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Скаяки-2 Ф-8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06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</w:tr>
      <w:tr>
        <w:trPr>
          <w:trHeight w:val="6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.06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</w:tr>
      <w:tr>
        <w:trPr>
          <w:trHeight w:val="6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1 Ф-5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6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06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</w:tc>
      </w:tr>
    </w:tbl>
    <w:p>
      <w:pPr>
        <w:pStyle w:val="Normal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Meiryo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;Arial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Ветлужских Андрей Олегович</cp:lastModifiedBy>
  <cp:lastPrinted>1995-11-21T17:41:00Z</cp:lastPrinted>
  <dcterms:modified xsi:type="dcterms:W3CDTF">2021-05-27T10:43:00Z</dcterms:modified>
  <cp:revision>2</cp:revision>
  <dc:subject/>
  <dc:title/>
</cp:coreProperties>
</file>