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СЕНТЯБРЕ 2020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09.2020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en-US" w:eastAsia="zxx" w:bidi="ar-SA"/>
        </w:rPr>
        <w:t>ТП-31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Ермолова, 3-31; ул.Февральская, 20-54; пер.Широкий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>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 xml:space="preserve">    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3.09.2020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34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Баксанская, 2-70, 1-25; ул.Февральская, 4-18; ул.Восстания, 2-10,3-9;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Лопатина, 2-10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0"/>
          <w:lang w:val="ru-RU" w:eastAsia="zxx" w:bidi="ar-SA"/>
        </w:rPr>
        <w:t>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zxx" w:bidi="ar-SA"/>
        </w:rPr>
        <w:t>04.09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73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ул.Бунимовича, 38-84; ул.К.Цеткин,14-18,3-13; ул.Дровянникова, 2-18, 3-13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ер.Речной, 3-13,4-12; пер.Надречный, 3-9, 4-14; пер.Лесной; пер.Узкий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ер. Первомайский, 3-9; ул. Рожанского, 30-36.</w:t>
      </w:r>
    </w:p>
    <w:p>
      <w:pPr>
        <w:pStyle w:val="Normal"/>
        <w:ind w:left="1077" w:right="0" w:hanging="1077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08.09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>ТП-178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ул. </w:t>
      </w:r>
      <w:r>
        <w:rPr>
          <w:rFonts w:eastAsia="Times New Roman" w:cs="Times New Roman"/>
          <w:b w:val="false"/>
          <w:bCs/>
          <w:color w:val="auto"/>
          <w:sz w:val="24"/>
          <w:szCs w:val="20"/>
          <w:lang w:val="ru-RU" w:eastAsia="zxx" w:bidi="ar-SA"/>
        </w:rPr>
        <w:t>Анисимова, 4-8,15; ул.Чкалова, 6-14,3; ул.Красноармейская,13,15;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b w:val="false"/>
          <w:bCs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/>
          <w:color w:val="auto"/>
          <w:sz w:val="24"/>
          <w:szCs w:val="20"/>
          <w:lang w:val="ru-RU" w:eastAsia="zxx" w:bidi="ar-SA"/>
        </w:rPr>
        <w:t xml:space="preserve">ул.К.Маркса, 6-8 .    </w:t>
      </w:r>
    </w:p>
    <w:p>
      <w:pPr>
        <w:pStyle w:val="Normal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0.09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46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Дунаевского, 15-17,10-18; пр.Кирова, 69-81; ул.Малыгина, 36-38.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4.09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393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Островского, 157-226; ул.Пролетарская, 42-75; ул.Лесная, 2-68;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ер.Лесной, 1-14;  пер.Крутой, 2-10.</w:t>
      </w:r>
    </w:p>
    <w:p>
      <w:pPr>
        <w:pStyle w:val="Normal"/>
        <w:ind w:left="1077" w:right="0" w:hanging="107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5.09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237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ул.Лысогорская, 47-97; ул.Войкова, 28-78; ул.Ереванская, 1-43,2-20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пер.Степной.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7.09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86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Садоводческое общество «Машук», кафе «Руслан».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8.09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91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ул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>295 Стрелковой дивизии, 15 корп.1-3.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1.09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378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 ул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Матвеева, 1; ул.Разина, 1; ул.Мира, 44-46.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2.09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409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Инженерная, 1-61, 2-78; ул.Константиногорская, 1-77, 2-78; ул.Весенняя, 1-3, 2-62.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4.09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444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ул.295 Стрелковой дивизии, 13 корп.1, 2, 3; ул.295 Стрелковой дивизии, 9 корп. 1-9;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ул.295 Стрелковой дивизии, 11 корп.1-14.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5.09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68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Железнодорожная, 89-119; ул.Саманная, 4-42, 1-41; просп.Свободы, 3-27, 4-18;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Рудничная, 1-17, 2-20; пер.Рабочий, 1-19, 2-20; ул.Адмиральского, 1-19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ер.Мирный; пер.Восточный; пер.Ключевой; пер.Линейный; пер.Песочный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ер.Цементный; Широкая, 58-72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9.09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94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пер.Колхозный; туп.Садовый; туп.Эльбрусский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30.09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2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Октябрьская, 40-44; пр.40 лет Октября, 60; ул.Университетская, 26-32а, 33-47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пр.Баксанский;  ул.Малыгина, 17-21,24;  ул.Козлова, 23-29;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984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Начальник ОДС                                                 Банин О. В.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0-02-23T12:32:00Z</cp:lastPrinted>
  <dcterms:modified xsi:type="dcterms:W3CDTF">2020-08-23T16:52:07Z</dcterms:modified>
  <cp:revision>80</cp:revision>
  <dc:subject/>
  <dc:title/>
</cp:coreProperties>
</file>