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__”_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4.02.2020  по  28.02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912"/>
        <w:gridCol w:w="1077"/>
        <w:gridCol w:w="1243"/>
        <w:gridCol w:w="2560"/>
        <w:gridCol w:w="3562"/>
      </w:tblGrid>
      <w:tr>
        <w:trPr>
          <w:trHeight w:val="625" w:hRule="atLeast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9 СМВ 2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53, 2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4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мерт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Старый пар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тед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клу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Эскулап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ронов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7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-пекар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КВМ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товая связь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 Ф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5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вказское управление Гостехнадзора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9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Ц «Университ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Ф-1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1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74, 17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Ставме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ПП Пятигорскресур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АО «Рутекс-Росс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0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ментный 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ТК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1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0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Орбита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2 СШ-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4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н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Шейк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Бетон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зовая заправ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Зеле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м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Макеев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3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7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ойсе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е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рхивный отде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6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2.20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н.кооперати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елл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Девелоп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нац.культу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урбатов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пионер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СТ ЛТД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озидание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ларек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 газвод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2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Гранд- Сити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0:00Z</dcterms:created>
  <dc:creator/>
  <dc:description/>
  <cp:keywords/>
  <dc:language>en-US</dc:language>
  <cp:lastModifiedBy>Ветлужских Андрей Олегович</cp:lastModifiedBy>
  <cp:lastPrinted>2019-12-25T09:23:00Z</cp:lastPrinted>
  <dcterms:modified xsi:type="dcterms:W3CDTF">2020-01-31T05:31:00Z</dcterms:modified>
  <cp:revision>2</cp:revision>
  <dc:subject/>
  <dc:title/>
</cp:coreProperties>
</file>