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3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6.2023  по  30.06.2023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1057" w:type="dxa"/>
        <w:jc w:val="left"/>
        <w:tblInd w:w="-6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7"/>
        <w:gridCol w:w="1136"/>
        <w:gridCol w:w="1361"/>
        <w:gridCol w:w="1639"/>
        <w:gridCol w:w="2550"/>
        <w:gridCol w:w="2614"/>
      </w:tblGrid>
      <w:tr>
        <w:trPr>
          <w:trHeight w:val="625" w:hRule="atLeast"/>
        </w:trPr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205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 Ф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1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1.06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центр УК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чальник эл.цех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В г. Ставропол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язь ОАО «Ставропольэнерго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«Вымпелком-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«МТ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ком-е оборудов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транслятор СБ ГИБД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нция связ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адиоэлектронное оборудов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ЭС рац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Радиоальян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сьмо в ГЭ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сьмо в ТЦ</w:t>
            </w:r>
          </w:p>
        </w:tc>
      </w:tr>
      <w:tr>
        <w:trPr>
          <w:trHeight w:val="31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8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2.06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Транс-Азия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Корсар-Парите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«Вентилято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щежит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/с «Мегафон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лексан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.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Саркис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Слюсар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риго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Петрос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Макаревич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Хачик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Кочар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ПС ГНС ОРУ-35 СШ-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 xml:space="preserve">с 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5.06.202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по 07.06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6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6.06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Кондратье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Коцое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емодиализны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Даниел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нкетный за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Зайц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У-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изводственная 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40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98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7.06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Григо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томни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о «Строитель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о «Кипари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449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4 Ф-3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2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8.06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КЦ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с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Экспрес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Фроло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Альян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щежит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К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 Практич.помош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Пото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порный пунк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25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4 Ф-5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4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9.06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Бизнес Центр КМВ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нтр. узел связ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дакция газе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лавпоч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4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ПС ГНС ОРУ-35 СШ-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с 12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.06.202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по 13.06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явка в ЦЭС на Л-318</w:t>
            </w:r>
          </w:p>
        </w:tc>
      </w:tr>
      <w:tr>
        <w:trPr>
          <w:trHeight w:val="34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89, 636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3.06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райагро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льфа-Фиш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К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Поп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йрапет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йрапет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йрапет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Марулас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ри пескар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Радь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Дурдые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илиал санатор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серв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39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4.06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Котанг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Экран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1 Ф-5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83, 23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5.06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ны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а СКГВ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Стройавтосерви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«Импуль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ТО-Арг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Кавказплес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/с «Мегафон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Центр «Мимелит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29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6.06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Неу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ный кооперати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«Сельхозтехник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КЖ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/с «Мегафон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Ск-2 Ф-13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9.06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48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0.06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кламный щи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вейны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убный 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ан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Ск-2 Ф-12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1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1.06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емпин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Ирби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ур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ятигорсктепло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уркомплек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нтр мусульман С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0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2.06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АГП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 УГ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елефонограмма в Ставропольэнерго</w:t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2 Ф-2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6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.06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Кочерыг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ша марка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2 Ф-34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6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.06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7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.06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58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.06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Ц «Вершина-Плаза»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59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9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.06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 СШ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518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0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.06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енская консульта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Роддом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тделение связ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Лиде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ЛК «Развитие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о-офисн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Liberation Sans"/>
      <w:color w:val="auto"/>
      <w:kern w:val="2"/>
      <w:sz w:val="36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Ветлужских Андрей Олегович</cp:lastModifiedBy>
  <cp:lastPrinted>1995-11-21T17:41:00Z</cp:lastPrinted>
  <dcterms:modified xsi:type="dcterms:W3CDTF">2023-05-22T06:17:00Z</dcterms:modified>
  <cp:revision>2</cp:revision>
  <dc:subject/>
  <dc:title/>
</cp:coreProperties>
</file>