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8" w:leader="none"/>
        </w:tabs>
        <w:ind w:right="340" w:hanging="0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ДЕКАБРЕ 2023</w:t>
      </w:r>
    </w:p>
    <w:p>
      <w:pPr>
        <w:pStyle w:val="Normal"/>
        <w:ind w:right="340" w:hanging="0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1261" w:type="dxa"/>
        <w:jc w:val="left"/>
        <w:tblInd w:w="-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1307"/>
        <w:gridCol w:w="1361"/>
        <w:gridCol w:w="7350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ТП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27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ТП-24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6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. 6-я Линия, 106-114, 89-121/1; ул. 7-я Линия, 68-94, 59-117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. 2-й Юцкий спуск, 2-16, 1-23; ул. Ясная, 2-24а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2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1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3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 Горячеводская, 5-17, 38-52;  пер. Яблоневый; ул. Фурманова, 3-7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0"/>
                <w:lang w:val="ru-RU"/>
              </w:rPr>
              <w:t xml:space="preserve">ул. Яблоневая, 3-53, 54-92; ул. Некрасова, 1-21, 2-36; 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7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5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right="27" w:hanging="0"/>
              <w:jc w:val="center"/>
              <w:rPr/>
            </w:pPr>
            <w:r>
              <w:rPr/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. Вин-Сады, мкр. «Зеленый», ул. Строителей, 1-41, 2-30; ул. Победы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. Озёрная, 1-23, 2-26; ул. П. Мельникова; ул. Молодёжная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. Зелёная; пер. Цветочный; пер. Тенистый; пер. Абрикосовый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7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 xml:space="preserve">ул. Бульварная, 7-23; ул. Широкая, 27-45а, 32-40; пр. Ударный; </w:t>
            </w:r>
          </w:p>
          <w:p>
            <w:pPr>
              <w:pStyle w:val="Normal"/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ул. 10-й Гвард. Стр. Бригады, 1-27, 2-32; ул. Железнодорожная, 55-71;</w:t>
            </w:r>
          </w:p>
          <w:p>
            <w:pPr>
              <w:pStyle w:val="Normal"/>
              <w:snapToGrid w:val="false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пер. Вольный; ул. Кисловодская, 14-22, 21-45а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П-41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/>
            </w:pPr>
            <w:r>
              <w:rPr/>
              <w:t>26.12.202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" w:leader="none"/>
              </w:tabs>
              <w:snapToGrid w:val="false"/>
              <w:jc w:val="center"/>
              <w:rPr>
                <w:rFonts w:eastAsia="Times New Roman"/>
                <w:szCs w:val="20"/>
                <w:lang w:val="ru-RU"/>
              </w:rPr>
            </w:pPr>
            <w:r>
              <w:rPr>
                <w:rFonts w:eastAsia="Times New Roman"/>
                <w:szCs w:val="20"/>
                <w:lang w:val="ru-RU"/>
              </w:rPr>
              <w:t>13.30-16.30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0"/>
                <w:lang w:val="ru-RU"/>
              </w:rPr>
              <w:t>пос. Иноземцево: пер. Дарницкий, 1-7, 4-10.</w:t>
            </w:r>
          </w:p>
        </w:tc>
      </w:tr>
    </w:tbl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964" w:hanging="964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20"/>
          <w:lang w:val="ru-RU"/>
        </w:rPr>
      </w:pPr>
      <w:r>
        <w:rPr>
          <w:rFonts w:eastAsia="Times New Roman"/>
          <w:b/>
          <w:bCs/>
          <w:color w:val="000000"/>
          <w:sz w:val="32"/>
          <w:szCs w:val="20"/>
          <w:lang w:val="ru-RU"/>
        </w:rPr>
      </w:r>
    </w:p>
    <w:p>
      <w:pPr>
        <w:pStyle w:val="Normal"/>
        <w:tabs>
          <w:tab w:val="clear" w:pos="706"/>
          <w:tab w:val="left" w:pos="2948" w:leader="none"/>
        </w:tabs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>Начальник ОДС                                                 Банин О.В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sectPr>
      <w:footerReference w:type="default" r:id="rId2"/>
      <w:type w:val="nextPage"/>
      <w:pgSz w:w="11906" w:h="16838"/>
      <w:pgMar w:left="1451" w:right="422" w:gutter="0" w:header="0" w:top="756" w:footer="716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тороженко И.А.</cp:lastModifiedBy>
  <dcterms:modified xsi:type="dcterms:W3CDTF">2023-11-22T05:57:00Z</dcterms:modified>
  <cp:revision>2</cp:revision>
  <dc:subject/>
  <dc:title/>
</cp:coreProperties>
</file>