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8.2023  по  31.08.2023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ипограф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т № 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рпус санатория М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йсмическ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рпус СК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О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Югпроект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емп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етчерская ГЭ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нститут Курортолог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сте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 №4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Рейте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нсионат «Иск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 Прасков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Прасков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пасский соб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. «Рун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 № 1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4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вер Побед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урга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рк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аба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сотовой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срае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бра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сотовой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ТП-18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коративные культу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Гармони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Элит Комфор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коративные культу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1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5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удожественная 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ед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Новый гор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аф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орош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9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1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пец.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ТП-3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-л Мос.гос.Универс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.Кавпродконтра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Саш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№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Петро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.п-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ом мн.к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у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киоск овощ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Черня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саха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сал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Элит Комфор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Урус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Ж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5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ТО+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6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рмакадем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Октаг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3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4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Заявка в ОДУ ТП-139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8 Ф-4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4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Кристина и 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Хенда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+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Гонч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Мирт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м.инж.центр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7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Корен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СЗ «Курортны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9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БОУ СОШ № 3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Котельн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8 Ф-15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жМЭ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Контак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ре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3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Автодор КМВ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8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6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П-39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итом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Строител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Кипар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исьмо в ТП-255</w:t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1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Энергет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ясной 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 №2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0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ООО Деволо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к ЧЛ Котанч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Фахирид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 Теуважу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д Т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Жу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Роман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Окт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Чека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центр Голуб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ДК-6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1.08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52:00Z</dcterms:created>
  <dc:creator/>
  <dc:description/>
  <cp:keywords/>
  <dc:language>en-US</dc:language>
  <cp:lastModifiedBy>Ветлужских Андрей Олегович</cp:lastModifiedBy>
  <dcterms:modified xsi:type="dcterms:W3CDTF">2023-07-20T11:54:00Z</dcterms:modified>
  <cp:revision>2</cp:revision>
  <dc:subject/>
  <dc:title/>
</cp:coreProperties>
</file>