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И.о.  гл.инженера 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Лаптев С.С.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23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10.2023  по  31.10.202</w:t>
      </w:r>
      <w:r>
        <w:rPr>
          <w:rFonts w:eastAsia="Times New Roman" w:cs="Times New Roman"/>
          <w:b/>
          <w:color w:val="000000"/>
          <w:sz w:val="16"/>
          <w:szCs w:val="20"/>
          <w:lang w:eastAsia="zxx" w:bidi="ar-SA"/>
        </w:rPr>
        <w:t>3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1057" w:type="dxa"/>
        <w:jc w:val="left"/>
        <w:tblInd w:w="-6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7"/>
        <w:gridCol w:w="1136"/>
        <w:gridCol w:w="1361"/>
        <w:gridCol w:w="1639"/>
        <w:gridCol w:w="2550"/>
        <w:gridCol w:w="2614"/>
      </w:tblGrid>
      <w:tr>
        <w:trPr>
          <w:trHeight w:val="625" w:hRule="atLeast"/>
        </w:trPr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требители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мечание</w:t>
            </w:r>
          </w:p>
        </w:tc>
      </w:tr>
      <w:tr>
        <w:trPr>
          <w:trHeight w:val="205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85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2.10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ВДПО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етский сад № 4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щежит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евкавлифтремонт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5 ТП-4/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9,199А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3.10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ифт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 «Эврика 7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ООО «Сахар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отолаборатор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Зуботехническая лаборатор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иблиотека № 1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матологический кабин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«Магни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егалог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ифт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комплек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Сахара 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eastAsia="zxx" w:bidi="ar-SA"/>
              </w:rPr>
              <w:t>III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 очеред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инотеатр и детская площад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УНИВЕРСАМ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57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4.10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илой дом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Аркадия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илой дом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ятигорскавтокомсервис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5 ТП-4/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5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5.10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  <w:b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Райская пристань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u w:val="single"/>
                <w:lang w:val="ru-RU" w:eastAsia="zxx" w:bidi="ar-SA"/>
              </w:rPr>
              <w:t>Автогаз-серв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К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Вектор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астная конюшн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ий с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Гул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Вектор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киос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иб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67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6.10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грарный коллед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ФЦ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осная  АО «Холод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тальон ПС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адиошкол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Магни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5 Ф Т-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9.10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исьмо ОСКМВ</w:t>
            </w:r>
          </w:p>
        </w:tc>
      </w:tr>
      <w:tr>
        <w:trPr>
          <w:trHeight w:val="25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5 Ф ТП-5/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8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0.10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екарн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а отдых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Бадал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24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8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1.10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во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Нин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монт обув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дминистративн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7 Ф к ТП-29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87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2.10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Швейный це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№ 30 ГОРП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Станция 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eastAsia="zxx" w:bidi="ar-SA"/>
              </w:rPr>
              <w:t>GSM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ирена ГОЧ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оизводственный це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89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3.10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овая станция Вымпел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БОУ Гимназия 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Внешторгбан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едицинский 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отариу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отариу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отариу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н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одуктовый 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нк «Уралсиб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азпромбан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етский плавательный бассей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ДМ Бан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Т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н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Сервиском»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РП-15 Ф Т-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6.10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исьмо ОСКМВ</w:t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3 Ф 9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76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7.10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портплощад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Л Заик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Содружество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сив «Южный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85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8.10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Горпо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зматр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у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овая станция МТ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4 Ф Т-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93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9.10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Дугужев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ские помеще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явка в ТП-388</w:t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98,347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0.10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Алейни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хоз.база +тапочк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Григорян Юж ком ,база сан.Кир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Руссмоло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дм.быт.пом.Голов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усоросжиг.завод+ 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изв.база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6 Ф ТП-3/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33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4.10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УК «Элиткомфор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Хосте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Ц Карагез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ирогова,17 блок 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АО «Автостоянк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.Рыно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вильон «Семен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Инженеринг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исьмо ОСКМВ</w:t>
            </w:r>
          </w:p>
        </w:tc>
      </w:tr>
      <w:tr>
        <w:trPr>
          <w:trHeight w:val="24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49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5.10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4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6 СВВ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94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6.10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астное лиц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исьмо ОСКМВ</w:t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16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7.10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ЮжМЭС (факс)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ООО Управд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рест Прикаспийскэлектро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УЮ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Мамед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елефонограмма в ЦЭС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а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И. о. начальника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елоусов Д.Н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200"/>
    </w:pPr>
    <w:rPr>
      <w:rFonts w:ascii="Tahoma" w:hAnsi="Tahoma" w:eastAsia="Tahoma" w:cs="Liberation Sans"/>
      <w:color w:val="auto"/>
      <w:kern w:val="2"/>
      <w:sz w:val="36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5:49:00Z</dcterms:created>
  <dc:creator/>
  <dc:description/>
  <cp:keywords/>
  <dc:language>en-US</dc:language>
  <cp:lastModifiedBy>Ветлужских Андрей Олегович</cp:lastModifiedBy>
  <cp:lastPrinted>2023-08-23T08:31:00Z</cp:lastPrinted>
  <dcterms:modified xsi:type="dcterms:W3CDTF">2023-09-22T05:49:00Z</dcterms:modified>
  <cp:revision>2</cp:revision>
  <dc:subject/>
  <dc:title/>
</cp:coreProperties>
</file>