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4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8.2024  по  31.08.2024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53" w:type="dxa"/>
        <w:jc w:val="left"/>
        <w:tblInd w:w="-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9"/>
        <w:gridCol w:w="964"/>
        <w:gridCol w:w="1420"/>
        <w:gridCol w:w="1528"/>
        <w:gridCol w:w="2662"/>
        <w:gridCol w:w="2550"/>
      </w:tblGrid>
      <w:tr>
        <w:trPr>
          <w:trHeight w:val="625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31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3 Ф-11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1.08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вба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оенкома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ирма «Рутек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Л Коко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га ставо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Ф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ой дом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462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6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2.08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Энергети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П РКЦ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ясной пав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/с №2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ТП-416 одно независимое питание </w:t>
            </w:r>
          </w:p>
        </w:tc>
      </w:tr>
      <w:tr>
        <w:trPr>
          <w:trHeight w:val="412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6 Ф-15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5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6.08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Порублё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М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/т «Ласточка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/о «Ромашка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Разорен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НТ «Дружба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25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5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7.08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Пеко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площад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Хацанян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zxx" w:bidi="zxx"/>
              </w:rPr>
            </w:pPr>
            <w:r>
              <w:rPr>
                <w:b/>
                <w:bCs/>
                <w:color w:val="000000"/>
                <w:lang w:val="ru-RU" w:eastAsia="zxx" w:bidi="zxx"/>
              </w:rPr>
            </w:r>
          </w:p>
        </w:tc>
      </w:tr>
      <w:tr>
        <w:trPr>
          <w:trHeight w:val="25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6 СМ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7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8.08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анция М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Белкича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КМВ Хозторг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га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анц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Холод сбы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zxx" w:bidi="zxx"/>
              </w:rPr>
            </w:pPr>
            <w:r>
              <w:rPr>
                <w:b/>
                <w:bCs/>
                <w:color w:val="000000"/>
                <w:lang w:val="ru-RU" w:eastAsia="zxx" w:bidi="zxx"/>
              </w:rPr>
            </w:r>
          </w:p>
        </w:tc>
      </w:tr>
      <w:tr>
        <w:trPr>
          <w:trHeight w:val="82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8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9.08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ини-А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иблио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Мясокомбина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Берёз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9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2.08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МВтелек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Поликлиника детск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Поликлиника взросл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Школа № 2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отельная школы №2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ветофор ГА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Школа №2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отельная  школы №2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библиотека-филиал №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амбулатория взросл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Поликлиника детск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Сирена ГоиЧ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Арабача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ИП Симоня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хоз.Аракелян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стерская Геворгя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sz w:val="16"/>
                <w:szCs w:val="16"/>
                <w:lang w:val="ru-RU"/>
              </w:rPr>
              <w:t>ИП Аракеля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агазин Рожко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 w:eastAsia="zxx" w:bidi="zxx"/>
              </w:rPr>
            </w:pPr>
            <w:r>
              <w:rPr>
                <w:sz w:val="16"/>
                <w:szCs w:val="16"/>
                <w:lang w:val="ru-RU" w:eastAsia="zxx" w:bidi="zxx"/>
              </w:rPr>
              <w:t>Парикмахерска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 w:eastAsia="zxx" w:bidi="zxx"/>
              </w:rPr>
            </w:pPr>
            <w:r>
              <w:rPr>
                <w:sz w:val="16"/>
                <w:szCs w:val="16"/>
                <w:lang w:val="ru-RU" w:eastAsia="zxx" w:bidi="zxx"/>
              </w:rPr>
              <w:t>Светофор ГАИ+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 w:eastAsia="zxx" w:bidi="zxx"/>
              </w:rPr>
            </w:pPr>
            <w:r>
              <w:rPr>
                <w:sz w:val="16"/>
                <w:szCs w:val="16"/>
                <w:lang w:val="ru-RU" w:eastAsia="zxx" w:bidi="zxx"/>
              </w:rPr>
              <w:t>Сыроватко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 w:eastAsia="zxx" w:bidi="zxx"/>
              </w:rPr>
            </w:pPr>
            <w:r>
              <w:rPr>
                <w:sz w:val="16"/>
                <w:szCs w:val="16"/>
                <w:lang w:val="ru-RU" w:eastAsia="zxx" w:bidi="zxx"/>
              </w:rPr>
              <w:t>Клиника ИП Аракеля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 w:eastAsia="zxx" w:bidi="zxx"/>
              </w:rPr>
            </w:pPr>
            <w:r>
              <w:rPr>
                <w:sz w:val="16"/>
                <w:szCs w:val="16"/>
                <w:lang w:val="ru-RU" w:eastAsia="zxx" w:bidi="zxx"/>
              </w:rPr>
              <w:t>неж.пом. Карапаев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sz w:val="16"/>
                <w:szCs w:val="16"/>
                <w:lang w:val="ru-RU" w:eastAsia="zxx" w:bidi="zxx"/>
              </w:rPr>
              <w:t>ИП Селиев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Поссове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бувная мастерск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хоз. Джуце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ООО «Армада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гаражи сбербанка+адм.зд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9 Ф-61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60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3.08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ед.клиник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8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4.08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зд Рогожин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з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ге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зачий майда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зд Фес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 игрушк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zxx" w:bidi="zxx"/>
              </w:rPr>
            </w:pPr>
            <w:r>
              <w:rPr>
                <w:b/>
                <w:bCs/>
                <w:color w:val="000000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9 Ф-9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8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5.08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zxx" w:bidi="zxx"/>
              </w:rPr>
            </w:pPr>
            <w:r>
              <w:rPr>
                <w:sz w:val="16"/>
                <w:szCs w:val="16"/>
                <w:lang w:val="ru-RU"/>
              </w:rPr>
              <w:t>Еврейская школ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 w:eastAsia="zxx" w:bidi="zxx"/>
              </w:rPr>
              <w:t>ж-д Шамрикян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 Кунд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sz w:val="16"/>
                <w:szCs w:val="16"/>
                <w:lang w:val="ru-RU"/>
              </w:rPr>
              <w:t>магазин+СТ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 пом Насимов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zxx" w:bidi="zxx"/>
              </w:rPr>
            </w:pPr>
            <w:r>
              <w:rPr>
                <w:b/>
                <w:bCs/>
                <w:color w:val="000000"/>
                <w:lang w:val="ru-RU" w:eastAsia="zxx" w:bidi="zxx"/>
              </w:rPr>
            </w:r>
          </w:p>
        </w:tc>
      </w:tr>
      <w:tr>
        <w:trPr>
          <w:trHeight w:val="107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ПП-13 Ф-10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6.08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zxx"/>
              </w:rPr>
            </w:r>
          </w:p>
        </w:tc>
      </w:tr>
      <w:tr>
        <w:trPr>
          <w:trHeight w:val="9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ПП-13 Ф-10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9.08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0 Ф-13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0.08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ранжере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раж Матви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а Отдых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ЗАО Совхоз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ультисерв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ранжере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О «Декоративные культуры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7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1.08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Корен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/к Озёрны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-ция Мегафон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234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3 Ф-8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</w:t>
            </w: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49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2.08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Эк-Рос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Югстройинвес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монстрацион. За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ФСБ РФ по 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 ООО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елефонограмма РП-1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ТП-539 одно независимое питание </w:t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1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3.08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рёк № 27 АО «Холод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 Алёх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 Ступник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 Туркин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 Сетрек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ЗАО «Лир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 Смирн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 Рог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ятигорскгоргаз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 Калинина,2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, киоски, неж.пом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Кенгуру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Мегалог плю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щита подзем.газопровод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с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тариу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ТЭО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КЦ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ИП Сестрич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Малик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Шил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Гор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 РК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Кенгуру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ТП-528 одно независимое питание </w:t>
            </w:r>
          </w:p>
        </w:tc>
      </w:tr>
      <w:tr>
        <w:trPr>
          <w:trHeight w:val="44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ПП-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6.08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 xml:space="preserve">РП-11 одно независимое питание </w:t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ПП-12 СШ-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7.08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u w:val="single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u w:val="single"/>
                <w:lang w:val="ru-RU" w:eastAsia="zxx" w:bidi="zxx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u w:val="single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u w:val="single"/>
                <w:lang w:val="ru-RU" w:eastAsia="zxx" w:bidi="zxx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u w:val="single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ПС ГНС 6кВ Ф-КТПН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8.08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ПП-1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(+ТП-619,615,648)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9.08.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Хачатр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Григорян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45:00Z</dcterms:created>
  <dc:creator/>
  <dc:description/>
  <cp:keywords/>
  <dc:language>en-US</dc:language>
  <cp:lastModifiedBy>Ветлужских Андрей Олегович</cp:lastModifiedBy>
  <cp:lastPrinted>2024-07-26T02:29:00Z</cp:lastPrinted>
  <dcterms:modified xsi:type="dcterms:W3CDTF">2024-08-01T09:46:00Z</dcterms:modified>
  <cp:revision>2</cp:revision>
  <dc:subject/>
  <dc:title/>
</cp:coreProperties>
</file>