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Е 2021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90" w:type="dxa"/>
        <w:jc w:val="left"/>
        <w:tblInd w:w="-7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644"/>
        <w:gridCol w:w="6582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4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Украинская 2-24,1-17; ул. Рабоче-крестьянская 2-28,1-29; ул. Мира 168-224, 157-183; ул. Коста Хетагурова 121-139,184-204; ул. Козлова118-138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ул. Разина114-140/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7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6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л.Мира 35,37,39 подезд 3,6; ул.К.Хетагурова 44а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1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7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Новороссийская 3,7,20,ул40лет Октября 27,27а.28а,31,35,37,42,Калинина 24,32а,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9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Ермолова4,6б,10,Мира 20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3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8:0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Адмиральского 6 к.А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35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8:0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Ермолова40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0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Р.Люксембург 17-35,Куйбышева7-57,12-52,Матвеева9-43,2-68    Разина 9-65, 8-34,Комарова22-54,Телефонная2-20,1-11, Постовая2-22,1-21,пер.Шахтинский3-17,Кутейникова2-30,1-23,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42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Рынок Лира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45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ер.Угловой 8,Беговая 14, Теплосерная 34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46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Малыгина 2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1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05.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6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оровского 78а,78б,Больничная 9,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12-30T08:03:00Z</cp:lastPrinted>
  <dcterms:modified xsi:type="dcterms:W3CDTF">2021-04-18T03:52:48Z</dcterms:modified>
  <cp:revision>88</cp:revision>
  <dc:subject/>
  <dc:title/>
</cp:coreProperties>
</file>