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ВГУСТЕ 202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8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  <w:t>ТП-24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ул.Козлова 6 , 8  9-22,ул. К.Хетагурова 2-24,пр.Калинина 65,67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8.2020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8    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  <w:t>пер.Оранжерейный 3, Пестова 50,проезд Оранжерейный 5-7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05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7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Егоршина 6, 8, 10, 12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06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ТП-35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 Кочубея 1,19,25, ул.Февральская 63,79,89, ул.Транзитная 1  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1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98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Московская 72 корп1,2; 74 ; 76 корп.1; Фучика8 корп.1,2,3;  10; 12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3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6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ул.Гоголя 1-35,2-24,  ул.Анисимова 5-9,  ул.Октябрьская 2, ул.Красноармейская 5,6.,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Дзержинского 37, 39, ул.Соборная 7, 9 .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4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43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краинская 29-51,38,Р.Люксембург 105-153,70-98,Бутырина 1,3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7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55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Московская 60-66, Фучика 15,17,19,21,23, Бульварная 18,20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8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2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плосерная  69-121,98-144, Средняя 9-47, Белинковича 1-68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пиева 1-32, пер. Бригадный, Нижняя 46-76,47-79,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пер.Колодезный 1-10, пер. Ученический 3-15, пер.Мартовский 1-11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19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7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л.Ленина с 16 по 22,ул.Соборная  19, 19/1, 19/2, 21, 23/1, 23/2, 25,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Павлова   30-40 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ул. К. Маркса 13,  19, 21 , ул. Лермонтова7, 5, 19, 21, 23,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Гоголя 1-15, 2-24, 35, 37, 39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Октябрьская 2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0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18   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Транзитная 1- 45,2-44,Черкесская 1-29,2-34,Февральская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39-101,пер.Крутой,  Есенина 1-27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1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54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ветская 169-181,128-162, Лысенковская113-153,126-168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ассейная 26-62,53-83,5-я линия 4-40,3-31, 4-я линия 1-51,2-50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ашукская 86-100,69-75,Калинина 232-274,363-367, Володарског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101-131,58-96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5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Дунаевского 20,17-21, Кирова 79,82 ,Горького20-24.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7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5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ул.Краснопартизанская 8, 10, 12, 14, 16   ул.Белинского 4-12, 1-9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ервомайский    тупик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  <w:t>28.08.2020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0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35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быт: Георгиевская 138-150,191-195,Буденного 67-93,68-88,Речная 2-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44,1-71, Овражная 20-82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984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0-02-23T12:32:00Z</cp:lastPrinted>
  <dcterms:modified xsi:type="dcterms:W3CDTF">2020-07-25T16:35:30Z</dcterms:modified>
  <cp:revision>79</cp:revision>
  <dc:subject/>
  <dc:title/>
</cp:coreProperties>
</file>