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8847" w:leader="none"/>
        </w:tabs>
        <w:jc w:val="right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bidi="ar-SA"/>
        </w:rPr>
        <w:t>Утверждаю</w:t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bidi="ar-SA"/>
        </w:rPr>
        <w:t>Гл.инженер</w:t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  <w:t>АО «Пятигорскэнерго»</w:t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jc w:val="right"/>
        <w:rPr/>
      </w:pPr>
      <w:r>
        <w:rPr>
          <w:rStyle w:val="Style14"/>
          <w:rFonts w:eastAsia="Times New Roman" w:cs="Times New Roman"/>
          <w:color w:val="auto"/>
          <w:sz w:val="16"/>
          <w:szCs w:val="20"/>
          <w:lang w:val="ru-RU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Style w:val="Style14"/>
          <w:rFonts w:eastAsia="Times New Roman" w:cs="Times New Roman"/>
          <w:b/>
          <w:bCs/>
          <w:color w:val="auto"/>
          <w:sz w:val="16"/>
          <w:szCs w:val="20"/>
          <w:lang w:val="ru-RU" w:bidi="ar-SA"/>
        </w:rPr>
        <w:t>________________</w:t>
      </w:r>
      <w:r>
        <w:rPr>
          <w:rStyle w:val="Style14"/>
          <w:rFonts w:eastAsia="Times New Roman" w:cs="Times New Roman"/>
          <w:color w:val="auto"/>
          <w:sz w:val="16"/>
          <w:szCs w:val="20"/>
          <w:lang w:val="ru-RU" w:bidi="ar-SA"/>
        </w:rPr>
        <w:t>_Шарапов А.Н.</w:t>
      </w:r>
    </w:p>
    <w:p>
      <w:pPr>
        <w:pStyle w:val="Normal"/>
        <w:jc w:val="center"/>
        <w:rPr/>
      </w:pPr>
      <w:r>
        <w:rPr>
          <w:rStyle w:val="Style14"/>
          <w:rFonts w:eastAsia="Times New Roman" w:cs="Times New Roman"/>
          <w:color w:val="auto"/>
          <w:sz w:val="16"/>
          <w:szCs w:val="20"/>
          <w:lang w:val="ru-RU" w:bidi="ar-SA"/>
        </w:rPr>
        <w:t xml:space="preserve">  </w:t>
      </w:r>
      <w:r>
        <w:rPr>
          <w:rStyle w:val="Style14"/>
          <w:rFonts w:eastAsia="Times New Roman" w:cs="Times New Roman"/>
          <w:i/>
          <w:iCs/>
          <w:color w:val="auto"/>
          <w:sz w:val="16"/>
          <w:szCs w:val="20"/>
          <w:lang w:val="ru-RU" w:bidi="ar-S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Style w:val="Style14"/>
          <w:rFonts w:eastAsia="Times New Roman" w:cs="Times New Roman"/>
          <w:color w:val="auto"/>
          <w:sz w:val="16"/>
          <w:szCs w:val="20"/>
          <w:lang w:val="ru-RU" w:bidi="ar-SA"/>
        </w:rPr>
        <w:t xml:space="preserve">“ </w:t>
      </w:r>
      <w:r>
        <w:rPr>
          <w:rStyle w:val="Style14"/>
          <w:rFonts w:eastAsia="Times New Roman" w:cs="Times New Roman"/>
          <w:color w:val="auto"/>
          <w:sz w:val="16"/>
          <w:szCs w:val="20"/>
          <w:lang w:val="ru-RU" w:bidi="ar-SA"/>
        </w:rPr>
        <w:t>__”  _____________ 2022 г.</w:t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Style w:val="Style14"/>
          <w:rFonts w:eastAsia="Times New Roman" w:cs="Times New Roman"/>
          <w:b/>
          <w:color w:val="auto"/>
          <w:sz w:val="16"/>
          <w:szCs w:val="20"/>
          <w:lang w:val="ru-RU" w:bidi="ar-SA"/>
        </w:rPr>
        <w:t>П Л А Н –Г Р А Ф И К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bidi="ar-SA"/>
        </w:rPr>
        <w:t>отключения  ТП  и фидеров для  профремонт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36195" cy="36195"/>
                <wp:effectExtent l="3582035" t="0" r="3582035" b="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0108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Фигура1" stroked="t" o:allowincell="f" style="position:absolute;margin-left:-28.5pt;margin-top:712.65pt;width:566.95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yle14"/>
          <w:rFonts w:eastAsia="Times New Roman" w:cs="Times New Roman"/>
          <w:b/>
          <w:color w:val="auto"/>
          <w:sz w:val="16"/>
          <w:szCs w:val="20"/>
          <w:lang w:val="ru-RU" w:bidi="ar-SA"/>
        </w:rPr>
        <w:t>на  период  с 01.06.2022</w:t>
      </w:r>
      <w:r>
        <w:rPr>
          <w:rStyle w:val="Style14"/>
          <w:rFonts w:eastAsia="Times New Roman" w:cs="Times New Roman"/>
          <w:b/>
          <w:color w:val="auto"/>
          <w:sz w:val="16"/>
          <w:szCs w:val="20"/>
          <w:lang w:bidi="ar-SA"/>
        </w:rPr>
        <w:t xml:space="preserve"> </w:t>
      </w:r>
      <w:r>
        <w:rPr>
          <w:rStyle w:val="Style14"/>
          <w:rFonts w:eastAsia="Times New Roman" w:cs="Times New Roman"/>
          <w:b/>
          <w:color w:val="auto"/>
          <w:sz w:val="16"/>
          <w:szCs w:val="20"/>
          <w:lang w:val="ru-RU" w:bidi="ar-SA"/>
        </w:rPr>
        <w:t xml:space="preserve"> по  30.06.202</w:t>
      </w:r>
      <w:r>
        <w:rPr>
          <w:rStyle w:val="Style14"/>
          <w:rFonts w:eastAsia="Times New Roman" w:cs="Times New Roman"/>
          <w:b/>
          <w:color w:val="auto"/>
          <w:sz w:val="16"/>
          <w:szCs w:val="20"/>
          <w:lang w:bidi="ar-SA"/>
        </w:rPr>
        <w:t>2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bidi="ar-SA"/>
        </w:rPr>
      </w:r>
    </w:p>
    <w:tbl>
      <w:tblPr>
        <w:tblW w:w="10774" w:type="dxa"/>
        <w:jc w:val="left"/>
        <w:tblInd w:w="-3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912"/>
        <w:gridCol w:w="1077"/>
        <w:gridCol w:w="1243"/>
        <w:gridCol w:w="2560"/>
        <w:gridCol w:w="3575"/>
      </w:tblGrid>
      <w:tr>
        <w:trPr>
          <w:trHeight w:val="625" w:hRule="atLeast"/>
        </w:trPr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Теле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Потребители</w:t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56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sz w:val="16"/>
                <w:szCs w:val="20"/>
                <w:lang w:val="ru-RU" w:bidi="ar-SA"/>
              </w:rPr>
              <w:t>ТП-18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bidi="ar-SA"/>
              </w:rPr>
              <w:t>ТП-184а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bidi="ar-SA"/>
              </w:rPr>
              <w:t>01.06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08:30-12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гар.кооперати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«Мегафон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31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РП-3 Ф-11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11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02.06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08:3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ОО Бригант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ОО Проб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инженерный 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ИП Хом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конди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ис Аракел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ис Мар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ис Авагим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ИП Семенду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ис Налим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ОО «Ани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т/ц Романовск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азин и 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ОО «Стоматолог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ЦТП Теплосерв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детская поликли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ЗАО «Пото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торг.пав.Хлебокомбинат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филиал Сбербанк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Кавтисизпроект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ОО НПИГЦ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ис Дюмин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едицинский офис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ис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салон красоты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r>
          </w:p>
        </w:tc>
      </w:tr>
      <w:tr>
        <w:trPr>
          <w:trHeight w:val="358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2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03.06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азачья управ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рг.киос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доканал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«Вымпелком»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/с №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СО РФ по С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.дом «Пять гор»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аз.станци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r>
          </w:p>
        </w:tc>
      </w:tr>
      <w:tr>
        <w:trPr>
          <w:trHeight w:val="58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ПС ГНС ОРУ-35 секция 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06.06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" w:hAnsi="Liberation Serif" w:eastAsia="Times New Roman" w:cs="Times New Roman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" w:hAnsi="Liberation Serif" w:eastAsia="Times New Roman" w:cs="Times New Roman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val="ru-RU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12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5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07.06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ОО Кредо-марк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.Кара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ОО Шан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Астр.бюр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азины Романо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Серви-люк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Детский ми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кафе ЧЛ Юхаев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39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РП-22 Ф-2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9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08.06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08:3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Перкальский питомни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ОО «Электромонтажналадка»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57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10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09.06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пищекомбина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«Жилье-комфорт» и магазин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склад+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ОАО «Вымпелко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ООО «Аквало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«Агромонтаж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катодная защи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ЧП Карам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магазин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34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37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10.06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УФСИН ИЗ-26/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Котельная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34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ПС ГНС ОРУ-35 секция 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14.06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334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7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bidi="ar-SA"/>
              </w:rPr>
              <w:t>15.06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федеральная дорслужб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детская поликли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роддом (рез.ТП-92)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ТСЖ «Ник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ис Бурако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Р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Кавказкурортпроек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УФКБ «Ставрополье» бан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гаражи Машу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кафе «Сытый слон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прачечная Ине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бщ.глухи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ОО «Лай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азин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r>
          </w:p>
        </w:tc>
      </w:tr>
      <w:tr>
        <w:trPr>
          <w:trHeight w:val="294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РП-12 Ф-33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96, 57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16.06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быт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13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17.06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азин Магни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торг пав ИП Лунё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торг пав Агибал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торг пав +кафе Цугунян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11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ПС Б.Ром. ОРУ-35 В Т-31, Т-3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34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20.06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ЧП Гилил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неж.зд.Ив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произв.ба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Гросс Пак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20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21.06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КМВ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азин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23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22.06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Ба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ООО Имтек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ООО Интер серв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автомастерск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магазин-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ООО Кавинтехстр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кафе Кар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ООО Босф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ООО Башойл АЗ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магазин Легенда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ru-RU"/>
              </w:rPr>
            </w:pPr>
            <w:r>
              <w:rPr>
                <w:color w:val="auto"/>
                <w:sz w:val="16"/>
                <w:szCs w:val="16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33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23.06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Реабилитационный 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ЧП Семенду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АО Станкотер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.ЧП Давид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Детский дом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19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24.06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Цветочн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лабаратор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мастерская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Ск-2 Ф-8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bidi="ar-SA"/>
              </w:rPr>
              <w:t>27.06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Дом Быта(охрана)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Дом Быта дир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САНГВ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САНГВИС(электр)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ПГТУ 4 корп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Университет Чурс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УФМ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маг.ЧЛ Бадал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маг.Полунин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ООО Содейств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пав.№6 АО Холо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кафе Пелика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Школа №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маг.Связн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Лавка жизн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«Октагон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кафе Золотая Рыб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летнее 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банк Трас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туал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ООО Агросоюз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Минавтодор уч. 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дом Пионер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кафе Килик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Дом нац.культу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Паспортно-виз.служб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маг.Штальма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рест.Эрмита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рест.Вавил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УК Вект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КПРФ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ИП Емч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ЧЛ Вагаз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Неж.пом Исае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Бапик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офис-неж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9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b/>
                <w:bCs/>
                <w:sz w:val="16"/>
                <w:szCs w:val="16"/>
              </w:rPr>
              <w:t>28.06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Торг.компл. «Спектр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т.д. «Сириу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ЧЛ Коляд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склад-магазин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55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.06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ТЦ «Вершина-Плаза»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  <w:t>ТП-23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.06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Школа №15+столов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ж/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парикмахерская «Афродит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павильон ЧП Мелих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ОО Тру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ЧП Еремч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азин И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агазин «Крош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прод 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фис Чуй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пт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детский сад №4 солныш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АТС-2 (ТП-203)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детский сад №26 Аленький цв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торг павильон Разгое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стройплощадка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Cs w:val="20"/>
          <w:lang w:val="ru-RU" w:bidi="ar-SA"/>
        </w:rPr>
      </w:pPr>
      <w:r>
        <w:rPr>
          <w:rFonts w:eastAsia="Times New Roman" w:cs="Times New Roman"/>
          <w:color w:val="auto"/>
          <w:szCs w:val="20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Cs w:val="20"/>
          <w:lang w:val="ru-RU" w:bidi="ar-SA"/>
        </w:rPr>
      </w:pPr>
      <w:r>
        <w:rPr>
          <w:rFonts w:eastAsia="Times New Roman" w:cs="Times New Roman"/>
          <w:color w:val="auto"/>
          <w:szCs w:val="20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Cs w:val="20"/>
          <w:lang w:val="ru-RU" w:bidi="ar-SA"/>
        </w:rPr>
      </w:pPr>
      <w:r>
        <w:rPr>
          <w:rFonts w:eastAsia="Times New Roman" w:cs="Times New Roman"/>
          <w:color w:val="auto"/>
          <w:szCs w:val="20"/>
          <w:lang w:val="ru-RU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eastAsia="Times New Roman" w:cs="Times New Roman"/>
                <w:color w:val="auto"/>
                <w:lang w:val="ru-RU" w:bidi="ar-SA"/>
              </w:rPr>
              <w:t>Начальник Службы подстанций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lang w:val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lang w:val="ru-RU" w:bidi="ar-SA"/>
              </w:rPr>
              <w:t>Начальник ОДС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eastAsia="Times New Roman" w:cs="Times New Roman"/>
                <w:color w:val="auto"/>
                <w:lang w:val="ru-RU" w:bidi="ar-SA"/>
              </w:rPr>
              <w:t xml:space="preserve"> </w:t>
            </w:r>
            <w:r>
              <w:rPr>
                <w:rStyle w:val="Style14"/>
                <w:rFonts w:eastAsia="Times New Roman" w:cs="Times New Roman"/>
                <w:color w:val="auto"/>
                <w:lang w:val="ru-RU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lang w:val="ru-RU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lang w:val="ru-RU" w:bidi="ar-SA"/>
              </w:rPr>
              <w:t xml:space="preserve">    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lang w:val="ru-RU" w:bidi="ar-SA"/>
        </w:rPr>
      </w:pPr>
      <w:r>
        <w:rPr>
          <w:rFonts w:eastAsia="Times New Roman" w:cs="Times New Roman"/>
          <w:color w:val="auto"/>
          <w:lang w:val="ru-RU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Mangal"/>
        <w:kern w:val="2"/>
        <w:sz w:val="24"/>
        <w:szCs w:val="24"/>
        <w:lang w:val="ru-RU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en-U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1">
    <w:name w:val="Заголовок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>
      <w:b/>
      <w:bCs/>
      <w:sz w:val="32"/>
      <w:szCs w:val="32"/>
    </w:rPr>
  </w:style>
  <w:style w:type="paragraph" w:styleId="2">
    <w:name w:val="Заголовок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paragraph" w:styleId="3">
    <w:name w:val="Заголовок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Style15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N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Style16">
    <w:name w:val="Список"/>
    <w:basedOn w:val="TextBody"/>
    <w:qFormat/>
    <w:pPr>
      <w:suppressAutoHyphens w:val="true"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S Mincho"/>
      <w:sz w:val="28"/>
      <w:szCs w:val="28"/>
    </w:rPr>
  </w:style>
  <w:style w:type="paragraph" w:styleId="Style18">
    <w:name w:val="Подзаголовок"/>
    <w:basedOn w:val="Heading"/>
    <w:next w:val="TextBody"/>
    <w:qFormat/>
    <w:pPr>
      <w:suppressAutoHyphens w:val="true"/>
      <w:jc w:val="center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4</TotalTime>
  <Application>LibreOffice/7.4.7.2$Linux_X86_64 LibreOffice_project/40$Build-2</Application>
  <AppVersion>15.0000</AppVersion>
  <Pages>4</Pages>
  <Words>688</Words>
  <Characters>3927</Characters>
  <CharactersWithSpaces>4606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40:00Z</dcterms:created>
  <dc:creator/>
  <dc:description/>
  <dc:language>en-US</dc:language>
  <cp:lastModifiedBy>Ветлужских Андрей Олегович</cp:lastModifiedBy>
  <cp:lastPrinted>2022-05-23T07:21:00Z</cp:lastPrinted>
  <dcterms:modified xsi:type="dcterms:W3CDTF">2022-05-23T12:42:00Z</dcterms:modified>
  <cp:revision>437</cp:revision>
  <dc:subject/>
  <dc:title/>
</cp:coreProperties>
</file>