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ОТКЛЮЧЕНИЕ  ЭЛЕКТРОЭНЕРГИИ В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bidi="ar-SA"/>
        </w:rPr>
        <w:t>АВГУСТЕ</w:t>
      </w: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 2021</w:t>
      </w:r>
    </w:p>
    <w:p>
      <w:pPr>
        <w:pStyle w:val="Normal"/>
        <w:bidi w:val="0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1020" w:leader="none"/>
        </w:tabs>
        <w:bidi w:val="0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</w:t>
      </w:r>
    </w:p>
    <w:tbl>
      <w:tblPr>
        <w:tblW w:w="11056" w:type="dxa"/>
        <w:jc w:val="left"/>
        <w:tblInd w:w="-7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2"/>
        <w:gridCol w:w="1248"/>
        <w:gridCol w:w="1356"/>
        <w:gridCol w:w="7540"/>
      </w:tblGrid>
      <w:tr>
        <w:trPr/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bidi w:val="0"/>
              <w:jc w:val="center"/>
              <w:rPr/>
            </w:pPr>
            <w:r>
              <w:rPr/>
              <w:t>№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bidi w:val="0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352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02.08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ind w:left="0"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bidi w:val="0"/>
              <w:spacing w:before="10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т «Дружба ПСМ», С/т «Дружба ГХРУ»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273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03.08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ind w:left="0"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10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Егоршина, 6, 8, 10, 12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04.08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ind w:left="0"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ул. Школьная, 44-64, 31-41; ул. П.Тольятти, 20-36, 43-67;  ул. Шатило, 14-20, 15-27; ул. Степная, 2-14             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359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05.08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ind w:left="0"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bidi w:val="0"/>
              <w:spacing w:before="10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нимовича, 18-32; пер. Тебердинский, 18; ул. Федько, 23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06.08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spacing w:lineRule="atLeast" w:line="549" w:before="57" w:after="57"/>
              <w:ind w:left="0" w:right="2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:30-12:00</w:t>
            </w:r>
          </w:p>
          <w:p>
            <w:pPr>
              <w:pStyle w:val="Style17"/>
              <w:bidi w:val="0"/>
              <w:spacing w:lineRule="atLeast" w:line="549" w:before="0" w:after="0"/>
              <w:ind w:left="0"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bidi w:val="0"/>
              <w:spacing w:lineRule="atLeast" w:line="50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стова,50; пр. Оранжерейный, 7а, 7б, 7в, 7г, 7д</w:t>
            </w:r>
          </w:p>
          <w:p>
            <w:pPr>
              <w:pStyle w:val="Western"/>
              <w:bidi w:val="0"/>
              <w:spacing w:lineRule="atLeast" w:line="50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стова, 36; пр. Оранжерейный, 3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367</w:t>
            </w:r>
          </w:p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366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09.08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ind w:left="0" w:right="2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:30-16:30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bidi w:val="0"/>
              <w:spacing w:before="10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олотушка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373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10.08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ind w:left="0"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 Дорожная, 41-49; ул. П.Тольятти, 339-391; ул. 9-й переулок, 2-8; ул. 10-й переулок, 2-6;  33-й км, 1-5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375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11.08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ind w:left="0"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100" w:after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en-US" w:eastAsia="zxx" w:bidi="ar-SA"/>
              </w:rPr>
              <w:t xml:space="preserve">Нежнова, 51/1, 56-74;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ул.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en-US" w:eastAsia="zxx" w:bidi="ar-SA"/>
              </w:rPr>
              <w:t xml:space="preserve">Пестова, 36, 38;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ул.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en-US" w:eastAsia="zxx" w:bidi="ar-SA"/>
              </w:rPr>
              <w:t>Оранжерейная, 11</w:t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416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13.08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ind w:left="0"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10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Гагарина 2в (пос.Иноземцево)</w:t>
            </w:r>
          </w:p>
        </w:tc>
      </w:tr>
      <w:tr>
        <w:trPr>
          <w:trHeight w:val="1476" w:hRule="atLeast"/>
        </w:trPr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376</w:t>
            </w:r>
          </w:p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7.08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ind w:left="0"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л. Теплосерная, 69-121, 98-144; ул. Средняя, 9-47; Капиева, 1-32;       ул. Белинковича, 1-68; пер. Бригадный; ул. Нижняя, 46-76, 47-79;</w:t>
            </w:r>
          </w:p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. Колодезный, 1-10;  пер. Ученический, 3-15; пер.Мартовский 1-11;</w:t>
            </w:r>
          </w:p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плосерная, 123 а</w:t>
            </w:r>
          </w:p>
        </w:tc>
      </w:tr>
      <w:tr>
        <w:trPr>
          <w:trHeight w:val="891" w:hRule="atLeast"/>
        </w:trPr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268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18.08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ind w:left="0"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пр-т Калинина, 2 корп.1, 2 корп.2; ул. 295 Стрелковой дивизии,14, 16, 18 ул. Панагюриште, 12 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380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23.08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ind w:left="0"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ул. Крайнего, 4, 6, 14; ул. Кузнечная, 2, 8; ул. Пирогова, 12, 20    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482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24.08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ind w:left="0"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lang w:val="ru-RU"/>
              </w:rPr>
              <w:t xml:space="preserve">пос. Казачья Слобода </w:t>
            </w:r>
            <w:r>
              <w:rPr>
                <w:lang w:val="en-US"/>
              </w:rPr>
              <w:t>II-</w:t>
            </w:r>
            <w:r>
              <w:rPr>
                <w:lang w:val="ru-RU"/>
              </w:rPr>
              <w:t>я очередь ( ул. Атаманская, ул. Ф. Кавказского, ул. А. Невского, ул. С. Радонежского, ул. Почтовая, ул. Адмирала Ушакова)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489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25.08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ind w:left="0"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>пр-т Калинина, 296-330; ул. 1-я Линия, 1-43, 2-46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26.08.202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bidi w:val="0"/>
              <w:ind w:left="0" w:right="27" w:hanging="0"/>
              <w:jc w:val="center"/>
              <w:rPr/>
            </w:pPr>
            <w:r>
              <w:rPr/>
              <w:t>13:30-</w:t>
            </w:r>
            <w:r>
              <w:rPr>
                <w:lang w:val="ru-RU"/>
              </w:rPr>
              <w:t>16:30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>мр-н Западный ( ул. Генерала Воронцова, пр. Воздушный, пр. Чистый, пер. Интернациональный, ул. Севастьянова, ул. Концевого)</w:t>
            </w:r>
          </w:p>
        </w:tc>
      </w:tr>
    </w:tbl>
    <w:p>
      <w:pPr>
        <w:pStyle w:val="Normal"/>
        <w:tabs>
          <w:tab w:val="clear" w:pos="709"/>
          <w:tab w:val="left" w:pos="1020" w:leader="none"/>
        </w:tabs>
        <w:bidi w:val="0"/>
        <w:jc w:val="left"/>
        <w:rPr/>
      </w:pPr>
      <w:r>
        <w:rPr/>
      </w:r>
    </w:p>
    <w:p>
      <w:pPr>
        <w:pStyle w:val="Normal"/>
        <w:bidi w:val="0"/>
        <w:ind w:left="964" w:right="0" w:hanging="964"/>
        <w:jc w:val="left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1020" w:leader="none"/>
        </w:tabs>
        <w:bidi w:val="0"/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Liberation Serif;Times New Roman" w:cs="Liberation Serif;Times New Roman"/>
          <w:szCs w:val="20"/>
          <w:lang w:val="ru-RU"/>
        </w:rPr>
        <w:t xml:space="preserve">  </w:t>
      </w:r>
      <w:r>
        <w:rPr>
          <w:rFonts w:eastAsia="Times New Roman"/>
          <w:szCs w:val="20"/>
          <w:lang w:val="ru-RU"/>
        </w:rPr>
        <w:t xml:space="preserve">И.О. начальника ОДС                                             </w:t>
      </w:r>
      <w:r>
        <w:rPr>
          <w:rFonts w:eastAsia="Times New Roman" w:cs="Times New Roman"/>
          <w:color w:val="auto"/>
          <w:kern w:val="2"/>
          <w:sz w:val="24"/>
          <w:szCs w:val="20"/>
          <w:lang w:val="ru-RU" w:eastAsia="zh-CN" w:bidi="ar-SA"/>
        </w:rPr>
        <w:t>Белоусов Д.Н.</w:t>
      </w:r>
    </w:p>
    <w:p>
      <w:pPr>
        <w:pStyle w:val="Normal"/>
        <w:bidi w:val="0"/>
        <w:ind w:left="964" w:right="0" w:hanging="964"/>
        <w:jc w:val="left"/>
        <w:rPr>
          <w:rFonts w:eastAsia="Liberation Serif;Times New Roman" w:cs="Liberation Serif;Times New Roman"/>
          <w:szCs w:val="20"/>
          <w:lang w:val="ru-RU"/>
        </w:rPr>
      </w:pPr>
      <w:r>
        <w:rPr>
          <w:rFonts w:eastAsia="Liberation Serif;Times New Roman" w:cs="Liberation Serif;Times New Roman"/>
          <w:szCs w:val="20"/>
          <w:lang w:val="ru-RU"/>
        </w:rPr>
        <w:t xml:space="preserve">                 </w:t>
      </w:r>
    </w:p>
    <w:p>
      <w:pPr>
        <w:pStyle w:val="Normal"/>
        <w:bidi w:val="0"/>
        <w:ind w:left="964" w:right="0" w:hanging="964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  <w:kern w:val="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1995-11-21T17:41:00Z</cp:lastPrinted>
  <dcterms:modified xsi:type="dcterms:W3CDTF">2021-07-20T10:35:08Z</dcterms:modified>
  <cp:revision>3</cp:revision>
  <dc:subject/>
  <dc:title/>
</cp:coreProperties>
</file>