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2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9.2022  по  30.09.2022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60" w:type="dxa"/>
        <w:jc w:val="left"/>
        <w:tblInd w:w="-6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910"/>
        <w:gridCol w:w="1080"/>
        <w:gridCol w:w="1250"/>
        <w:gridCol w:w="2550"/>
        <w:gridCol w:w="3582"/>
      </w:tblGrid>
      <w:tr>
        <w:trPr>
          <w:trHeight w:val="625" w:hRule="atLeast"/>
        </w:trPr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линика «Б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Ласточка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7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-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Д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Мамед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ркодиспанс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 по рем телерадиоа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П Гасп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чебно-произв отдел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ь И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ь ИП Хоц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Бегиашв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 фабрика Бабаян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№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справ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ИП Бе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авказская комп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-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ндитерская ИП Колушё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+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админ здание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2 Ф-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П-416 одно питание</w:t>
            </w:r>
          </w:p>
        </w:tc>
      </w:tr>
      <w:tr>
        <w:trPr>
          <w:trHeight w:val="58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3 Ф-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«Контур монол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ООО ВИК-С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окровиш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Тимош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ыт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ммануэлевский парк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П-10 оно питание</w:t>
            </w:r>
          </w:p>
        </w:tc>
      </w:tr>
      <w:tr>
        <w:trPr>
          <w:trHeight w:val="40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адиоузе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экспертное бюр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Есау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движ. «Ма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адиоузе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Дорож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Созидани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ООО «Стоматоло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Черёмушки»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грационная служб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Цвет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зиде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.резиденц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рендато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но-кур.объедин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сточник №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5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8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магаз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уры Гр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орДен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ТУ-3й корп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рбитражный управляющ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Турфир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меопат Коральчу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Ерехин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худ. 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64/1 4й подъезд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елье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4 Ф-1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5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Аванес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Зикурат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8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Мониторэлектр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жэне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верокавказское РДУ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0 Ф-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8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Ленинские скал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Канатка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П-354 одно питание</w:t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6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СБ деж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питаль деж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. «Рос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Раздолье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ротический театр+ стройка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 Промышленная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В Т-31, Т-31, ЗРУ-6кВ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2 Ф-3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6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апфир и  К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явка в ЦЭС</w:t>
            </w:r>
          </w:p>
        </w:tc>
      </w:tr>
      <w:tr>
        <w:trPr>
          <w:trHeight w:val="2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27, ТП-42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АЛЕ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ипография ООО Прай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Вес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к ООО Ареал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2 Ф-4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+ТП-50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ПЭ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Б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олодежное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МУП «ППКБ»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спецодеж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Творчество+швейн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+произвв предп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едр-20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-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и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онт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оз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Чехур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неж помещ ГУП СКФО МВД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ом Первомай 8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ледств. комит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ПАП ЛТ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ивокон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илод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Витяз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аргар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48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 ГНС МВ Л-334,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ЗРУ-6кВ СШ-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а в ЦЭС</w:t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00 СШ-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К «Галерея»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8 Ф-16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00 СШ-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К «Галерея»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Фонта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 Пятигорск 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 «Зенде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 фармакадем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1 Ф-6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9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мо в ГЭТ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08-23T10:21:00Z</dcterms:modified>
  <cp:revision>3</cp:revision>
  <dc:subject/>
  <dc:title/>
</cp:coreProperties>
</file>