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3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4.2023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 30.04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3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88" w:type="dxa"/>
        <w:jc w:val="left"/>
        <w:tblInd w:w="-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89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3 Ф-10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С 307 Ф Т-2.Т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70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деталь-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ы Водокана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73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6 Ф ТП-5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1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Style14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льничный блок.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-2 Ф-8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12 ;25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Контурстройтре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нтр Стандартизации и 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Комнат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ецавтомат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икотаж.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ЮТ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Антони»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276" w:before="57" w:after="57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ТП-92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276" w:before="57" w:after="57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осекционно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360"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рбольница сек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нк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д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ая боль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Б.Ром. Л-30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/ст-307 Л-30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C9211E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C9211E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C9211E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C9211E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C9211E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C9211E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C9211E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C9211E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9211E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C9211E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9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ларёк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ТСЖ 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ООО Леген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 Мелихов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26 Ф-34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2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рмада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4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ПТ Торг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4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2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14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  <w:t>ЗАО «Монитор электр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  <w:t>ТСЖ «Энергет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  <w:t>ВРУ бассей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  <w:t>С/т «Машук-2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Б.Ром.Т-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КРУН-1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4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герь Машук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Б.Ромашка Т-3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МВ Т-10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4.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Железноводскстрой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05, 36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4.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Дебю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лисулт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Зуба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Металли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лметстр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Газпр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Т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ИП Грачев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4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4.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Эвр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велирная 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нотеатртр  «Друга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банк(рез ТП-111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ирк шапит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зачья общ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деление связи №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 «Лиде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6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4.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ООО «Лапа»</w:t>
            </w:r>
          </w:p>
          <w:p>
            <w:pPr>
              <w:pStyle w:val="Style14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Ахтамар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2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4.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дорожный сервис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4.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4.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                                      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3-03-20T10:35:00Z</dcterms:modified>
  <cp:revision>2</cp:revision>
  <dc:subject/>
  <dc:title/>
</cp:coreProperties>
</file>