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6"/>
          <w:tab w:val="left" w:pos="1188" w:leader="none"/>
        </w:tabs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eastAsia="zxx" w:bidi="ar-SA"/>
        </w:rPr>
        <w:t>НОЯБРЕ 2021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0902" w:type="dxa"/>
        <w:jc w:val="left"/>
        <w:tblInd w:w="-7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1476"/>
        <w:gridCol w:w="1356"/>
        <w:gridCol w:w="6882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>
          <w:trHeight w:val="344" w:hRule="atLeast"/>
        </w:trPr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</w:t>
            </w: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49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2.11.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ул.2-я линия 128-202,149-213, ул.3-я линия 89-135,98-134,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ул.4-я линия 118-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58,121-175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kern w:val="2"/>
                <w:sz w:val="24"/>
                <w:szCs w:val="20"/>
                <w:lang w:val="ru-RU" w:eastAsia="zxx" w:bidi="ar-SA"/>
              </w:rPr>
              <w:t>ул.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Саенко 1-27,2-18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179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09.11.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5" w:leader="none"/>
              </w:tabs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 Цветочная 1-15,2-14; Пр. Цветочный 7-13; </w:t>
            </w:r>
          </w:p>
          <w:p>
            <w:pPr>
              <w:pStyle w:val="Normal"/>
              <w:tabs>
                <w:tab w:val="clear" w:pos="706"/>
                <w:tab w:val="left" w:pos="1025" w:leader="none"/>
              </w:tabs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 З.Космодемьянской 1-51,2-52; ул. Пожарского 1-63, 72-166; </w:t>
            </w:r>
          </w:p>
          <w:p>
            <w:pPr>
              <w:pStyle w:val="Normal"/>
              <w:tabs>
                <w:tab w:val="clear" w:pos="706"/>
                <w:tab w:val="left" w:pos="1025" w:leader="none"/>
              </w:tabs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туп. Щорса; 3-й Тупик; пер. Сергеева; 2-й Тупик 4-6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272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.11.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 Крутая 28-48, 41-53; ул. Веселая 16-46, 3-31;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 Звездная 4-34, 3-31; ул. им. Маршала Жукова 20-50, 71-91  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551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.11.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Кучуры 2 кв 1-60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552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.11.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Кучуры 2 кв 60-96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553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.11.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с/т Водник,с/т Эврика, с/т Труд, с/т Полиграфист, с/т Рассвет, с/т Строитель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109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.11.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Ставропольская 32-80, 37-85; ул. Разина 70-112,107-35;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Мира 124-174, 137,139; ул. Рабоче-Крестьянская 31-33,34-36; ул. Лопатина 27-45, 24-40; ул. Восстания 29-33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И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о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ачальника ОДС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Белоусов Д.Н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1995-11-21T17:41:00Z</cp:lastPrinted>
  <dcterms:modified xsi:type="dcterms:W3CDTF">2021-10-25T05:48:07Z</dcterms:modified>
  <cp:revision>96</cp:revision>
  <dc:subject/>
  <dc:title/>
</cp:coreProperties>
</file>