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2.2024  по  29.02.2024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61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022"/>
        <w:gridCol w:w="1361"/>
        <w:gridCol w:w="1639"/>
        <w:gridCol w:w="2550"/>
        <w:gridCol w:w="2618"/>
      </w:tblGrid>
      <w:tr>
        <w:trPr>
          <w:trHeight w:val="625" w:hRule="atLeas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2 Ф-3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2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переез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Культу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етный за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рубокомплек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илих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еративно-поисковое управл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7 Ф к ТП-2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9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  <w:b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тройцент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0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13.30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-интерн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Т-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ЕРК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риб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9 СМВ 2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47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58, 58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ранс Логист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свещение трассы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3 СШ-1, ТП-501 Т-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ипермаркет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6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Ло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вкав Г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щеблок госпитал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абилитационный центр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6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432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ервис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6 Ф-1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еление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3 СШ-2, ТП-501 Т-2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ипермаркет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3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Надежд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 «Мастер-Ден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30 и бассей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томатология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запчаст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варт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ТП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48, 382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Гармони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ясоОптТор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Новат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ы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ы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ы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ы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ы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ы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ПАКС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27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Дом Культуры санатория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Столовая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Базовая станция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Стройплощадка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2 Ф-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1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Ивуш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«Отдых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«Металлис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zxx" w:bidi="ar-SA"/>
              </w:rPr>
              <w:t>ТП-498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Кавказ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до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zxx" w:bidi="ar-SA"/>
              </w:rPr>
              <w:t>ТП-41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ЭС Ю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Контак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е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а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а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46:00Z</dcterms:created>
  <dc:creator/>
  <dc:description/>
  <cp:keywords/>
  <dc:language>en-US</dc:language>
  <cp:lastModifiedBy>Ветлужских Андрей Олегович</cp:lastModifiedBy>
  <cp:lastPrinted>2024-01-19T08:44:00Z</cp:lastPrinted>
  <dcterms:modified xsi:type="dcterms:W3CDTF">2024-01-19T06:48:00Z</dcterms:modified>
  <cp:revision>3</cp:revision>
  <dc:subject/>
  <dc:title/>
</cp:coreProperties>
</file>