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__”______________ 2020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12.2020  по  30.12.2020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780" w:type="dxa"/>
        <w:jc w:val="left"/>
        <w:tblInd w:w="-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6"/>
        <w:gridCol w:w="912"/>
        <w:gridCol w:w="1077"/>
        <w:gridCol w:w="1255"/>
        <w:gridCol w:w="2548"/>
        <w:gridCol w:w="3582"/>
      </w:tblGrid>
      <w:tr>
        <w:trPr>
          <w:trHeight w:val="625" w:hRule="atLeast"/>
        </w:trPr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65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19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1.12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ильё Комфор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ы ЧП Баба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МедикаПлю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Кедр-9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Ветресур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уаре шубный 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Вартан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CE181E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CE181E"/>
                <w:sz w:val="26"/>
                <w:szCs w:val="26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5 Ф ТП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5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2.12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29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ни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-Мишн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/д Бутырина,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2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/сад №2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.ст-ция Вымпел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нивермаг Молодежны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93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31,33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3.12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АО «Станкотер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овая станция «Вымпелком»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415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6 Ф-14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2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4.12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Юг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8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1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7.12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Юг-Серв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Помазан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Скви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Форте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тель Ураг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а +офис ЗАО Л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вокзал(ТП-224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сторан Золотой драк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 станция Билай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ТС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ни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Лазур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чный 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2 Ф-1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2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8.12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/К сан. Лермонт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О «МТС»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6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9.12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  <w:lang w:val="ru-RU"/>
              </w:rPr>
              <w:t>ИП Стародубцева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  <w:lang w:val="ru-RU"/>
              </w:rPr>
              <w:t>Маг. То</w:t>
            </w: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m</w:t>
            </w: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Farr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  <w:lang w:val="ru-RU"/>
              </w:rPr>
              <w:t>Даханаго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  <w:lang w:val="ru-RU"/>
              </w:rPr>
              <w:t>маг «Грань»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  <w:lang w:val="ru-RU"/>
              </w:rPr>
              <w:t>киоск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  <w:lang w:val="ru-RU"/>
              </w:rPr>
              <w:t>ЗАО «Лира»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  <w:lang w:val="ru-RU"/>
              </w:rPr>
              <w:t>сбербанк банкоматы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  <w:lang w:val="ru-RU"/>
              </w:rPr>
              <w:t>аптека Вита+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  <w:lang w:val="ru-RU"/>
              </w:rPr>
              <w:t>маг. Гончарова</w:t>
            </w:r>
          </w:p>
          <w:p>
            <w:pPr>
              <w:pStyle w:val="Style15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16"/>
                <w:szCs w:val="16"/>
                <w:lang w:val="ru-RU" w:eastAsia="zxx" w:bidi="ar-SA"/>
              </w:rPr>
              <w:t xml:space="preserve">Т/ц «Арбат» 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8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9 Ф-7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4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0.12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ТСЖ Малинка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ад «Ивушк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храм Трёх святителе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ад «Дружб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2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х «Модуль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/д Кабардинская 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Л Бегиашвил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ООО БА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26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1.12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ЕДИНСТИТУ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.ст-ция МТС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65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9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4.12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Березовый» стр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.площ. М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27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0 Ф-13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9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5.12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Раздобудько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6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6.12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Овсепян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1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8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val="ru-RU" w:eastAsia="zxx" w:bidi="ar-SA"/>
              </w:rPr>
              <w:t xml:space="preserve">1секц. 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val="ru-RU" w:eastAsia="zxx" w:bidi="ar-SA"/>
              </w:rPr>
              <w:t xml:space="preserve">2секц. 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7.12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8.30: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Мониторэлектри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Южэнерг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Пото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еверокавказское РДУ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7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0 Ф секц.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7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8.12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Горапос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стоян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Григор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О «Ростелеко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.ст-ция Моби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. Жилухов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Н «Жемчужина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Саакова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7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1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1.12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 ГОРПО №3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нтр хоз.серв. обесп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правление МВД РФ гост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Линк Энерго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64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1 Ф-14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2.12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24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2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3.12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ыт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60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1 Ф-14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7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4.12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овая станция Мегаф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зд. Мартирос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дам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У мест общего пользован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 УПТ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зд.Ставсерв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нижный 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16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3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5.12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.К. Авто-Лее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 №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пом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Л Ки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СМУ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площад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 Зубк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пецкомбина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. Шахназар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исп.трамв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.ст-ция Мегаф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.ст-ция Билай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и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16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1 Ф-14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4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8.12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а санатория Родни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остиница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16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7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9.12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ссив Зеленый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16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Ск-2 Ф-8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6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0.12.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ыт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ОДС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28:00Z</dcterms:created>
  <dc:creator/>
  <dc:description/>
  <cp:keywords/>
  <dc:language>en-US</dc:language>
  <cp:lastModifiedBy>Ветлужских Андрей Олегович</cp:lastModifiedBy>
  <cp:lastPrinted>2020-07-27T08:54:00Z</cp:lastPrinted>
  <dcterms:modified xsi:type="dcterms:W3CDTF">2020-11-30T10:28:00Z</dcterms:modified>
  <cp:revision>2</cp:revision>
  <dc:subject/>
  <dc:title/>
</cp:coreProperties>
</file>