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9.2020  по  30.09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0" w:type="dxa"/>
        <w:jc w:val="left"/>
        <w:tblInd w:w="-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43"/>
        <w:gridCol w:w="2560"/>
        <w:gridCol w:w="3572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0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Баня №2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 «Белиз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 «Волгоградский ГМУ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Ро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тех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фабрика «Машу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К «Маш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307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плосе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велирны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дебные пристав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«Эск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«Адренали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бл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 «Централь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ая палата «Единств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ский Соб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кьюти-груп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дитерский цех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ство «Пчелов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БиоТе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плосе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7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Конту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ДОМ-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здв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КП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Строй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-Телеко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«Кирова»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идрологическ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ОП МВД КМВ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язелечеб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плосе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ВД на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юных натуралис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 «Садк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скула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«Газво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кадемия СКАГ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 №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 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зерв ТРК «Галерея»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тдых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2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плосе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им.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аш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важин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6-69-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Лесная поля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.упр МВД по СК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джи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здоровительный комплек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дание «импульс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-мойк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леф»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7 Ф-6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лим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астные 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янка-бо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Со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дос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лектростройкомплек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«Тутс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Техн Экспл групп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овые технологи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гара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Запорожец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ДОСА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Жилье комф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Железнодорожная  123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юных тех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овые технологи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овые технологи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Дебю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ГНС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9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курату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ный техни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ортпрод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ая прав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Газп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клаба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нергогара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нешторгбанк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9:00Z</dcterms:created>
  <dc:creator/>
  <dc:description/>
  <cp:keywords/>
  <dc:language>en-US</dc:language>
  <cp:lastModifiedBy>Ветлужских Андрей Олегович</cp:lastModifiedBy>
  <cp:lastPrinted>2020-07-27T08:54:00Z</cp:lastPrinted>
  <dcterms:modified xsi:type="dcterms:W3CDTF">2020-08-31T06:44:00Z</dcterms:modified>
  <cp:revision>2</cp:revision>
  <dc:subject/>
  <dc:title/>
</cp:coreProperties>
</file>