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И.о. Гл.инженера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Банин О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1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9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1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0.09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1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61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12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9.202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лес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мера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Ф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2,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3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9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Згонни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коло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Фабрика-Лю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Ессентукско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-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Наир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арная база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исьмо ГЭТ</w:t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ТП-486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еление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9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вмин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Березовый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/ч 377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, 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равление ПЦДС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8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ом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+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ре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язь Вымпел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ллед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По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ЗС ИП Ки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.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1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7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«Ромаш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З «Росс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евкавгипроводхо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ункт оказания услу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прав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авказтек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ейсахова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8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Кавка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водосве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Линкэнерг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1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-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8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аха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Шев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АДМ Бизнес груп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О 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тделение Сбербанка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1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ские помещения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4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5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ец.трансавт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ск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П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ксперимен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ТД «Кавминпр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ароч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Д ИП Навроз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ТД «Очаков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Варт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илип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4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9.20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орг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Ф-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5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алаян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0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ипермаркет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4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Черемушки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4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УСМ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цински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5 Ф-1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6 Ф-1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еление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Письмо очистные </w:t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4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Каспи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Пионер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ра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Черемушк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аври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ркодиспансе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обби-бар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7 Ф-1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0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клиника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ПТЭК</w:t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2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9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ое помещ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Алеф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ипография, склад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Вест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1-08-31T06:57:00Z</dcterms:modified>
  <cp:revision>2</cp:revision>
  <dc:subject/>
  <dc:title/>
</cp:coreProperties>
</file>