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__”______________ 2020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6.2020  по  30.06.2020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78" w:type="dxa"/>
        <w:jc w:val="left"/>
        <w:tblInd w:w="-3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2"/>
        <w:gridCol w:w="911"/>
        <w:gridCol w:w="1078"/>
        <w:gridCol w:w="1234"/>
        <w:gridCol w:w="2566"/>
        <w:gridCol w:w="3557"/>
      </w:tblGrid>
      <w:tr>
        <w:trPr>
          <w:trHeight w:val="625" w:hRule="atLeast"/>
        </w:trPr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26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1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9.00-13.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 Мотель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28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2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2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2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Сельхозтех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га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правл.жилым фондом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18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3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райагро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Криоло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ИП Красногорск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Альфа-фиш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Система+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йрапет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с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 ИП Агаджа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ИП Маке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Хаджи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ри пескар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Дурды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-л сан Рун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ТУМС-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ИП Мороз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серв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мперия холода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3 Ф-11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12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4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К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с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Экспрес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Фрол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Альян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К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 Практич.помош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Пото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орный пунк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4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5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лово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Ли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Арба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зел связ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ЛАВПОЧ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8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атная п-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-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военком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лин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омат.кабин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ОО «Медиу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л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-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ОО «Марг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л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О «Пото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снаркоконтро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ентр Занятост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УСМ-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анция МТС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9 Ф-6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9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азачья упра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рг.кио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докана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«Вымпел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/с №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СО РФ по 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.дом «Пять го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аз.станц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86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2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и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увная фабр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асотря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/ч 74-2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Бумага 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лов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8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СК-2 Ф-12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9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«Хинкальна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/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75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2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стор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нтр упр.активам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оюзпечат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 № 3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втелесо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етлаборатор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оен.прокурату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Заявка в ЦЭС</w:t>
            </w:r>
          </w:p>
        </w:tc>
      </w:tr>
      <w:tr>
        <w:trPr>
          <w:trHeight w:val="230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9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 №011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4 Ф-3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3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6.20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абилитационны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Семенду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Станкотер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ЧП Давид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дом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3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8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ТП ЗАО Лира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94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1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ынок «Людмила»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85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4 Ф-5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6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+стом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Сивир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Рыб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щежитие+аграр коллед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Ф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тальон ПС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адио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ж/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 АО Холо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г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центр Акоп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Фонт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ч.Ты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ли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 ГОМ,фарминститу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Барил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Валент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лужба спасе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нем помещение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ома пицца+неж п ЗАО Л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отды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юро путешеств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арек купава №3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Абрам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ИП Шарг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ИП Можаро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Авалов, туал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Мороженное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ология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елиос-км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Хлеб 5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Го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львиное сердц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 Ерем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 ЗАО Л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 Атабек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. ООО Труд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кафе Астор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магаз Вартанова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Торг.пав. Крым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Фарминститут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Неж.пом Пластинин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ИП Бикб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маг Золото-Яш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Туалет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кафе Визави,худ галере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туалет,магаз Цветы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ИП Вазаг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Ип Краковская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4 Ф-8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6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Кондрать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нкетный за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Зайц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У-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.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4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Малинка 2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ад «Ивуш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рам 3 святител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ад «Дружб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2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 «Модуль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 Кабардинская 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9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БОУ СОШ № 3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ж/д Украинская,14 домк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отельная Теплосеть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2 Ф-33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4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06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.ритуал.услуг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44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2"/>
        <w:gridCol w:w="4822"/>
      </w:tblGrid>
      <w:tr>
        <w:trPr/>
        <w:tc>
          <w:tcPr>
            <w:tcW w:w="4822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9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Meiry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32:00Z</dcterms:created>
  <dc:creator>Ветлужских Андрей Олегович</dc:creator>
  <dc:description/>
  <cp:keywords/>
  <dc:language>en-US</dc:language>
  <cp:lastModifiedBy>Ветлужских Андрей Олегович</cp:lastModifiedBy>
  <cp:lastPrinted>2020-05-28T13:16:00Z</cp:lastPrinted>
  <dcterms:modified xsi:type="dcterms:W3CDTF">2020-06-02T05:32:00Z</dcterms:modified>
  <cp:revision>2</cp:revision>
  <dc:subject/>
  <dc:title/>
</cp:coreProperties>
</file>