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Гл.инженер  АО «Пятигорскэнерго»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zxx" w:bidi="ar-SA"/>
        </w:rPr>
        <w:t>_________________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Шарапов А.Н.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“ __”  _____________ 2023г.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отключения  ТП  и фидеров для  профремонта                  </w:t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ID="Фигура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 период  с 01.09.2023  по  30.09.2023</w:t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11057" w:type="dxa"/>
        <w:jc w:val="left"/>
        <w:tblInd w:w="-6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7"/>
        <w:gridCol w:w="1136"/>
        <w:gridCol w:w="1361"/>
        <w:gridCol w:w="1639"/>
        <w:gridCol w:w="2550"/>
        <w:gridCol w:w="2614"/>
      </w:tblGrid>
      <w:tr>
        <w:trPr>
          <w:trHeight w:val="625" w:hRule="atLeast"/>
        </w:trPr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отребители</w:t>
            </w:r>
          </w:p>
        </w:tc>
        <w:tc>
          <w:tcPr>
            <w:tcW w:w="2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имечание</w:t>
            </w:r>
          </w:p>
        </w:tc>
      </w:tr>
      <w:tr>
        <w:trPr>
          <w:trHeight w:val="205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2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1.09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Стоматолог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КЖ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оматолог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окуратур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КЖ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ехнику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К «Элит Комфорт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авропольэнерг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урортпродторг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зет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К «Вектор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О «Лир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клаборатор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нк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исьмо Ставропольэнерго</w:t>
            </w:r>
          </w:p>
        </w:tc>
      </w:tr>
      <w:tr>
        <w:trPr>
          <w:trHeight w:val="205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14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4.09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РСК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1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3 Ф-3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31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5.09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Баня №2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ня «Белизн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О «Волгоградский ГМУ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/к «Ротор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Медтехник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вейная фабрика «Машук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К «Машук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стерская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1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34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6.09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объек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едико-социальная экспертиз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аборатор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раж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КЖ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58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3 Ф-1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68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7.09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  <w:b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«Новые технологии 5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Офис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Офис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Офис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зел связ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ражный кооперати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Офис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анция юных технико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Зет ЭС-строй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58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73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8.09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Шиномонта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УК «Дом-С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втомой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Церков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Лесоскла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Югстро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рой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«Строп-2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вто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КЖ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КЖ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 xml:space="preserve">ТСЖ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КЖ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ветофо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51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94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1.09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«Армад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НТ «Чародейк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51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4 СВВ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12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2.09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ндивидуальный предприниматель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24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51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3.09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оинская част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оян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ЦДВ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боронэнерго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явка в ЦЭС</w:t>
            </w:r>
          </w:p>
        </w:tc>
      </w:tr>
      <w:tr>
        <w:trPr>
          <w:trHeight w:val="341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7 Ф-61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178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4.09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Гуд Макс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РП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идрологическая станц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ОП МВД КМ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88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5.09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правление архитектуры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Фонта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площад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МВ Теле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естора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ТП-202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8.09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анатори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15 Ф Т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237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9.09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азовая станция МТ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МВ Теле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исьмо ОСКМВ</w:t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238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0.09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й цент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й цент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15 Ф Т-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286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1.09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КЖ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исьмо ОСКМ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елефонограмма в ТП-416</w:t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291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2.09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анатори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оттедж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У МВД по СКФ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рой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297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5.09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Сельская,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н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узыкальная школ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упермарке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КЖ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кола № 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16 Ф Т-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315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6.09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ские помещен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О «Гражданспецоборудование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исьмо ОСКМВ</w:t>
            </w:r>
          </w:p>
        </w:tc>
      </w:tr>
      <w:tr>
        <w:trPr>
          <w:trHeight w:val="241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ТП-330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7.09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Аюн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оизводственн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К ООО «Эксперимент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Бетт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Малахо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УП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41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Ск-2 Ф-12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393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8.09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вейный цех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кола № 2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овая станц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331, 332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9.09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АО «Станкотерм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овая станц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6"/>
        <w:gridCol w:w="4821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И.О. начальника Службы подстанций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Рябчун А.Г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Начальник ОДС  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анин О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ambri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Обычный1"/>
    <w:qFormat/>
    <w:pPr>
      <w:widowControl/>
      <w:suppressAutoHyphens w:val="true"/>
      <w:bidi w:val="0"/>
      <w:spacing w:lineRule="atLeast" w:line="200"/>
    </w:pPr>
    <w:rPr>
      <w:rFonts w:ascii="Tahoma" w:hAnsi="Tahoma" w:eastAsia="Tahoma" w:cs="Liberation Sans"/>
      <w:color w:val="auto"/>
      <w:kern w:val="2"/>
      <w:sz w:val="36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2:08:00Z</dcterms:created>
  <dc:creator/>
  <dc:description/>
  <cp:keywords/>
  <dc:language>en-US</dc:language>
  <cp:lastModifiedBy>Ветлужских Андрей Олегович</cp:lastModifiedBy>
  <dcterms:modified xsi:type="dcterms:W3CDTF">2023-08-21T12:08:00Z</dcterms:modified>
  <cp:revision>2</cp:revision>
  <dc:subject/>
  <dc:title/>
</cp:coreProperties>
</file>