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0.2020  по  31.10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0" w:type="dxa"/>
        <w:jc w:val="left"/>
        <w:tblInd w:w="-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912"/>
        <w:gridCol w:w="1077"/>
        <w:gridCol w:w="1255"/>
        <w:gridCol w:w="2548"/>
        <w:gridCol w:w="3572"/>
      </w:tblGrid>
      <w:tr>
        <w:trPr>
          <w:trHeight w:val="625" w:hRule="atLeast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90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в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енк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«Руте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Коко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га став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Ф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</w:tc>
      </w:tr>
      <w:tr>
        <w:trPr>
          <w:trHeight w:val="2457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8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ир керами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Шлях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агу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курузокалибровочный зав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Ни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монт обув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евер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осков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-ТП-2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Эврика 7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ООО «Саха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то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уботехническая 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иблиотека № 1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ческий 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гало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ахара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  <w:t>III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 очеред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инотеатр и детская площадка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5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Райская пристан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u w:val="single"/>
                <w:lang w:val="ru-RU" w:eastAsia="zxx" w:bidi="ar-SA"/>
              </w:rPr>
              <w:t>Автогаз-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астная конюш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у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и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-ТП-2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8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№ 30 ГОРП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танция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  <w:t>GSM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ирена ГОЧ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8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Вымп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БОУ Гимназия 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нешторг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дуктовый 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 «Уралси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зпром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плавательный бассей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ДМ 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ервис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5  Ф-1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Заик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Содружеств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сив «Южны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6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орп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зматр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у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МТС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8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тдых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ада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7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З-26/2 УФСИН Р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8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МС-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секц. 2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мирджа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Новый пут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9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астное лиц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-6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5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Аркадия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автокомсерв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8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ДП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сад № 4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вкавлифтремонт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9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угуж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ски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7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3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эпидем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елезнодорожный вокз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 «Южная»/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ольэне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«Локомоти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родный су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хнику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лагбау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ули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Сельская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зыкальная 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пер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исицы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 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ихай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3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УК «Элиткомфо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осте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Ц Караге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рогова,17 блок 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Автостоян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.Рын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«Семе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нженерин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1, 33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Станкотер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1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10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3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грарный коллед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Ф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тальон П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дио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44:00Z</dcterms:created>
  <dc:creator/>
  <dc:description/>
  <cp:keywords/>
  <dc:language>en-US</dc:language>
  <cp:lastModifiedBy>Ветлужских Андрей Олегович</cp:lastModifiedBy>
  <cp:lastPrinted>2020-07-27T08:54:00Z</cp:lastPrinted>
  <dcterms:modified xsi:type="dcterms:W3CDTF">2020-09-30T11:45:00Z</dcterms:modified>
  <cp:revision>2</cp:revision>
  <dc:subject/>
  <dc:title/>
</cp:coreProperties>
</file>