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__”______________ 2020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2.03.2020  по  31.03.2020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60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6"/>
        <w:gridCol w:w="912"/>
        <w:gridCol w:w="1077"/>
        <w:gridCol w:w="1243"/>
        <w:gridCol w:w="2560"/>
        <w:gridCol w:w="3562"/>
      </w:tblGrid>
      <w:tr>
        <w:trPr>
          <w:trHeight w:val="625" w:hRule="atLeast"/>
        </w:trPr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РП-22 Ф-4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РП-19 Ф-4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2.03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3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3.03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ларё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бель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№ 10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ункт полици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4.03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ражи военного санатор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Воинская часть 3774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Т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ловая ПЦД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Жилой дом Сергеева,8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8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5.03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рк Побед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площад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онт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площад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О «КМВтелеко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естора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23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9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6.03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Л Бондар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О «КМВтелеком»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9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0.03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оспиталь В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мограф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овая станция «Вымпелко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7 Ф-12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5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1.03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еление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3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2.03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инистративно-торговы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инистративно-торговы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о-адмистративн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нк ВТБ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Петр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7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3.03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65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ПС Б.Ром. В-Л-3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6.03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2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03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наторий «Машук»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6 Ф ТП-2/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2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03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рибно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-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Хозма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ортшко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31, 33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9.03.202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«Станкотор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овая станция «Вымпелко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6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9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0.03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№ 2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 (Р.Люкс.,84, Ессент.,36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зпромрегионгаз-Ставропол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 (Украинская,33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щежитие ПГТ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7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ПС Б.Ром. В-Т-32,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-32, КРУН-10 Т-3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03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7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03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ермонтовские ванны(насосная)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ртеатр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О «КМВтелеком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жарный насос Гортеатр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ермонтовская галере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урортная поликлиник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ювет</w:t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4 Ф Т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0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03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Магни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о-офисные зда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 2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беркасс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монт обув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идеонаблюд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ликлин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ель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тделение связ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СПК Св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мера «Безопасный гор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Кипари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4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.03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объек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Лужец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рячеводская Казачья общ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 4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Эврик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Ювелирная 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тделение связ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Лиде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свещение Комсомольского пар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свещение спортивной площадки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О «КМВтелеком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бербанк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КУ «Управление зданием ПСК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БУ «УКС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4140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9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03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Сельская,8, 8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еление (Бутырина,2, Восстан.,91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н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РП Горгаз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зыкальная шко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упермаркет «Оази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Лисицы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 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Михайл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илой дом УК «Веле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3 Ф к ТП-39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9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.03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винторг+Ф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2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1.03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елла МЧС Росси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/Д «Девелоп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/Ц ИП Ларюшк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Жемчужин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/Ц Абрам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11:00Z</dcterms:created>
  <dc:creator/>
  <dc:description/>
  <cp:keywords/>
  <dc:language>en-US</dc:language>
  <cp:lastModifiedBy>Ветлужских Андрей Олегович</cp:lastModifiedBy>
  <cp:lastPrinted>2019-12-25T09:23:00Z</cp:lastPrinted>
  <dcterms:modified xsi:type="dcterms:W3CDTF">2020-03-02T12:12:00Z</dcterms:modified>
  <cp:revision>2</cp:revision>
  <dc:subject/>
  <dc:title/>
</cp:coreProperties>
</file>