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АО «Пятигорскэнерго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23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2.2023  по  31.12.2023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106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136"/>
        <w:gridCol w:w="1361"/>
        <w:gridCol w:w="1639"/>
        <w:gridCol w:w="2550"/>
        <w:gridCol w:w="2618"/>
      </w:tblGrid>
      <w:tr>
        <w:trPr>
          <w:trHeight w:val="1087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требители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</w:tr>
      <w:tr>
        <w:trPr>
          <w:trHeight w:val="169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19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1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ьё Комфор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 ЧП Баб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икаПлю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дом Си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едр-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Ветресур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аре 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Варт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2 Ф-3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2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5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К сан.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«МТС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24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6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Малинка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Ивуш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рам 3 святител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ад «Дружб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«Моду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Кабардинская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ООО БА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 Ф-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26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7.1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  <w:br/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ДИНСТИТУ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ТС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0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08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3.3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eastAsia="zxx" w:bidi="ar-SA"/>
              </w:rPr>
              <w:t>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.Родник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35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2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П Курор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елис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Кавказтран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 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озаправка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1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3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16 Ф ТП-3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ТП-4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4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.К. Авто-Ле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Л К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М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Зуб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ецкомби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Шахназа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.трам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Билайн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7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5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сив Зеленый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ru-RU" w:eastAsia="zxx" w:bidi="ar-SA"/>
              </w:rPr>
              <w:t>РП-28 Ф-4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8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П-22 Ф-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П-47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19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орапо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О «Рос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оби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Жилух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 «Жемчужина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0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0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УП «ППКБ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2 Ф-4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5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1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омбоубежище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4 СВВ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5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zxx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26 Ф-3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ТП-41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6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МЭС (факс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ООО Управ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ест Прикаспийскэлектро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УЮТ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медова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ТП-62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7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Liberation Serif" w:hAnsi="Liberation Serif" w:cs="Liberation Serif"/>
                <w:sz w:val="16"/>
                <w:szCs w:val="16"/>
                <w:lang w:val="ru-RU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ru-RU"/>
              </w:rPr>
              <w:t>ООО Русмолоко.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  <w:t>РП-5 Ф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eastAsia="zxx" w:bidi="ar-SA"/>
              </w:rPr>
              <w:t>28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а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Liberation Sans"/>
      <w:color w:val="auto"/>
      <w:kern w:val="2"/>
      <w:sz w:val="36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59:00Z</dcterms:created>
  <dc:creator/>
  <dc:description/>
  <cp:keywords/>
  <dc:language>en-US</dc:language>
  <cp:lastModifiedBy>Ветлужских Андрей Олегович</cp:lastModifiedBy>
  <dcterms:modified xsi:type="dcterms:W3CDTF">2023-11-22T06:08:00Z</dcterms:modified>
  <cp:revision>3</cp:revision>
  <dc:subject/>
  <dc:title/>
</cp:coreProperties>
</file>