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bidi w:val="0"/>
        <w:jc w:val="left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05.2024  по  31.05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4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4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2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39-70-9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8652 911-74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62740744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98-43-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03440595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38-43-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6274025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38314025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63599992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28248884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28342723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8906470102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Офисный центр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ГРП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9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3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3693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7-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242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4002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323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431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508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468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5270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2949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0054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70035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581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803048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834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242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2615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6721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9781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4199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026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2323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1462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7544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Торгтехник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Управление дорогами СК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упермарке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5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6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38314025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064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01271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70166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80-9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9-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72-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4989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822152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3830741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51211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фис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Книжная баз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Сирена ГОЧС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Освещение ПТ-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Телефонограмма Крайтранс</w:t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u w:val="none"/>
                <w:lang w:val="ru-RU" w:eastAsia="zxx" w:bidi="ar-SA"/>
              </w:rPr>
              <w:t>ТП-5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7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en-US" w:eastAsia="zxx" w:bidi="ar-SA"/>
              </w:rPr>
              <w:t>13.30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7788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028376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4604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42024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5251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5-20-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83-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анция сотовой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МАА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адиочастотный центр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  <w:t>РП-5 Ф к ТП-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08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2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43804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8529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О «Энергоме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«Мако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ПП-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3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5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8380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правление по Д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3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6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9771655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8380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едс. Сси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правление по Д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  <w:t>ПС Подкачка ДН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  <w:t>ТП-26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17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Водоканал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теплосеть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8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0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7700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040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280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0189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С Подкачка-35 Л-334а, В Т-31, СМВ, Т-61 6 к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6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1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3659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50-9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36-6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13898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0597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86529123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69887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0-27-8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98444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18779972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338755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319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83-6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7973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262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2956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83-8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7095234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012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61397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262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5178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0123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0933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71568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30132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2956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34-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96-5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59-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92-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321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98444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01481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63889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638281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74-3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ТСЖ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Региональное отделение парт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оматоло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илай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Ради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ЮСШ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Водоканал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16"/>
                <w:szCs w:val="16"/>
                <w:u w:val="none"/>
                <w:lang w:val="ru-RU"/>
              </w:rPr>
              <w:t>ПС Подкачка-35 Л-334а, В Т-31, СМВ, Т-61 6 к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6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2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75-8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6-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0-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2-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975243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6654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70500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800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6309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2-4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05-8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06-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22-8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Офис институ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ООО «Коммунальщ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ТСЖ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Химчист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Водоканал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3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5999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3079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23-8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СТ ЛТ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Ген. директор</w:t>
            </w:r>
          </w:p>
        </w:tc>
      </w:tr>
      <w:tr>
        <w:trPr>
          <w:trHeight w:val="23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4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72-1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Центр гигиены и эпидемиологии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3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7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333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922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С Подкачка-35 Л-318, В Т-32, Т-62 6 к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1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8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1732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ООО «Гранд-Сити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Водоканал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С Подкачка-35 Л-318, В Т-32, Т-62 6 к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1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29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1732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ООО «Гранд-Сити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елефонограмма Водоканал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4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30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  <w:t>Бы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П-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en-US" w:eastAsia="zxx" w:bidi="ar-SA"/>
              </w:rPr>
              <w:t>31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бычный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Tahoma" w:hAnsi="Tahoma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12-20T09:43:00Z</cp:lastPrinted>
  <dcterms:modified xsi:type="dcterms:W3CDTF">2024-04-19T10:24:21Z</dcterms:modified>
  <cp:revision>468</cp:revision>
  <dc:subject/>
  <dc:title/>
</cp:coreProperties>
</file>