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И.О. Гл. Инженера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Лаптев С.Сж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0.2022  по  31.10.2022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68" w:type="dxa"/>
        <w:jc w:val="left"/>
        <w:tblInd w:w="-6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910"/>
        <w:gridCol w:w="1080"/>
        <w:gridCol w:w="1250"/>
        <w:gridCol w:w="2550"/>
        <w:gridCol w:w="3590"/>
      </w:tblGrid>
      <w:tr>
        <w:trPr>
          <w:trHeight w:val="625" w:hRule="atLeast"/>
        </w:trPr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0 Ф-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9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Родник»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Ф ТП-2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Партн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есот оборудов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 №4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38 отделение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исьмо</w:t>
            </w:r>
          </w:p>
        </w:tc>
      </w:tr>
      <w:tr>
        <w:trPr>
          <w:trHeight w:val="58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ООО «ТЭ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лечеб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Белая лил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дник-4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Уютный дом» + банк.з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чтовое отдел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0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9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Вод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Канцтова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Волна-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Коче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 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Волна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СЦ Поли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н.кв.ж/дом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2 Ф-3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1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.с. №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.дом «Але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«Бештау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Леген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елефонограмма</w:t>
            </w:r>
            <w:r>
              <w:rPr>
                <w:rFonts w:eastAsia="Times New Roman" w:cs="Times New Roman"/>
                <w:sz w:val="16"/>
                <w:szCs w:val="20"/>
                <w:lang w:val="ru-RU" w:eastAsia="ar-SA" w:bidi="ar-SA"/>
              </w:rPr>
              <w:t xml:space="preserve"> ТП-324 о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но питание</w:t>
            </w:r>
          </w:p>
        </w:tc>
      </w:tr>
      <w:tr>
        <w:trPr>
          <w:trHeight w:val="25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7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22,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84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АО «Мясокомбина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ештаугорский лесхо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Спорт Маст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Перекис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ООО «Октаг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 Гро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гр павильон ИП Крав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Леал+ ИП Куде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торг павильо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 станция GSM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9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6 Ф-1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3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Нина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0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ж.вен. Диспанс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/д ст.Лермонтов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сих.диспансе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фекционная боль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орая помощ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жновенеролог. Диспансе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юро судмедэкспертизы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7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эпидем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елезнодорожный вок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 «Южная»/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оль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Локомоти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родный су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лагбау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ули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Леген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 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ООО Бел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Симах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Вымпелком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6 Ф-17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0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удаг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Б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мирджанян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1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С-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3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НТ Раздолье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7 Ф-15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6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Новый путь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ограмма мол завод.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ЧП Абрамов кафе+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втосервис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агазин-кафе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П Чоколов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П Чекалов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Григорян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Арузамян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Осипов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Лукашевич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Петросян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Асланид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Казарян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Аладино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Казарян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Рябиково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Михитарянц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Колесник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П Осипов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П Каитов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 Беседин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лады Автосервиса</w:t>
            </w:r>
          </w:p>
          <w:p>
            <w:pPr>
              <w:pStyle w:val="Style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.здание Бесединой.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57 1-СШ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57 2-СШ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1.10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Бешта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Мин.во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Просвещенец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 секционно.Письм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9-19T07:59:00Z</dcterms:modified>
  <cp:revision>3</cp:revision>
  <dc:subject/>
  <dc:title/>
</cp:coreProperties>
</file>