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Е 2024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2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691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4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2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>
                <w:rStyle w:val="Style12"/>
                <w:rFonts w:eastAsia="Times New Roman" w:cs="Times New Roman"/>
                <w:szCs w:val="20"/>
                <w:lang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ул. Украинская 2-24,1-17;ул. Рабоче-крестьянская 2-28,1-29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 Мира 168-224,</w:t>
            </w:r>
            <w:r>
              <w:rPr>
                <w:rFonts w:eastAsia="Times New Roman" w:cs="Times New Roman"/>
                <w:szCs w:val="20"/>
                <w:lang w:bidi="ar-SA"/>
              </w:rPr>
              <w:t xml:space="preserve"> 157-183; ул. Коста Хетагурова 121-139,184-204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ул. Козлова118-138; ул. Разина114-140/2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9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3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Ермолова 6 к.1,2,10,10а,10б; ул. Людкевича 3-7. 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51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7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ул. Воровскогоо 135-151,46-98; ул. Больничная 4-28, 5-9; ул. Бассейная 22; туп. Володарского 1-11,4-10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6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1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lang w:bidi="ar-SA"/>
              </w:rPr>
              <w:t>ул. 295 стр.дивизии 11,16,18; пр.Калинина 2 к.1,2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26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2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lang w:val="ru-RU" w:bidi="ar-SA"/>
              </w:rPr>
              <w:t>ул. 295 стр.дивизии 8,10,12; ул. Панагюриште 18,16 корп.2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6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3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 xml:space="preserve">ул.Войска Терского 1-23,4-26; ул. Волского полка 9-49,2-46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 xml:space="preserve">ул. Атамана Платова 3-27, 4-36; ул. Есаульская 3-31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 xml:space="preserve">ул. Атаманская 10,20; ул. Дмитрия Донского 3-15,4-18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ул. Феодосия Кавказского 4-14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54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30.05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szCs w:val="20"/>
                <w:lang w:val="ru-RU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 xml:space="preserve">ул. Заречная 165-209/5; пер. Островского 2-14, 3-7а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ул. Островского 228; пер. Речной 2,4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4-04-18T17:44:16Z</dcterms:modified>
  <cp:revision>154</cp:revision>
  <dc:subject/>
  <dc:title/>
</cp:coreProperties>
</file>