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.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.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5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4.2025  по  28.04.2025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84"/>
        <w:gridCol w:w="2606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 Ф-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 «Рыб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Акоп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Хозтова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от.связь «Вымпел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9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юз архитекторов Росс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Согласи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 школа №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-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№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\д обсл УЖ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швейный цех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-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Монтажн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ВЦ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 Ф-3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2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деталь-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 Водокана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7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3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промтова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9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92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больница сек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»- зав. АХЧ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нк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больниц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57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6 Ф-35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12, ТП-25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Контурстройтре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Стандартизации и 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омнат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ецавтомат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икотаж.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ЮТ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Антони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9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Общ. 3 фарма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ООО «Кавжилстрой»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стройка пансионата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Общ. 2 Фарма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Профил. Здоровья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 xml:space="preserve">Общ. 3 пединст. 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ЗАО «Поток»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1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ельничный бл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6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  <w:t>Котельная Мотель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63, ТП-39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ЧП Шкод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рев.обр.цех ЧП Костюр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пластмас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Тружени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3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Железноводскстро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1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2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Водокан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ОП МВД КМ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2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Мониторэлектр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-лабораторный корп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ссейн Дельф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здание Егуар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Дживаншир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8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 Тор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5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р двер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кля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Евро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Европ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рен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Б.Ром.-35 В Т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9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ово-розничн. баз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7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.пом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0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мест общ поль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 в/ч 74-2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Мали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 сад №1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 Ф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мест общ поль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ТП УК Коммунальщ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6: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Мелку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Бон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нергетик 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он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он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кс Оборон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Масаэ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 д/с№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Буден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имско-каталич.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ье священ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Гаран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ЦД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Россгосстрах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хлебный ларе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порный пунк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9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4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30-12: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схо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Наир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 «Узень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37:00Z</dcterms:created>
  <dc:creator/>
  <dc:description/>
  <cp:keywords/>
  <dc:language>en-US</dc:language>
  <cp:lastModifiedBy>Ветлужских Андрей Олегович</cp:lastModifiedBy>
  <cp:lastPrinted>2024-10-22T09:15:00Z</cp:lastPrinted>
  <dcterms:modified xsi:type="dcterms:W3CDTF">2025-03-21T06:39:00Z</dcterms:modified>
  <cp:revision>2</cp:revision>
  <dc:subject/>
  <dc:title/>
</cp:coreProperties>
</file>