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.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.А.Н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5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3.03.2025  по  28.03.2025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53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964"/>
        <w:gridCol w:w="1420"/>
        <w:gridCol w:w="1584"/>
        <w:gridCol w:w="2606"/>
        <w:gridCol w:w="2550"/>
      </w:tblGrid>
      <w:tr>
        <w:trPr>
          <w:trHeight w:val="625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31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3.03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Рекламная конструкц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УК «Эк-Рост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Гражданпроек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тройжилстр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троймеханизац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УК «Элит комфорт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тель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УК «Коммунальщик-1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гентство недвижимост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Гарант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УК Ваша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КЖ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ехнику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Солнечный остров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Ветеринарная апте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8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0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4.03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ПАК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Т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тделение связ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Миртом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УК Ваша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КОО СК «Союз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Детская поликлини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Стоматолог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ФОМС С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СВД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фи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Учебный центр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ЕРК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Араз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ОСТ Лт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Подкова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Главстройпроек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автома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8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6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5.03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Ф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е павильон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113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24 Ф-14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7 Ф-14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4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6.03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ЗАО «Автостар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У УГХТи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Афиша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Ба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Вышка сотовой связ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АО «Ставропольэнергосбыт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Пилар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Вышка сотовой связ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втостоянк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zxx" w:bidi="zxx"/>
              </w:rPr>
              <w:t>Письмо в РП-17</w:t>
            </w:r>
          </w:p>
        </w:tc>
      </w:tr>
      <w:tr>
        <w:trPr>
          <w:trHeight w:val="25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РП-26 Ф-345, 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eastAsia="zxx" w:bidi="ar-SA"/>
              </w:rPr>
              <w:t>Т</w:t>
            </w: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-64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7.03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 «Флор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 «Зеленстроевец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572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7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0.03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/к «Водник-2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НТ «Строитель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 «Дубрава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82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22 Ф-4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7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1.03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подр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Насиб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УК «Элит комфор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Ж/д станция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0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2.03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Шубный це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РК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УК «Кипарис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Лаборатор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Босфор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ститут кукуруз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роектно-экспертное бюр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ГРП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zxx" w:bidi="zxx"/>
              </w:rPr>
              <w:t>ТП-539 на одно питание</w:t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45, 619, 405, 428, 64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3.03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Лесничеств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Вышка сотовой связ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Т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Рекламная конструкц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шашлычн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вто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Т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Цветочный скла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Ба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омбинат спецобслужив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втосерви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НТ СН «Восход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НТ СН «Меридиан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9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5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4.03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роизводственная баз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7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7.03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дминистративн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21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4 Ф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8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8.03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МВ лиф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Союз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еребряная панора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Вышка сотовой связ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Письмо в ОСК КМВ</w:t>
            </w:r>
          </w:p>
        </w:tc>
      </w:tr>
      <w:tr>
        <w:trPr>
          <w:trHeight w:val="4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8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9.03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У УГХТиС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28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9 Ф Т-2 ТП-59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0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0.03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Патриот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НТ «Отдых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/о «Импульс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/о «Дорожник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НТ «Надежда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Шашлычный ра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/о «Шафран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/т «Победа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НТ «Здоровье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Т «Ротор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61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1.03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ГАУДПО «Машук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0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4.03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аборатор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аборатор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ПТ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306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64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5.03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Т «Дорожник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4 Ф-3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3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6.03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-16: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Железобетон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дминистративн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О «Пятигорскгоргаз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2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7.03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-16: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Арсенал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втовокз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Семён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Центр пло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осметик проф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Созидание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танция катодной защит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Рекламная конструкция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8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8.03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-16: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ШО «Машук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бербан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6:15:00Z</dcterms:created>
  <dc:creator/>
  <dc:description/>
  <cp:keywords/>
  <dc:language>en-US</dc:language>
  <cp:lastModifiedBy>Ветлужских Андрей Олегович</cp:lastModifiedBy>
  <cp:lastPrinted>2024-10-22T09:15:00Z</cp:lastPrinted>
  <dcterms:modified xsi:type="dcterms:W3CDTF">2025-02-24T06:16:00Z</dcterms:modified>
  <cp:revision>2</cp:revision>
  <dc:subject/>
  <dc:title/>
</cp:coreProperties>
</file>