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И.о.  гл.инженера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Лаптев С.С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1.2023  по  30.11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3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головный розы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пич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че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Ц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юля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зрешительная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доновые ванн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Хле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Скрипнико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ыс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-5 Горгаз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банк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лье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Платная поликлиника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Платная поликлиника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.энерг Кавминкурорт.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ТП-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дел.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Черни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Нерсе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Евросити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арибо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ндрющ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 Эгоист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Исаха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Гори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 Гусей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Арутю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Ивл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елку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езруч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Би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ир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Премиу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удож.мастерс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ООО Д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едтех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Л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едтех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Хле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нцтова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бельный 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Эде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ерезнё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.ЧЛ Зуб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 Эстет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Березн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рфирма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Сарк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рфирма Энже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ахов комп. Энергогаран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Черныш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Черни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Кул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Кристин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Шуль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Авет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синдустриал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Емельян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Фро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иф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европ.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оо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ода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дебная эксперти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 ЧЛ Кузяк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Порубл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Кочур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ллегия адвока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 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ИП Боряк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-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ы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4 Ф-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  <w:b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АЗ=серв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Воды Кавказ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 неж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Эверес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марк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утм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АИ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исар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бельный цех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2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. Лермонт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ЦВ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РАЕВОЙ СУ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 ИП Арутю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ГСУ уч.-реалиб. центр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7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33, 49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4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Саркисов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9 Ф-6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5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ерков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Осетинские пирог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дв.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9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Хинкальна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3 Ф-6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7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едседатель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26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Григо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Парна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п.клу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С Горга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№4 АО Хол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Эл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мещения Маи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нерг.сервис.компа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Марка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ая 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Соц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Строит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Поп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Гурск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.ремонт аппар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Ткали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4 Ф-1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95, 42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Байд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Бобылев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рортная 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. «Бристо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т №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2 котельны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М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йсмоста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 СК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Фрол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. Общ. Безопасн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Югпроект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ипарис.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2 Ф-33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2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2 Ф-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5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3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56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ИП Стародубцева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Маг. То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m</w:t>
            </w: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Farr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Даханаго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маг «Грань»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киоск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ЗАО «Лира»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сбербанк банкоматы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аптека Вита+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маг. Гончарова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 xml:space="preserve">Т/ц «Арбат» </w:t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9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4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ВД СКФ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т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Лесная поляна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2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6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ж.д.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ерезовый» 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.площ. МЖД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9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9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МБОУ СОШ № 3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ж/д Украинская,14 домк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  <w:t>Котельная Теплосет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43, 35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30.11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Г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Лис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ч.произв.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9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минводыав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Рафаэль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а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57:00Z</dcterms:created>
  <dc:creator/>
  <dc:description/>
  <cp:keywords/>
  <dc:language>en-US</dc:language>
  <cp:lastModifiedBy>Ветлужских Андрей Олегович</cp:lastModifiedBy>
  <cp:lastPrinted>2023-08-23T08:31:00Z</cp:lastPrinted>
  <dcterms:modified xsi:type="dcterms:W3CDTF">2023-10-19T07:00:00Z</dcterms:modified>
  <cp:revision>2</cp:revision>
  <dc:subject/>
  <dc:title/>
</cp:coreProperties>
</file>