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7.2024  по  31.07.2024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28"/>
        <w:gridCol w:w="2662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ТП-27 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рокурату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 Ставропольэнерго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04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СМВ 1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7.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Нижний» 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ета Пят.город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Аксиома рос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еньк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П Гонч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+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Галерея ш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Шала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РП Горг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узнец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Андре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Бы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огви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вока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онфиск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велирный 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12 стуль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Пелев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вкавдорстр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+офис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дом+адм.офисн.здани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szCs w:val="20"/>
                <w:lang w:val="ru-RU" w:eastAsia="zxx" w:bidi="zxx"/>
              </w:rPr>
            </w:r>
          </w:p>
        </w:tc>
      </w:tr>
      <w:tr>
        <w:trPr>
          <w:trHeight w:val="41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7.0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.Бешта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Данти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.Бизнес Т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гифор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/д Рус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Гахраман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смет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Мар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минэл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нтген каб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Белоус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Тимофе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урш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йрапет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Амбарцум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-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7.0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3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1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 Хоз.экспл.уч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Био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Тех.эксперти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озово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7.0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г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ий лагер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довая арен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ru-RU" w:eastAsia="zxx" w:bidi="zxx"/>
              </w:rPr>
            </w:pPr>
            <w:r>
              <w:rPr>
                <w:color w:val="000000"/>
                <w:szCs w:val="20"/>
                <w:lang w:val="ru-RU" w:eastAsia="zxx" w:bidi="zxx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7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Весна,Надеж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льск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ы гри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ена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Балт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марк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Л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рк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Печа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еста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 Хлебокомб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.обу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-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КМВ-стро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-9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7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АГ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 металли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Мичурине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Ста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Друж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Золотой Ра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тепл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лат дом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1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ОП Б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детск.гор.поликл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2 Ф-3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7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Водник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Строите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Транспортник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Лермонт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ru-RU" w:eastAsia="zxx" w:bidi="zxx"/>
              </w:rPr>
            </w:pPr>
            <w:r>
              <w:rPr>
                <w:color w:val="000000"/>
                <w:sz w:val="16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0"/>
                <w:lang w:val="ru-RU" w:eastAsia="zxx" w:bidi="zxx"/>
              </w:rPr>
            </w:pPr>
            <w:r>
              <w:rPr>
                <w:color w:val="000000"/>
                <w:szCs w:val="20"/>
                <w:lang w:val="ru-RU" w:eastAsia="zxx" w:bidi="zxx"/>
              </w:rPr>
            </w:r>
          </w:p>
        </w:tc>
      </w:tr>
      <w:tr>
        <w:trPr>
          <w:trHeight w:val="24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0 СШ-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эр Травн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Бизне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ят.Прав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Единая Росс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выд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Сарк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Завиш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онч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Дубинск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ло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Раздобудь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крет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ранскредит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ПС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12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. П-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№5 Опт-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хозтовары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2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тро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3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С 110 ГНС ДН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2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орая помощ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6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Центр гигиены и эпидемиолог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3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5 Ф к ТП-3, ТП-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u w:val="single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u w:val="single"/>
                <w:lang w:val="ru-RU" w:eastAsia="zxx" w:bidi="zxx"/>
              </w:rPr>
              <w:t>энергомер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10, ТП-41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  <w:t xml:space="preserve">СТ Машук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  <w:t>жил д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  <w:t>ИП Мурадов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zxx" w:bidi="zxx"/>
              </w:rPr>
              <w:t>Гостиниц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32, ТП-4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Аскон-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Азиз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онча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Арзум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Гиенко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11 ТП-65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путник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3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5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н. Кооп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Багдаса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3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П-1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0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3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13 Ф к ТП3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91 ТП-61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1.07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98-56-8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8 928 371 36 1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3:00Z</dcterms:created>
  <dc:creator/>
  <dc:description/>
  <cp:keywords/>
  <dc:language>en-US</dc:language>
  <cp:lastModifiedBy>Ветлужских Андрей Олегович</cp:lastModifiedBy>
  <dcterms:modified xsi:type="dcterms:W3CDTF">2024-06-21T05:35:00Z</dcterms:modified>
  <cp:revision>2</cp:revision>
  <dc:subject/>
  <dc:title/>
</cp:coreProperties>
</file>