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ИЮНЕ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8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13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38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2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Ермолова 40а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6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06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351 Стр.Див.4-38,1-21; ул.Трубная 4-8,1-11; ул.Новобазарная 1-189,2-16; ул.Трубная 33-51; ул.Р.Люксембург 2-18,11-13; ул.Широкая 21-23; пр.Кольцевой 2-14,16-18;    пр.Бетонный 1-15,4-14.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9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пос.Привольный: ул.Школьная, ул.Широкая; ул.Интернациональная; ул.Тихая;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2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Орджоникидзе 1-5,6; ул.Зорге 3-7; ул.Бульварная 2-2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>ул.Ясная 10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4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Краснослободская 96-114(чет), 85-103(нечет),Матвеева 139-157(нечет), Ставропольская 86-120(чет),111-141(нечет), Разина 162-172(чет), 187-211(нечет),Ермолова 248-272(чет),Ессентукская 1-25(нечет),8-34(чет), Людкевича 2-22(чет), Краснознаменская 14,19-23(нечет)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Огородняя 1-6 ,  37, 37в , пер.Березовый, коттеджи по ул. Огородней</w:t>
            </w:r>
            <w:r>
              <w:rPr>
                <w:rStyle w:val="Style12"/>
                <w:rFonts w:eastAsia="Times New Roman" w:cs="Times New Roman"/>
                <w:b/>
                <w:bCs/>
                <w:szCs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45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29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 Краснопартизанская, 1-59, 4-70; ул. Белинского, 1-9, 8-12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51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ru-RU" w:eastAsia="zxx" w:bidi="zxx"/>
              </w:rPr>
              <w:t>30.06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0-16: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р.Калинина 25,27,32,38,42а; ул.40 лет Октября 33,40; ул.Пушкинская 2а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5-17T19:31:49Z</dcterms:modified>
  <cp:revision>120</cp:revision>
  <dc:subject/>
  <dc:title/>
</cp:coreProperties>
</file>