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bidi w:val="0"/>
        <w:jc w:val="lef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   АО «Пятигорскэнерго»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“ __”  _____________ 2021 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1.04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 xml:space="preserve">1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по  29.04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1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0762" w:type="dxa"/>
        <w:jc w:val="left"/>
        <w:tblInd w:w="-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63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РП-3 Ф-3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4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01.04.202</w:t>
            </w: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en-US" w:eastAsia="zxx" w:bidi="ar-SA"/>
              </w:rPr>
              <w:t>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здание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здание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здание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видеокамер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Парсаданов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ибороремонтный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энергети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анкетный зал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9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2.04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орбольница секретар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м по АХЧ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нкология гл.врач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ач АХ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нкология секретар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оддом секретар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ХЧ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вхоз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етск.больница секретарь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вхоз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рдиохирургич.центр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5 Ф к ТП-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6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церковь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анция юн.натуралистов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Акопянц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ФМС по С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спорт.стол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ПП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ТХ ГАИ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ини АТС ЮТ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43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1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7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Кафе. Коттед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«Затеряный рай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ИП Люев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.зда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ИП Хачатря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ИП Каспар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.здание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17 Ф-1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6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8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Ретранслят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ОО «Симпекс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одсв.телебашн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ретранслят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«Аэронавигация Юг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шур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канатная дорог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ретранслятор ГУ АП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ретранслятор связи в/ч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ретранслятор «ЮгИнфо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9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15 Ф  Т-1,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3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3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пав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здание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6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4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н. «Лермонтов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Машук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н. «Пятигорский нарзан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нститут «КМВ Сервиса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Ск-2 Ф-1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395, 1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5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ОО Электр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ОО ПРИМ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Т «Бештау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6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наторий «Руно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.сад №4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Комфортстрой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ем.участо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МВ  Телек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РТ-центр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16 Ф к ТП-5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9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12, 25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0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О «Контурстройтрест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дминистр.-лаборат.зда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швейный цех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.д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АО «ЮТК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«Сепцавтоматика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21 Ф-5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1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тройдеталь-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клады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прирельсовый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Аркона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3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2.04.20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здание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Ск-2 Ф-12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2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3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онитор электри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лабор.корпу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ассей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зда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3 Ф-102,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ПС-307 Ф Т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6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7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оц.прию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ольниц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бщежит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.са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 «Содружество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УП СК «СКТК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Б.Ромашка Л-3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8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наторий  «Зори Ставрополья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сметический салон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9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9.04.20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ВЦ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 «Согласие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«МС-ДЕНТ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порт.школа №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ГООРА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йболи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ж.д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швейный цех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омк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 «Монтажник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3-30T06:47:09Z</dcterms:modified>
  <cp:revision>401</cp:revision>
  <dc:subject/>
  <dc:title/>
</cp:coreProperties>
</file>