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РТЕ 2021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84" w:type="dxa"/>
        <w:jc w:val="left"/>
        <w:tblInd w:w="-7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644"/>
        <w:gridCol w:w="6576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41, 42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2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.Вин-Сады, ул.Степная, 1-113,2-158; ул.Полевая, 1-91, 2-96; ул.Маяковского, 1-9, 2-10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7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3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/Т «Строитель»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4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Февральская, 105-141; ул. 1-й тупик, 1-7, 2-12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2-й тупик, 1-7, 2-10; ул. Пограничный проезд, 1-13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4-1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1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Красильникова, 33-83, 30-64; ул.Почтовая, 36-52;    туп.Красильникова;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пер.Красильникова, 1-23, 2-24;</w:t>
            </w:r>
          </w:p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пер.Садовый, 1-19, 2-12; ул.Объездная, 1-33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Московская, 32,32а; пр.40 лет Октября, 26, 28, 28 корп. 2, 3; ул. Новороссийская,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24, 24 корп.1,2,3. 26</w:t>
            </w:r>
          </w:p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         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2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 Луначарского, 50-78, 71-103; ул. Буденого, 19-53, 26-54, ул.Горького, 2-12, 3-15; пер. Ломаный                                           </w:t>
            </w:r>
          </w:p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            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8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Эльбрусская, 1-37, 2-24; ул.Советская, 2-33; ул.Кривая, 1-19, 2-18; ул.Садовая, 53-125, 30-62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Лысенковская, 2-7; пер.Ломаный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8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Лысогорская, 97-139, 84-104; пер.Войкова, 25-47, 36-42; пер.Лысогорский; ул.Ереванская, 47-67, 24-34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6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1-я линия, 45-127, 48-134; ул.2-я линия, 3-147, 58-128;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3-я линия, 2-96,1-87; ул.1-й Юйкий спуск, 45-83,48-96;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2-й Юцкий спуск, 33-67, 34-64; ул.4-я линия, 55-119, 54-118 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                 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3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.03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Ермолова, 14,</w:t>
            </w: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16, 18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12-30T08:03:00Z</cp:lastPrinted>
  <dcterms:modified xsi:type="dcterms:W3CDTF">2021-02-19T19:31:13Z</dcterms:modified>
  <cp:revision>86</cp:revision>
  <dc:subject/>
  <dc:title/>
</cp:coreProperties>
</file>