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>СЕНТЯБРЕ 2021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96" w:type="dxa"/>
        <w:jc w:val="left"/>
        <w:tblInd w:w="-7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76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48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zxx" w:eastAsia="zxx" w:bidi="zxx"/>
              </w:rPr>
              <w:t>3</w:t>
            </w:r>
            <w:r>
              <w:rPr/>
              <w:t>.09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Дорожная 14-26, 17-25; 3-й Переулок 4-38, 3-39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2-й Переулок 4-32, 1-27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15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zxx" w:eastAsia="zxx" w:bidi="zxx"/>
              </w:rPr>
              <w:t>07</w:t>
            </w:r>
            <w:r>
              <w:rPr/>
              <w:t>.09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Сергеева 1-63,2-16, ул. Машукская 17-19,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Высоковольтная 2-19, ул. Курсовая 2-28,1-31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7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9.09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Фервальская 232-270; ул. 50 лет ВЛКСМ 138/2-156, 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41-195; ул. Михалкова 8-10, 1-9; ул. Пионерская 2-8, 3-7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18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10.09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Февральская 175-239; ул.Школьная 2-40/1, 9-29, 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П.Тольятти 1-41; Садовое кольцо 23-35;ул. Степная 7-17; 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пер. Колхозный 16-20,11,13; пер. Шумный 10-16, 11,13;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туп.Эльбрусский 4-16, 1-21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10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.09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Ставропольская 32-80, 37-85; ул.Разина 70-112,107-135; ул.Мира 124-174, 137,139; ул.Рабоче-Крестьянская 31-33,34-36; ул.Лопатина 27-45, 24-40; ул.Восстания 29-33.  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452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.09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Краснослободская 116-134; ул.Ессентукская 27е; ул.Р.Люксембург 151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542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.09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Черемуховая 1-17,2-26; ул.Петра 1-9,2-18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Грушевая 2-22,1-19; ул.Липовая 2-22, 13-59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54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.09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Дзержинского 57; ул.Власова 4-21а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1-08-16T20:48:54Z</dcterms:modified>
  <cp:revision>91</cp:revision>
  <dc:subject/>
  <dc:title/>
</cp:coreProperties>
</file>