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19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9.01.2020  по  31.01.2020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6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61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6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9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ртопедически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Алеф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Ри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латная поликлини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Санта-Ф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едерация Профсоюз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илениу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Ставропольэнерг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касс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ртопедический центр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5 Ф-60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6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Лира»(несколько объектов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зел связи ООО «ПАК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изнес Альянс КМВ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Эсплана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авиз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Тере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Лисья но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Золотой телец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тариу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 № 26 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ши-ба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телесо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пива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кс-бурге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У стройплощадк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киоск АО «Холод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3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51 секц. № 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винторг+Ф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3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5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винторг+Ф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8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бельный 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ирма «АВЮ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Налбанд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Васю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илора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Сухор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 Ф-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1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Баба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увная фабр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 жилого до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тель «Континентал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Атабекян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 Ф-3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8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ынок «Коло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ынок «Лира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53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ндитерская «Эрмитаж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латная стоян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вильон № 12 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ЧЛ Разгае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ЧЛ Лабазю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Торг.пав. ЧЛ Ткаченко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ЧЛ Бе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Наум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№ 4 Хлебокомбин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№ 2 Кавинторг+Ф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ЧЛ 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Поповой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1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 Хлебокомбин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вильон № 24 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УКК 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Ерём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ирена ГОЧ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гистрационная пал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Мик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астный жилой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КМВтелеком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7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8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ПЭ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«Вымпел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упермарк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есо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9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Порублёв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0 Ф-10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2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дорожный сервис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3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1.20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Железноводский хлеб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Вечерне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товская дверная комп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ллахверд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мещение ЗАО «Лира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8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ал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КМВтелеком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2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азимагомедов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ерхний рынок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аймер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Элис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ноненк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Нарин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Крунк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лебный ларёк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объек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ЗАО «Лира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етеритарная аптек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рузде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аврилов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7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1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и пекарн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озтовары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ГОРП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«Вымпелком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28:00Z</dcterms:created>
  <dc:creator/>
  <dc:description/>
  <cp:keywords/>
  <dc:language>en-US</dc:language>
  <cp:lastModifiedBy>Ветлужских Андрей Олегович</cp:lastModifiedBy>
  <cp:lastPrinted>2019-12-25T09:23:00Z</cp:lastPrinted>
  <dcterms:modified xsi:type="dcterms:W3CDTF">2020-01-31T05:30:00Z</dcterms:modified>
  <cp:revision>2</cp:revision>
  <dc:subject/>
  <dc:title/>
</cp:coreProperties>
</file>