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  <w:t>ОТКЛЮЧЕНИЕ  ЭЛЕКТРОЭНЕРГИИ В ФЕВРАЛЕ 2020</w:t>
      </w:r>
    </w:p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4.02.2020 с 13.30-16.30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en-US" w:eastAsia="zxx" w:bidi="ar-SA"/>
        </w:rPr>
        <w:t>ТП-24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en-US" w:eastAsia="zxx" w:bidi="ar-SA"/>
        </w:rPr>
        <w:t xml:space="preserve">      ул. Дровянникова 20, 20а; ул. Первомайская 30.</w:t>
      </w:r>
    </w:p>
    <w:p>
      <w:pPr>
        <w:pStyle w:val="Normal"/>
        <w:tabs>
          <w:tab w:val="clear" w:pos="706"/>
          <w:tab w:val="left" w:pos="1020" w:leader="none"/>
        </w:tabs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en-US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en-US" w:eastAsia="zxx" w:bidi="ar-SA"/>
        </w:rPr>
        <w:t xml:space="preserve">             </w:t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5.02.2020 с 13.30-16.3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ТП-74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ab/>
        <w:t xml:space="preserve"> ул. Володарского 22-57, 59-117(неч); ул. Молодёжная 1-15(неч); </w:t>
        <w:br/>
        <w:t xml:space="preserve">                  ул. Калинина 297-359(неч); ул. Больничная 29-37(неч), 44-54(чет);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ул. Воровского 78.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lang w:val="ru-RU" w:eastAsia="zxx" w:bidi="ar-SA"/>
        </w:rPr>
        <w:t>19.02.2020 с 13.30-16.3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ТП-480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Вин-Сады, посёлок Карьерный.</w:t>
      </w:r>
    </w:p>
    <w:p>
      <w:pPr>
        <w:pStyle w:val="Normal"/>
        <w:ind w:left="1077" w:right="0" w:hanging="1077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  <w:t>20.02.2020 с 13.30-16.3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0</w:t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ТП-372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ул. Дорожная 13-32; 4-й переулок 1-37; 5-й переулок 1 корп.1,2, 13; 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ул. Ермолова 241-247,253; Невиномысский проезд 1-7, </w:t>
      </w:r>
      <w:r>
        <w:rPr>
          <w:rFonts w:eastAsia="Times New Roman" w:cs="Times New Roman"/>
          <w:color w:val="auto"/>
          <w:sz w:val="24"/>
          <w:szCs w:val="20"/>
          <w:lang w:val="en-US" w:eastAsia="zxx" w:bidi="ar-SA"/>
        </w:rPr>
        <w:t>4-12;</w:t>
      </w:r>
    </w:p>
    <w:p>
      <w:pPr>
        <w:pStyle w:val="Normal"/>
        <w:ind w:left="1020" w:right="0" w:hanging="102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en-US" w:eastAsia="zxx" w:bidi="ar-SA"/>
        </w:rPr>
        <w:t xml:space="preserve">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ул.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en-US" w:eastAsia="zxx" w:bidi="ar-SA"/>
        </w:rPr>
        <w:t>П.Тольятти 178,180.</w:t>
      </w:r>
    </w:p>
    <w:p>
      <w:pPr>
        <w:pStyle w:val="Normal"/>
        <w:ind w:left="1020" w:right="0" w:hanging="102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 xml:space="preserve">         </w:t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  <w:t>27.02.2020 с 13.30-16.3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0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ТП-531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ул. Власова 20-24(чет), 33/1; ул. Крайнего 61, 68; ул. Дегтярёва 23-64;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ab/>
        <w:t xml:space="preserve">     ул. Дзержинского 54-58(чет); ул. Кирова 54.</w:t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ind w:left="964" w:right="0" w:hanging="964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      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Начальник ОДС                                        Банин О. В. </w:t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                </w:t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sectPr>
      <w:footerReference w:type="default" r:id="rId2"/>
      <w:type w:val="nextPage"/>
      <w:pgSz w:w="11906" w:h="16838"/>
      <w:pgMar w:left="1451" w:right="422" w:gutter="0" w:header="0" w:top="589" w:footer="327" w:bottom="40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5016" w:leader="none"/>
        <w:tab w:val="right" w:pos="10033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20-01-23T23:50:00Z</cp:lastPrinted>
  <dcterms:modified xsi:type="dcterms:W3CDTF">2020-01-23T20:50:23Z</dcterms:modified>
  <cp:revision>75</cp:revision>
  <dc:subject/>
  <dc:title/>
</cp:coreProperties>
</file>