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НОЯБ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РЕ 2022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12" w:type="dxa"/>
        <w:jc w:val="left"/>
        <w:tblInd w:w="-7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92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19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0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Профессиональная 2-14; тупик Осипенко 2-16;1-9;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Набережная 58-100;77-141; пер. Ровный 1-21;2-20;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2-я Пограничная 1-11;2-16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П-19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/>
                <w:bCs/>
                <w:szCs w:val="20"/>
                <w:lang w:bidi="ar-SA"/>
              </w:rPr>
              <w:t xml:space="preserve"> </w:t>
            </w: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ул. Фучика 8/2-12; ул.Московская 68а-78/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П-6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18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Егоршина 2,4,12,14-а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П-24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Водопадских Коммунаров 1-9;ул.Заречная 99-123-а;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МалоСадовая 1-71; 2-42;</w:t>
            </w:r>
            <w:r>
              <w:rPr>
                <w:rFonts w:eastAsia="Times New Roman" w:cs="Times New Roman"/>
                <w:szCs w:val="20"/>
                <w:lang w:bidi="ar-SA"/>
              </w:rPr>
              <w:t xml:space="preserve"> ул.Пащенко 183-227; 194-222; ул.Островского 1-71; 2-88; ул.Сергеева 225-239; 204-220;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Белый прогон 1-20;2-10; ул. Тенистая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П-24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В.С.: Железнодорожная 44-94; Асфальтная 9-13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П-54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10-й переулок 2-6; ул. Дорожная 41-49а;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9-й переулок 2-8;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33-км дома 5;4;3;4/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П-58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Университетская 32, 41-47; ул.Малыгина 17-19; ул.Козлова 29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П-27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.11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Людкевича 9, 9 к.1,2,3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2-10-17T07:51:51Z</dcterms:modified>
  <cp:revision>106</cp:revision>
  <dc:subject/>
  <dc:title/>
</cp:coreProperties>
</file>