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1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0.11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1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6" w:type="dxa"/>
        <w:jc w:val="left"/>
        <w:tblInd w:w="-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7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ЧП Борц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или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Мин.водской таможни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убный цех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ды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центр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3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7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продук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П Кавминводыави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ясной двор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приборов уче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т Изабел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аш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легия» произ.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ОО «Гиб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ичуринец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0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 к ТП-4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2"/>
                <w:szCs w:val="1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2"/>
                <w:szCs w:val="1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9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Лесная поляна»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 к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ЦВ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РАЕВОЙ СУ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ИП Арутю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ГСУ уч.-реалиб. центр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1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4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Г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Лис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.произв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9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водыав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Рафаэль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7 Ф секц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Энергия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34157183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ед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Опт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втоси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уда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аст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Авто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ОО ТЛ Авто 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1 РУ-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«Висма»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9 Ф-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Юг Агадж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Зубкова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складск.комплекс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 Ф к ТП-598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хотлов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хотлов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ды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9 Ф к ТП-598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1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Токар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ечн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аркисян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10-29T06:12:00Z</dcterms:modified>
  <cp:revision>2</cp:revision>
  <dc:subject/>
  <dc:title/>
</cp:coreProperties>
</file>