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24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3.2024  по  29.03.2024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1061" w:type="dxa"/>
        <w:jc w:val="left"/>
        <w:tblInd w:w="-6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7"/>
        <w:gridCol w:w="1136"/>
        <w:gridCol w:w="1361"/>
        <w:gridCol w:w="1639"/>
        <w:gridCol w:w="2550"/>
        <w:gridCol w:w="2618"/>
      </w:tblGrid>
      <w:tr>
        <w:trPr>
          <w:trHeight w:val="625" w:hRule="atLeast"/>
        </w:trPr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елефон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31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1.03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ом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Эврик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монта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Селеверстов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/с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илой дом мк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ООО «Ирби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УК «Экспрес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дом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1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4.03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41, 423, 633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5.03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ел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Чертноев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3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.03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Янковск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Дюм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Тэлм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Черн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Геофизик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Исак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5 Ф ТП-7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7.03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eastAsia="zxx" w:bidi="ar-SA"/>
              </w:rPr>
              <w:t>13.30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15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1.03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фюмерная баз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8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2.03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Центро-печать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орудование связ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испетч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вокза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6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3.03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вейный 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телеком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Ск-2 Ф-12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277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4.03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йрапет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о «Строитель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овая станц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склад 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6 Ф ТП-4 Т-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5.03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6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8.03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4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Ск-2 Ф-7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32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9.03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40-40-0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89624032424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23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0.03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8652914709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2 Ф-33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29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1.03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97-44-0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961441793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32-07-8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905445224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928467046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988093372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39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2.03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928811010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918777040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906441225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38-25-3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97-60-6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903441200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9280128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962447428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962407009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928361253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905440737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918880201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909767867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928307809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918777040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9281706144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213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90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90 СШ-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5.03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918745204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38-59-89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213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РП-20 Ф-13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429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6.03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39-46-9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213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52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7.03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903417701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928933682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962490205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928252719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928266777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213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60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8.03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962740514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213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ПП-17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9.03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2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И.О. Начальника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Рябчун А.Г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а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200"/>
    </w:pPr>
    <w:rPr>
      <w:rFonts w:ascii="Tahoma" w:hAnsi="Tahoma" w:eastAsia="Tahoma" w:cs="Liberation Sans"/>
      <w:color w:val="auto"/>
      <w:kern w:val="2"/>
      <w:sz w:val="36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6:01:00Z</dcterms:created>
  <dc:creator/>
  <dc:description/>
  <cp:keywords/>
  <dc:language>en-US</dc:language>
  <cp:lastModifiedBy>Ветлужских Андрей Олегович</cp:lastModifiedBy>
  <cp:lastPrinted>2023-12-20T09:43:00Z</cp:lastPrinted>
  <dcterms:modified xsi:type="dcterms:W3CDTF">2024-02-19T06:17:00Z</dcterms:modified>
  <cp:revision>2</cp:revision>
  <dc:subject/>
  <dc:title/>
</cp:coreProperties>
</file>