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22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7.202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по  29.07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2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1046" w:type="dxa"/>
        <w:jc w:val="left"/>
        <w:tblInd w:w="-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568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117 сш-1 10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4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1.07.202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en-US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9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9-10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57-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42-6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7-39-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647973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1874000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879343712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19-2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2-93-5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ЕЛЕ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Ставрополь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ВГТРК(радио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ГИБД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 ДТВ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Мега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В.С., население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ведомить об одн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тании</w:t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 xml:space="preserve">ТП-117 сш-2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10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4.07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9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9-10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57-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42-6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7-39-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647973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1874000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879343712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19-2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2-93-5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0497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3415713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655506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46-9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8104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46-9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22205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71-0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44434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7415470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5115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06235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45999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9-4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53453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05-5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9-4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495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25-2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40-40-0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2742993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88086666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28-3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7042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1497810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7-41-3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220549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06-0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01240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40822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06235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7-52-2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1446804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50057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60024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10-3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865243618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70-9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17672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6470682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01-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8-9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26-3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10205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ЕЛЕ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Ставрополь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ВГТРК(радио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ГИБД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 ДТВ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етранслятор Мегафо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Аваня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Цыбульска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бюро путешествий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ларек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«Идент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елиос КМВ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 Телеком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торговый павильо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фарминститу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тудия загар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ИП Авасов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ИП Караковска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ОП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КУ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служба спасени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управл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Железняк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ведомить об одн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тан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сьмо в теплосе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сьмо в теплосеть</w:t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П-1 Ф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58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5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8909771872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ТРЦ «Галерея»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ТП-5 1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6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3-59-1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97-35-2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8-90-9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анатория М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ммута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резиденция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3 ф-секц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8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7.07.20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1-92-2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1473339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54-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4443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д.сад №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Косыркина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8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28-4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4-67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17-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211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0-3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7973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13-9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9367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0-4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537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70964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035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7197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1556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733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38098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3060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4444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6353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6511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5858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Центр упр.активам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оюзпеча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/с № 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ет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ерское казачье обществ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«Октаг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Огане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  <w:t>Письмо в теплосеть</w:t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1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0754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741497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8-4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43-7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792519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20-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02158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1280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779321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88861611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52708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90-6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341710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05-5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62989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865246517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9768220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4443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00655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11059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7-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10205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6416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99379681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66419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тель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лаборатор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базовая станц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ФГБУ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тельная школы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школа №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оргово-деловой цент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аражный кооперати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тель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Ханакие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нежилое помещение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парикмахерская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парикмахерская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Автостоянк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Арутюн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сьмо в теплосеть</w:t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3 Ф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3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2.07.2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38-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6639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16-6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17-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821833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815632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251103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251103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75999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46-9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15-2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40-40-0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Юг-Сервис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Сквид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Форте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Лазурен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птечный скла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тел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Т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ЗАО «Лир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втовокза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атодная защит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16"/>
                <w:szCs w:val="20"/>
                <w:u w:val="none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i w:val="false"/>
                <w:iCs w:val="false"/>
                <w:color w:val="000000"/>
                <w:sz w:val="16"/>
                <w:szCs w:val="20"/>
                <w:u w:val="none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14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3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82122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813401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75999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14025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3053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8905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00506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38332348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Гараж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ара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танция МТ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Газар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2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4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8-8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745073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4724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23-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38307630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5435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77-5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006340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18802705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636416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65-4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717277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6-04-7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0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01232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38309080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4961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6475199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60232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Лиф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борудованиен Ростеле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ал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Автостоянк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школа №1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бщежит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Моноли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атодная защит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Билайн сотсвяз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араж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торговый павильо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57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5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8-78-8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Д/сад №15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08 секция 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08 секция 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8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9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36-9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3382413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93-7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3-9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п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орбольниц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тв.дежурный врач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тельная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исьмо в теплосеть</w:t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Ск-25 Ф-1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3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en-US" w:eastAsia="zxx" w:bidi="ar-SA"/>
              </w:rPr>
              <w:t>19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00-1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6-69-4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18-3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1444494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71-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23-6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72-6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51677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67274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Школа №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библио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ФСБ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ФАПС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Джагар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Холод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Сервис-центр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Карагез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ногокв.ж/дом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0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95-6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 «Лермонтова»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5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1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1-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7562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44445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 Бештау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араж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Багдасар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е павильоны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Письмо в теплосеть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240 СШ-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2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79-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2000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09-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78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40-40-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016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611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32-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18-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6-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49-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3084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6-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49-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3084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79-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38-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3444426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001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00544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34-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46-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991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636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9-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341753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043178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341610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208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009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034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977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30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43-9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 «Дом советов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 «Единая Россия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Завиш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айффайзенбан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Калуцки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втомойка администраци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ФАПС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иёмная мэ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иёмная мэ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 «Единая Россия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ервисный цент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ветовая реклам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Партнёр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 банк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 «Дом советов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5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52-3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14-7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22-8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20-8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62437549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22-8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30-0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8-46-4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8-50-3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3409867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5490000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20100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541053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18868476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дезотде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Успенская церков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узыкальная школ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п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тамотолог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трой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О «МТС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ЧЛ Калашник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портшкола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сьмо в теплосеть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6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652142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84-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05410767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366817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86-0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46-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369112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96-6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83-3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84-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6145307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2-82-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18-2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12-6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0976622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13-8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61-5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74-3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80-2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05419804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62440088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0546727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9-09-2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33-32-6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Л Гужено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склад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Гончар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Черкас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Кедр-20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склад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П Миши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П Монтик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Спиридонид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П Чехурски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У МВД России по СКФ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/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ледственный комите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ПАП ЛТ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П Сивокон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ЧП Милодан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Витязь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Регион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ОО «Маргарит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4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7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54-6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База санатория «Родник»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8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47007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5499098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649360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3-13-6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8-00-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8-00-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285555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М Супрун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насосн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ТС №3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РП-28 Ф-16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9.07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28357197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38334611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614058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71-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946766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42422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09771872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Реклам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аз-вод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АО «Холод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ИП Арутюн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кафе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РК «Галерея»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Tahoma" w:hAnsi="Tahoma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6-22T18:18:55Z</dcterms:modified>
  <cp:revision>408</cp:revision>
  <dc:subject/>
  <dc:title/>
</cp:coreProperties>
</file>