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__”______________ 2020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6.04.2020  по  30.04.2020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78" w:type="dxa"/>
        <w:jc w:val="left"/>
        <w:tblInd w:w="-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2"/>
        <w:gridCol w:w="911"/>
        <w:gridCol w:w="1078"/>
        <w:gridCol w:w="1234"/>
        <w:gridCol w:w="2566"/>
        <w:gridCol w:w="3557"/>
      </w:tblGrid>
      <w:tr>
        <w:trPr>
          <w:trHeight w:val="625" w:hRule="atLeast"/>
        </w:trPr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16 Ф ТП-5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9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рков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«КМВ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анция юных натуралист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Акопян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спортный сто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илиал ФГУ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вильон Хлебокомбин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ТХ ГА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ини А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неведомственная охра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объе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28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1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вод «Висма»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16 Ф ТП-2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11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ОЦ «Солнечны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тед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стиничный 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луб-столов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Хачат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1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«КМВ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фюмерная 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0 Ф-14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4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 4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ООО «Комфортстро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монт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«КМВ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РТ-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Л Резиденция ППРФ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3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УК «Элиткомфор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Хосте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КЖД Пирогова,17 блок 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АО «Автостоян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.Рын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Инженерин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райагро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Альфа-Фиш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К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Айрапет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Айрапет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Мурулас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ри пескар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Дурды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илиал сан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ТУМС-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6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«КМВ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щежитие/Аграрный коллед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Ф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тальон ПС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адио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илые до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4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кламный щ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 и 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«КМВ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уб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5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4.20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ЮТ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ецавтомат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41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8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6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дсветка телевышк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эронавигация Юг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паратная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натная дорог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ч.цеха УК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7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АГП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Просвещенец-1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Мичуринец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Статор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Дружба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«Золотой ранет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теплосерви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«КМВТелеком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С-Парковая Ф-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 xml:space="preserve">ТП-247 ( 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zxx" w:bidi="ar-SA"/>
              </w:rPr>
              <w:t>II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 xml:space="preserve"> кат.)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4.20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аторий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сметический сало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3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7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«КМВТелеком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«Мегафон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Адам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РУ мест общего пользова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 УПТК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00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3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5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Т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 Февральская,7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ая худ.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Дед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Рос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объек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 Кочубея,25 к.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ынок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85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С-Б.Ром Л-30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М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санатория М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«Галерея Пала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роговские ванн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 Пироговске ванн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лерея ИП Дадаш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оронэнер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рпус санатор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«КМВТеле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12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6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Альян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ловая Фармакадеми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армакадем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Октаг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6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4.2020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«Мамонтён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Э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Энергет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ЕРК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ческий 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64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2"/>
        <w:gridCol w:w="4822"/>
      </w:tblGrid>
      <w:tr>
        <w:trPr/>
        <w:tc>
          <w:tcPr>
            <w:tcW w:w="4822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9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35:00Z</dcterms:created>
  <dc:creator/>
  <dc:description/>
  <cp:keywords/>
  <dc:language>en-US</dc:language>
  <cp:lastModifiedBy>Ветлужских Андрей Олегович</cp:lastModifiedBy>
  <cp:lastPrinted>2019-12-25T09:23:00Z</cp:lastPrinted>
  <dcterms:modified xsi:type="dcterms:W3CDTF">2020-03-30T05:36:00Z</dcterms:modified>
  <cp:revision>2</cp:revision>
  <dc:subject/>
  <dc:title/>
</cp:coreProperties>
</file>