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1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7.2021  по  30.07.2021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40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910"/>
        <w:gridCol w:w="1080"/>
        <w:gridCol w:w="1250"/>
        <w:gridCol w:w="2550"/>
        <w:gridCol w:w="3562"/>
      </w:tblGrid>
      <w:tr>
        <w:trPr>
          <w:trHeight w:val="625" w:hRule="atLeast"/>
        </w:trPr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9 Ф-9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2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7.202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рокурату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О Ставропольэнерго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7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«Юнит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ж/д ТСЖ «Весн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ЧЛ Бельск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ЧЛ Погос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Ильченк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Саркис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пав.Балтик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ЧЛ Печалов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ини-марке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стоянк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Шестак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емонт обув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О «КМВтелеком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Ветбаклабаратория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ТСЖ «Надежда» 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7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Кочерыгин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«Наша Марка»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9 Ф-8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7 1 сш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7 2 сш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7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2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ЧП Степан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аражн.кооп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Котельная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ДетСад «Березк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 «Телеком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РП-12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Зверинец Сафар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Пав. Быт/услуг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Ханакие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гр.пав Холод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 «Радуг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Корж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птек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Торг.киоск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 «Вогончик»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7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7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7.20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ж/д Ленина 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Магазин Пери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Казаров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ИП Должанска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Хачатр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Котляренк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птека ФМ Фарм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 ИП Азиз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Назар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 Арзиман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Владелец здания Азизо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Эко Лайф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 Арзиман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хоз Матес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 помеще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р ООО «Аксиома рост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Пеньковой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ИП Гончар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Коновало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клад ООО Русь+каф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 Алаверд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галерея што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ИП Шанае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Кузнецов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 помещ Андрее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Дом быта (старый)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оргаз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КМВ Телеком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ЗАО «Лир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Логвинов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двокатская контор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ювелирный сало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 12 стулье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ИП Коцарь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Конфиска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Григор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арикмахерская Шварц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евкавдорстр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Гаврил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Стародубце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 w:eastAsia="zxx" w:bidi="zxx"/>
              </w:rPr>
              <w:t>ИП Чех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Кочер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7 Ф-1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8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07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остиница «Бештау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Дом Культуры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Дантист стом.кабине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уз.школ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Октаго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Газета «Бизнес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РИА «Югинформ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торг.дом «Русь»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 «Успех» Ямпольски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сметич.кабинет Еги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ЧЛ Марченк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зда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ЧЛ Куршае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 Айрапетов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Амбарцум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Баба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 Чехнянц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омат.поликлиник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Белоусов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Гахраманов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. Тимофеевой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 Арутюнян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ентгенотдел стоматологии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7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КАГП (хоздвор)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аражи-председатель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\о «Просвещенец-1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/Т Мичуринец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.о. Стато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/т Дружб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унев Евгени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.о. Золотой Ранет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ятигорсктеплосервис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телеком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40 1 сш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40 2 сш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7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Дом Совето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дминистрац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мэр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еменякин С.Е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 «Единная Россия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 Ермоленк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 ЧП Давыдов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 Саркис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Дьяченк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 ЧЛ Гончар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ерв. центр ЧП Дубинск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 дир. Глоб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ЗАО «Лир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ЦС» Партне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оматолог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арикмахерска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д/сад №17 Золотой ключик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(ТП-130 пищеблок)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аздобудько В.И. бухг. Заря -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оматол.кабине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 Хубие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ветовая реклам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 Пархоменк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«Секрет красоты» офис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Даниел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 Синикид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 Гимрано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тельная «Дом Советов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«Завиш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айфайзен банк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О«КМВтелеком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.П. Калуцкий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мойка администрац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ФСБ 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ФАПСИ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Скачки-2 Ф-1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27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7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ндитерская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6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8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7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Д/с № 31 «Заря»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ЧЛ Прудано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кола №12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 «1-я Бульварная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Муз.школ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Дом культуры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ЗАО «Лира»</w:t>
            </w:r>
          </w:p>
          <w:p>
            <w:pPr>
              <w:pStyle w:val="Normal"/>
              <w:snapToGrid w:val="false"/>
              <w:spacing w:before="57" w:after="57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оматол.кабинет хоз.Бучукур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алон«Логика красоты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томатология Нико-Дент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Бионик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 Цыганов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 Брусенц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 Зяз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.Хлебокомбина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ж/дом и магаз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лледж ИэиУ (ТП-180)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 предс. Марченк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ногокварт. жилой дом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Техэкспертиза»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1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ачки-2 Ф-7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7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7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ИП Сакуров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 Бадан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стерская ИП Мирзо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стерска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 «Свобод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Фитнес цент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Легенд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Асрие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Н «Интерес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ЧП Зор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ЧП Бадам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 ЧП Зор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алон красоты Гармони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 «Свобода»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7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 Сысенк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 Швечико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мн.кв.ж/дом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Техэкспгрупп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 «Восход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ещение Манвел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.помещение Наумов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птека ЧЛ Арутюн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алон красоты хоз. Шпунт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. Сурхаев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Лидер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15 Ф-1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16 Ф-1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eastAsia="zxx" w:bidi="ar-SA"/>
              </w:rPr>
              <w:t>19.07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.00-17.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 w:eastAsia="zxx" w:bidi="zxx"/>
              </w:rPr>
              <w:t>Очистные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</w:t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5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7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К Бештау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. Багдасаров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котельная «Бештау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6 Ф-1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2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7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орая помощь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орг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ограмма</w:t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7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3-26-6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Ф-ТП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7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40-46-46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3-62-8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97-50-92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 928 335 33 3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 962 435 10 87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9-75-4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9-73-1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3-78-17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40-54-77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 928 335 44 21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97-36-94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9-79-58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 962 012 56 52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 928 968 00 66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 928 376 98 56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 962 442 51 57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 903 414 96 7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98-88-57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97-61-42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 928 333 33 04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9-08-8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 928 251 37 41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3-32-58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8-43-52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98-85-72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9-51-82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33-50-37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8 928 813 40 2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Энергомер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 №8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ихайловский храм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Ура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.налоговая инспекц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логовая инсп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ЭЧ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Оборонэнерг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тнес цент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равление по СКФ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равление по СКФ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Легенд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Холод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ТЦ Пятигорск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ЧЛ Карпушкин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аф Ростелеком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ргаз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спасательного отряд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рпус №9 ПГТУ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 №37 Аленушка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инистерство экономического развития РФ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7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8 963 386 03 16 </w:t>
            </w:r>
          </w:p>
          <w:p>
            <w:pPr>
              <w:pStyle w:val="Normal"/>
              <w:snapToGrid w:val="false"/>
              <w:ind w:right="-5" w:hanging="0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8 919 756 26 17 </w:t>
            </w:r>
          </w:p>
          <w:p>
            <w:pPr>
              <w:pStyle w:val="Normal"/>
              <w:snapToGrid w:val="false"/>
              <w:ind w:right="-5" w:hanging="0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8 962 451 67 7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ЗАО «Лир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Роман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 Стародубцевой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0 Ф-13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8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7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89187770002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89064704010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89624028071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8928340189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Неж. здание ИП Абрамян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«Пятерочк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 w:eastAsia="zxx" w:bidi="zxx"/>
              </w:rPr>
              <w:t>база ИП Цатур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здание ИП Артемов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0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7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8 928 341 95 14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8928 230 79 5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аз.станция МТС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Яковенко Н.А.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22 Ф-6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60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7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97-39- 71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лавный инженер з-да «Импульс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2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7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8 962 028 48 9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«МЭТРО-КЭШ»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;Arial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1-06-30T05:27:00Z</dcterms:modified>
  <cp:revision>2</cp:revision>
  <dc:subject/>
  <dc:title/>
</cp:coreProperties>
</file>