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8847" w:leader="none"/>
        </w:tabs>
        <w:bidi w:val="0"/>
        <w:jc w:val="lef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“__”______________ 2021 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на  период  с 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04.05.2021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по  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31.05.2021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0776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911"/>
        <w:gridCol w:w="1000"/>
        <w:gridCol w:w="1646"/>
        <w:gridCol w:w="2271"/>
        <w:gridCol w:w="3517"/>
      </w:tblGrid>
      <w:tr>
        <w:trPr>
          <w:trHeight w:val="625" w:hRule="atLeast"/>
        </w:trPr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61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4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4.05.20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13:30-16: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Аптека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Автомаст. Елизарова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торгово-офисный центр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Центр «Развитие»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Магазин «Легенда»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отельная школы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.пом.Акопян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Автомойка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ГРП-28 ГОРГАЗА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Светофор Мира-Украинская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АО КМВ-Телеком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.здание Тепсуевой «Евразия»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Автомойка ИП Курбанова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Стройплощадка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3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ПС-307 Ф-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11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5.05.20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13:30-16: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пом. Белов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745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27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6.05.20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13:30-16: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Юни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ТСЖ Весна,Надежд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.Бельской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куры грил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.Сенат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пав.Балти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ини-марке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.Лик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Ветлаборатор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ИП Саркися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ЧЛ Печал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ИП Шеста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киоск Хлебокомб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Рем.обув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КМВ-телеком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К КМВ-строй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83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5 Ф Т-2, Т-2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11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07.05.2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Ларёк № 27 АО «Холод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 Алёхин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 Ступников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 Туркиной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 Сетрекя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пте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ЗАО «Лир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 Смирнов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 Рогов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ятигорскгоргаз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ж/д Калинина,2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ж/д, киоски, неж.пом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«Кенгуру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Мегалог плюс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щита подзем.газопровод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остелек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ара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отариу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ТЭО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КЦ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ИП Сестричк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Маликов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Шилин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Горин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жилой д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 РК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«Кенгуру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9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13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техни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пр.Севкававтод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Пилипенк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 ЧП Шелухин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лкомарке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Антея «магия белья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24 СШ-1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24 СШ-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14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8.30-11.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ЦГБ №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тубдиспансе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ремонт обув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магазин «Вершин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торг-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49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0 Ф-93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54 СШ-1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54 СШ-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17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8.30-11.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8.30-11.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Хлебзаво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«КИА-центр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87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10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18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асосная водоканал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борудование Ростелеком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ГТУ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школа № 18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котельная школы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рмянская церковь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котельная Матвеева,1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ризмотро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баз.станция МТС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ИП Лучн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7 Ф-153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42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19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 xml:space="preserve">13.30-16.30   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ынок ЗАО «Лир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885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45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20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орг.офисное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Книжная баз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ПТ-6 (Авар.освещение)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тройка ж/дом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0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ПС-307 Л-303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Б.Ром Л-303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46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21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+ТС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ройка ЗАО Лир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3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2 Ф-20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22 Ф-2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24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94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25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/ц «Гранд-Сити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52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1 Ф-119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1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26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ФГУП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5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27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РЦ   Вершина-Плаз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1 Ф-154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5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28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РЦ   Вершина-Плаз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6 Ф к ТП-4/1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4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31.05.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ЗС  ООО «Содружество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</w:r>
    </w:p>
    <w:tbl>
      <w:tblPr>
        <w:tblW w:w="964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2"/>
        <w:gridCol w:w="4822"/>
      </w:tblGrid>
      <w:tr>
        <w:trPr/>
        <w:tc>
          <w:tcPr>
            <w:tcW w:w="4822" w:type="dxa"/>
            <w:tcBorders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9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4-26T05:00:36Z</dcterms:modified>
  <cp:revision>411</cp:revision>
  <dc:subject/>
  <dc:title/>
</cp:coreProperties>
</file>