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ИЮН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0" w:type="dxa"/>
        <w:jc w:val="left"/>
        <w:tblInd w:w="-7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80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50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6.20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Партизанская 1в, 3 корпус 1,2,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10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06.20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 xml:space="preserve">ул. </w:t>
            </w: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Р.Люксембург 17-35,Куйбышева7-57,12-52,Матвеева9-43,2-68,</w:t>
            </w:r>
          </w:p>
          <w:p>
            <w:pPr>
              <w:pStyle w:val="Normal"/>
              <w:rPr>
                <w:rFonts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/>
                <w:szCs w:val="20"/>
                <w:lang w:bidi="ar-SA"/>
              </w:rPr>
              <w:t>Разина 9-65, 8-34,Комарова22-54,Телефонная2-20,1-11, Постовая 2-22,1-21,пер.Шахтинский3-17,Кутейникова2-30,1-2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380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6.20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 Крайнего 4, 6; ул.Кузнечная 2, 2/1, 8 ; ул.Пирогова 12, 14, 20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57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20.06.20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ул.Февральская 241-281,152-194; ул.Ермолова 149-61;  ул.Спортивная 1-9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ТП-3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.06.20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Ермолова 167-197, 50 Лет ВЛКСМ 106-134,121-137,   Февральская 198-230, Янышевского 1-10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Начальник ОДС                                                 Банин О. В.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4-05-17T19:14:26Z</dcterms:modified>
  <cp:revision>98</cp:revision>
  <dc:subject/>
  <dc:title/>
</cp:coreProperties>
</file>