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.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.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1.2024  по  30.11.2024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420"/>
        <w:gridCol w:w="1584"/>
        <w:gridCol w:w="2606"/>
        <w:gridCol w:w="2550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ИП Бал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Библеотека(филиал №1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маг.Мартирос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ИП Абрам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ИП Мартирос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ЩУ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54 РУ-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Кондитерская фабрика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1119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8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11.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val="ru-RU" w:eastAsia="zxx" w:bidi="zxx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ХНЫЧЕВ В.А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ТСЖ «Элегия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u w:val="single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ООО «МИК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u w:val="single"/>
                <w:lang w:val="ru-RU" w:eastAsia="zxx" w:bidi="zxx"/>
              </w:rPr>
              <w:t xml:space="preserve">школа №2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неж пом Левч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Санаторий М.О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Сейсмическая станц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Церковь свят.Лазар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лавка церкв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zxx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0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 водокана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Г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 1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 школ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рмянская 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 Матвеева,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измотр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.станция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Лучн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 xml:space="preserve">РП-10 Ф-89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0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Токар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ечный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Саркися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2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Курортпродтор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Контра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ЧЛ Захар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рмай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5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ТРЦ»Вершина-Плаз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9 Ф-ПТ-4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7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продук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П Кавминводыави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Мясной двор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Ф-7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7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.АЗС №9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8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Энерги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+стол.цех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50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Ф-1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0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Юг Агаджа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лесни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Зубков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59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0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складск.комплекс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2 Ф-6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3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идорожный 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т Глоб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.ст-ция 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ЧЛ Сбежне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5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ИП Махотл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ИП Данил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Ростелеком - оборудование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5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СНТ «Водник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СНТ «Эврик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СНТ «Труд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СНТ «Строитель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СНТ «Рассвет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Парковая Ф-4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3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 xml:space="preserve">ИП Айрапетян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9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ООО СК «Рекорд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ИП Гюрджиев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ООО «Рекорд» МКЖД</w:t>
            </w:r>
          </w:p>
          <w:p>
            <w:pPr>
              <w:pStyle w:val="12"/>
              <w:snapToGrid w:val="false"/>
              <w:jc w:val="center"/>
              <w:rPr>
                <w:rFonts w:eastAsia="Lucida Sans Unicode" w:cs="Tahoma"/>
                <w:sz w:val="14"/>
                <w:szCs w:val="1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14"/>
                <w:szCs w:val="14"/>
                <w:lang w:val="ru-RU" w:eastAsia="zxx" w:bidi="zxx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  <w:t>СК Рекор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ru-RU" w:eastAsia="zxx" w:bidi="zxx"/>
              </w:rPr>
            </w:pPr>
            <w:r>
              <w:rPr>
                <w:color w:val="000000"/>
                <w:sz w:val="14"/>
                <w:szCs w:val="14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П-16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0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П-16 СШ-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11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49:00Z</dcterms:created>
  <dc:creator/>
  <dc:description/>
  <cp:keywords/>
  <dc:language>en-US</dc:language>
  <cp:lastModifiedBy>Ветлужских Андрей Олегович</cp:lastModifiedBy>
  <cp:lastPrinted>2024-10-22T09:15:00Z</cp:lastPrinted>
  <dcterms:modified xsi:type="dcterms:W3CDTF">2024-10-22T07:49:00Z</dcterms:modified>
  <cp:revision>2</cp:revision>
  <dc:subject/>
  <dc:title/>
</cp:coreProperties>
</file>