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2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2.202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28.02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2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4" w:type="dxa"/>
        <w:jc w:val="left"/>
        <w:tblInd w:w="-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75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27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3 Ф-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2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тройка, котельная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.станция Ставтелесо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 Федо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Авети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Вершинин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асп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Беля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Та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Давид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 Песоц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Ив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престиж» + 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Щело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Михайл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тостуд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Ненаш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Хур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лад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Кумы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уд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Атане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Жу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Даш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 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Кузнец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Савчу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Кры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Аваниан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Переверз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ОАО ПАКС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дом Н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 Пальм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у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Хлысту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Круг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Дид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нсульт.каб.врач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ТП-45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sz w:val="14"/>
                <w:szCs w:val="14"/>
                <w:lang w:val="ru-RU" w:eastAsia="zxx" w:bidi="ar-SA"/>
              </w:rPr>
              <w:t>(+ТП-407)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Ивуш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,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лама призматр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н/кв жил.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Азиз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.комп «Союз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Арзума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иенко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14" w:after="114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ехнадзор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6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Прови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Ро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ООО Наири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ТП-174,175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i/>
                <w:i/>
                <w:iCs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iCs/>
                <w:sz w:val="14"/>
                <w:szCs w:val="14"/>
                <w:lang w:val="ru-RU" w:eastAsia="zxx" w:bidi="ar-SA"/>
              </w:rPr>
              <w:t>(+ТП-456)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Ставме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ресур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Руте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грострой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осун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ПФ Экспрес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Гри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Стройинве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ОО «Ств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9 СМ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276" w:before="57" w:after="57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360"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ментный 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ТК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е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е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6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АФО КМ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атьяна и 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ПМК-22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30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№Авиа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исково-спа.с отря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Бос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ститут Кукуруз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3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ИП Таранух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Эл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вропольниигипрозе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Ове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4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с. Новый, население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3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Надеж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 «Мастер-Ден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30 и бассей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 Туту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Вер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 Саф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-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запчас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Цве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Рез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варт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Дожде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6 Ф-35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7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-рест.компл. «Хантам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дом Романов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 Пер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ачечная №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вентор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МДР №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Сахн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МУ№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Гладск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адм.здание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МУ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4 Солныш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Зак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ко-оздоров.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банк (аренда)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9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2.20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пирякова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6 Ф-3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0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массив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0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6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1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инистративно-складск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НТ «Мичуринец-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НТ «40 Лет Советской Армии и ВМФ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7 Ф-61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2.2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7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01-31T06:18:00Z</dcterms:modified>
  <cp:revision>3</cp:revision>
  <dc:subject/>
  <dc:title/>
</cp:coreProperties>
</file>