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3.202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1.03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4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5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22 Ф-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2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рсена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«Возрожден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вокзал(ТП-131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Да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Косметик-проф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рг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управление жил.фон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кскурсионое бю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Дубрав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здание +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рш.по дому Крайнего 9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+маг. «Миллион алых роз»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р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ООО «Импуль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лифт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Тан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ЧЛ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Конова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еб центр «Прогрес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Аст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 №2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А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-3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 №2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Ромашка-2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Цантекид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ирт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парикмахерска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од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томатоло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Тульские ружь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по ремонту 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фотомаркет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7 Ф-1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Style13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Железобетон»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.зд. Руднев</w:t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Стриг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9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lineRule="atLeast" w:line="100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eastAsia="zxx"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бщ. 3 фарм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ОО «Кавжилстрой»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стройка пансионат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бщ. 2 Фарм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Профил. Здоровья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 xml:space="preserve">Общ. 3 пединст. </w:t>
            </w:r>
          </w:p>
          <w:p>
            <w:pPr>
              <w:pStyle w:val="Style13"/>
              <w:snapToGrid w:val="false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ЗАО «Поток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1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Водник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Строитель, рассв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Дубрава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Автост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Аф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Наири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Т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 «Лукой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.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Ф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«Лукой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ест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ркин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акдональдс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</w:t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9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0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питаль В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могр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. «Вымпелком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7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(Письмо)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15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под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. Дежурно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ья упра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Скачк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подром кафе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9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ЗАО «Лира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4 Ф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5+ (619,405,428)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Хачат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сничеств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Билай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зд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а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ашлы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Узде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к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«Лукой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веточный 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маи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Некрас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готпун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 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емирч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гротор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зот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копдж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7 Ф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ерц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8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-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Дж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Романов помещения203-211,213-2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о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Пеню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Арутюнян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Юсуп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Мази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.д. «Серебр.панорам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коп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Евт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Юсуп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Пеню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Ханука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Подарян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.станц.МТ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ввод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/Ч 7427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заявка в ЦЭС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уче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Отды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Импуль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Дорож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Надеж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Шафр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Побе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Б.Ром В Т-32,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КРУН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5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П-3а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П-4 Ф-1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 УГХТиС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Б.Ром Л-302б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стехнадзор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заявка в ЦЭС</w:t>
            </w:r>
          </w:p>
        </w:tc>
      </w:tr>
      <w:tr>
        <w:trPr>
          <w:trHeight w:val="9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31.03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бежищ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А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Галус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 центр Вик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 «Алену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Крику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 Кузнечная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Побе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габе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промтова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нсионный фон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кававтод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2-28T05:55:00Z</dcterms:modified>
  <cp:revision>2</cp:revision>
  <dc:subject/>
  <dc:title/>
</cp:coreProperties>
</file>