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Гл. Инженер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“ __”  _____________ 2022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2.2022  по  31.12.2022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88" w:type="dxa"/>
        <w:jc w:val="left"/>
        <w:tblInd w:w="-6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910"/>
        <w:gridCol w:w="1080"/>
        <w:gridCol w:w="1250"/>
        <w:gridCol w:w="2550"/>
        <w:gridCol w:w="3610"/>
      </w:tblGrid>
      <w:tr>
        <w:trPr>
          <w:trHeight w:val="625" w:hRule="atLeast"/>
        </w:trPr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 Ф-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чебно-диагн центр +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Черёмуш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Верш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имо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ц центр «Лосме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Радуга-2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Амурад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 ООО Нин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ИП Ерем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Тата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.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торг пав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Кривола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Квши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ИП Бал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Бел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ари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 «Русский станда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ф центр «Савои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-автоком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уппа гараж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.Амберди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ПАП ЛТД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Хле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Минут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Иж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мная остановка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7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здание ЧЛ Мардах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Тарас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склад Топ-сбыт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дион+ Гости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ди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докан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ч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мерт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к Ки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кр Кирова Колесо обозр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ланета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 «Ночной Стамбул»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4 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55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55 СШ-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СБ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0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7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от.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вейная мастерская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4  Ф-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6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Арма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еховая фабрика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елефонограмма на РП-17</w:t>
            </w:r>
          </w:p>
        </w:tc>
      </w:tr>
      <w:tr>
        <w:trPr>
          <w:trHeight w:val="25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4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т.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3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карон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1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. Соцзащи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Продсинтез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1  Ф-5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нсионат.Кр.Октябр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Э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Мурзах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зей Лермон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-музей Алябь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енная прокурату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Тархан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Д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уб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Вымп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. Мартиро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да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ж/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УПТ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.Став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Книга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 Ф-60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«Лермантова».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1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Тру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3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орубл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кет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Жилье комфорт»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6  Ф-1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2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Юг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 Ф-1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9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ниМотор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елибал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ргитагиев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/ч 74-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я №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 СБСБ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Стародубцева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 Тоm Farr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аханаго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 «Грань»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иоск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Лира»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бербанк банкоматы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 Вита+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 Гончарова</w:t>
            </w:r>
          </w:p>
          <w:p>
            <w:pPr>
              <w:pStyle w:val="Style13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Т/ц «Арбат» 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6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ar-SA"/>
              </w:rPr>
              <w:t>+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7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Овсеп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 Ф-1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Хлебокомбин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 ООО Квито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 Черн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Управ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Р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нтр упр.активами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П-416  на 1 пит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а в ТП-287 (Изменение режим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2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4 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12.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 «Монол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урортная пол-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пожная 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ушкинские ванны</w:t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на очистные сооруж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а в ТП-10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1"/>
        <w:gridCol w:w="4836"/>
      </w:tblGrid>
      <w:tr>
        <w:trPr>
          <w:trHeight w:val="432" w:hRule="atLeast"/>
        </w:trPr>
        <w:tc>
          <w:tcPr>
            <w:tcW w:w="483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</w:tc>
      </w:tr>
      <w:tr>
        <w:trPr>
          <w:trHeight w:val="291" w:hRule="atLeast"/>
        </w:trPr>
        <w:tc>
          <w:tcPr>
            <w:tcW w:w="483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а ОДС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7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9:00Z</dcterms:created>
  <dc:creator>askue</dc:creator>
  <dc:description/>
  <dc:language>en-US</dc:language>
  <cp:lastModifiedBy>askue</cp:lastModifiedBy>
  <cp:lastPrinted>1995-11-21T17:41:00Z</cp:lastPrinted>
  <dcterms:modified xsi:type="dcterms:W3CDTF">2022-11-30T07:59:00Z</dcterms:modified>
  <cp:revision>2</cp:revision>
  <dc:subject/>
  <dc:title/>
</cp:coreProperties>
</file>