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МАРТЕ 2024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821" w:type="dxa"/>
        <w:jc w:val="left"/>
        <w:tblInd w:w="-9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3"/>
        <w:gridCol w:w="1307"/>
        <w:gridCol w:w="1361"/>
        <w:gridCol w:w="6910"/>
      </w:tblGrid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3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01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Cs w:val="20"/>
                <w:lang w:val="ru-RU" w:bidi="ar-SA"/>
              </w:rPr>
              <w:t xml:space="preserve">ул. Московская 32,32а,36; ул. Новороссийская 24,26; ул. 40 Лет Октября 26,28. 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314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04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 Почтовая 32-52; ул. Войкова 122-127; ул. Красильникова 30-83; ул. Объездная 3-33; ул. Садовая 261-291; пер. Красильникова, туп. Красильникова, пер. Садовый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241, 423, 633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05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lang w:val="ru-RU"/>
              </w:rPr>
              <w:t xml:space="preserve">ВинСады: ул. Степная 1-75,2-114; ул. </w:t>
            </w: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>Полевая  1-91, 2-96; ул. Степная 75-113, 118-162; ул. Маяковского 1-9, 2-10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284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12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lang w:val="ru-RU"/>
              </w:rPr>
            </w:pPr>
            <w:r>
              <w:rPr>
                <w:lang w:val="ru-RU"/>
              </w:rPr>
              <w:t>ул. Лысогорская 84-104,97-141; ул. Ереванская 24-34,47-67; пер. Лысогорский, пер. Войкова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261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13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 3-я Линия 42-88,11-87; ул. 2-я Линия 3-147,58-126; ул. 1-я Линия 47-134, ул. Саенко 23-27,20-22, 2-й Юцкий спуск 34-65; 1-й Юцкий спуск 45-83,48-96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277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14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lang w:val="ru-RU"/>
              </w:rPr>
            </w:pPr>
            <w:r>
              <w:rPr>
                <w:lang w:val="ru-RU"/>
              </w:rPr>
              <w:t>СНТ Строитель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361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18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/>
            </w:pP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 xml:space="preserve">ул.Георгиевская 153-189,98-132; ул.Новоподгорная 2-100,1-89; </w:t>
            </w: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>2-й Георгиевский пер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321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19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  <w:tab w:val="left" w:pos="6975" w:leader="none"/>
              </w:tabs>
              <w:snapToGrid w:val="false"/>
              <w:ind w:right="-341" w:hanging="0"/>
              <w:rPr>
                <w:lang w:val="ru-RU"/>
              </w:rPr>
            </w:pPr>
            <w:r>
              <w:rPr>
                <w:lang w:val="ru-RU"/>
              </w:rPr>
              <w:t>ул. Луначарского 71-103,50-76; ул. Буденного 19-53,26-54; ул. Горького 2-13; пер. Ломанный 24-33; ул. К. Цеткин 34-47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394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22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lang w:val="ru-RU"/>
              </w:rPr>
            </w:pPr>
            <w:r>
              <w:rPr>
                <w:lang w:val="ru-RU"/>
              </w:rPr>
              <w:t>СНТ Строитель, Геолог, Юбилейное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ТП-90 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25.03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lang w:bidi="ar-SA"/>
              </w:rPr>
              <w:t>ул.Прогресс 12-50(чет),5-73(нечет), пер.Госпитальный 2-18(чет),1-23(нечет), пер.Светлый 1-21(нечет),2-28(чет), пер.Прогресса 6-34(чет), Левадинский спуск 1-29(нечет),4-38(чет), 42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анин О.В.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4-02-15T19:45:03Z</dcterms:modified>
  <cp:revision>149</cp:revision>
  <dc:subject/>
  <dc:title/>
</cp:coreProperties>
</file>