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134"/>
          <w:tab w:val="left" w:pos="8847" w:leader="none"/>
        </w:tabs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Утверждаю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Гл.инженер АО «Пятигорскэнерго»</w:t>
      </w:r>
    </w:p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color w:val="000000"/>
          <w:sz w:val="16"/>
          <w:szCs w:val="20"/>
          <w:lang w:val="ru-RU" w:eastAsia="zxx" w:bidi="ar-SA"/>
        </w:rPr>
        <w:t>_________________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Шарапов А.Н.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</w:t>
      </w:r>
      <w:r>
        <w:rPr>
          <w:rFonts w:eastAsia="Times New Roman" w:cs="Times New Roman"/>
          <w:i/>
          <w:iCs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>П Л А Н –Г Р А Ф И К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“__”______________ 2020 г.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отключения  ТП  и фидеров для  профремонта                  </w:t>
      </w:r>
    </w:p>
    <w:p>
      <w:pPr>
        <w:pStyle w:val="Normal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3690</wp:posOffset>
                </wp:positionH>
                <wp:positionV relativeFrom="paragraph">
                  <wp:posOffset>10840720</wp:posOffset>
                </wp:positionV>
                <wp:extent cx="7200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7pt,853.6pt" to="542.25pt,85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>на  период  с 01.08.2020  по  31.08.2020</w:t>
      </w:r>
    </w:p>
    <w:p>
      <w:pPr>
        <w:pStyle w:val="Normal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</w:r>
    </w:p>
    <w:tbl>
      <w:tblPr>
        <w:tblW w:w="10768" w:type="dxa"/>
        <w:jc w:val="left"/>
        <w:tblInd w:w="-3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6"/>
        <w:gridCol w:w="912"/>
        <w:gridCol w:w="1077"/>
        <w:gridCol w:w="1243"/>
        <w:gridCol w:w="2560"/>
        <w:gridCol w:w="3570"/>
      </w:tblGrid>
      <w:tr>
        <w:trPr>
          <w:trHeight w:val="625" w:hRule="atLeast"/>
        </w:trPr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омер ТП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ата отключения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Время отключ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отребители</w:t>
            </w:r>
          </w:p>
        </w:tc>
        <w:tc>
          <w:tcPr>
            <w:tcW w:w="3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905" w:hRule="atLeast"/>
        </w:trPr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ТП-240 СШ-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ТП-240 СШ-2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03.08.20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30-12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отельная «Дом советов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 «Единая Россия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Завиш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Райффайзенбан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МВ Телек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Калуцкий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втомойка администрации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ФСБ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ФАПСИ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дминистрац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риёмная мэ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олов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дминистрац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риёмная мэ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олов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 «Единая Россия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ЗАО «Лира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ервисный центр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арикмахерск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етский сад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оматолог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ветовая реклам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Партнёр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 бан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отельная «Дом советов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CE181E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CE181E"/>
                <w:sz w:val="26"/>
                <w:szCs w:val="2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CE181E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CE181E"/>
                <w:sz w:val="26"/>
                <w:szCs w:val="2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CE181E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CE181E"/>
                <w:sz w:val="26"/>
                <w:szCs w:val="2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CE181E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CE181E"/>
                <w:sz w:val="26"/>
                <w:szCs w:val="2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CE181E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CE181E"/>
                <w:sz w:val="26"/>
                <w:szCs w:val="26"/>
                <w:lang w:val="ru-RU" w:eastAsia="zxx" w:bidi="ar-SA"/>
              </w:rPr>
            </w:r>
          </w:p>
        </w:tc>
      </w:tr>
      <w:tr>
        <w:trPr>
          <w:trHeight w:val="310" w:hRule="atLeast"/>
        </w:trPr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18 СШ-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18 СШ-2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04.08.20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30-12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ЗАО «Совхоз декор. Культуры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отельн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База отдых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ультисерв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 xml:space="preserve">ТСЖ 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ЗАО «Совхоз декор. Культуры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отельная</w:t>
            </w:r>
          </w:p>
        </w:tc>
        <w:tc>
          <w:tcPr>
            <w:tcW w:w="3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</w:tr>
      <w:tr>
        <w:trPr>
          <w:trHeight w:val="358" w:hRule="atLeast"/>
        </w:trPr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3 Ф-8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273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05.08.20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ЧП Корень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СН «Егоршина,10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/К «Озерный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отельн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Базовая станция «Мегафон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3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</w:tr>
      <w:tr>
        <w:trPr>
          <w:trHeight w:val="580" w:hRule="atLeast"/>
        </w:trPr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350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06.08.20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Апте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ИТП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Лифты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Детская худ.школ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ЧП Дедовы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Ростелек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Домком Февральская,63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орговый объект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Лифты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Рынок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3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723" w:hRule="atLeast"/>
        </w:trPr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387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07.08.20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ОО «Транс-Азия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ОО «Корсар -Паритет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/Т «Вентилятор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бщежит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Базовая станция Мегаф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ИП Алексано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ЧП Саркися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отельн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МВ Телеком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3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156" w:hRule="atLeast"/>
        </w:trPr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442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0.08.20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Цех мясных полуфабрикатов</w:t>
            </w:r>
          </w:p>
        </w:tc>
        <w:tc>
          <w:tcPr>
            <w:tcW w:w="3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51" w:hRule="atLeast"/>
        </w:trPr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10 Ф-133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198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1.08.20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 «Магнит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аражный кооперати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Библиоте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О «Контур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тодная защит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МВ Телек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дминистративное зда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Химчист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Куликов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зда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аражный кооперати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омещение Мирзоя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пте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аражи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СЖ «Ковчег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дминистрац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Тозис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ЧЛ Тананя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РП-19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УФС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 МФЦ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рой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зда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Здание Гаврилов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43" w:hRule="atLeast"/>
        </w:trPr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483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2.08.20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Козьмо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 центр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 комплек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ровельный центр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 центр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Ц Квадра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ровельный центр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кладские помещен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Д Т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 центр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ЗС Окта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ЧЛ Чекалов</w:t>
            </w:r>
          </w:p>
        </w:tc>
        <w:tc>
          <w:tcPr>
            <w:tcW w:w="3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43" w:hRule="atLeast"/>
        </w:trPr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РП-12 Ф-49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ТП-66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.08.20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ансионат «Искра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МВ Телек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СЖ «Усадьба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осте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етский сад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отельн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анаторий «Руно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нститут Курортологии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арикмахерск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ые помещения ЗАО «Лира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 и каф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пасский собор(малый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пасский собор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бъединение котельных курорт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65" w:hRule="atLeast"/>
        </w:trPr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143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4.08.20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ГРП Горгаз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МВ Телек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АТС-7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Автомой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автомой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Фитнес за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ИП Курганов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ини-марке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ИП Арустамя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ЧП Бабае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танция сотовой связи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ИП Шеста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орговое зда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илое зда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алон красоты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ИП Абрамов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3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07" w:hRule="atLeast"/>
        </w:trPr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РП-4 Ф-44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ПС Парковая Ф-44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155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7.08.20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Автомастерск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Школа № 16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КЖД ООО «Бостон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ОО «Комфорт ЛТД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ЧП Перковский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илое зда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СЖ «Спутник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Подвальные помещен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тройплощад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Домком Фучика,17</w:t>
            </w:r>
          </w:p>
        </w:tc>
        <w:tc>
          <w:tcPr>
            <w:tcW w:w="3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32" w:hRule="atLeast"/>
        </w:trPr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22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8.08.20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рой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ый д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Здание ФСБ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иагностический центр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ротезная мастерск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З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ый комплек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етский сад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отельная детского сад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клад санатория</w:t>
            </w:r>
          </w:p>
        </w:tc>
        <w:tc>
          <w:tcPr>
            <w:tcW w:w="3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32" w:hRule="atLeast"/>
        </w:trPr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РП-3 Ф-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17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9.08.20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остиниц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ипограф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ост № 1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 xml:space="preserve">Котельная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Лечебный корпус санатор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ейсмическая станц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МВ Телек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КЖД Ленина,22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Филиал СКГТУ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Управление общ.безопас.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урсове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Югпроектстрой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Кипарис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46" w:hRule="atLeast"/>
        </w:trPr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218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0.08.20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Лаборатор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ЦТП-300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СЖ «Крепость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СЖ  Транзитная, 1Д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Задоя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пте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етский сад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ЧП Петрося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 ИП Бабая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оматологическая поликл.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аун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Филиал стоматол. поликлиники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вощной киос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Ларёк Хлебокомбинат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впродконтракт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МВ Телеком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572" w:hRule="atLeast"/>
        </w:trPr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ПС Парковая Ф-38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254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1.08.20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Школа № 2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отельная школы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стерская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ветофор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клад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О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572" w:hRule="atLeast"/>
        </w:trPr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264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4.08.20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ОО «Альянс»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толовая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бщежитие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Фармакадемия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ОО «Октагон»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тройка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илое здание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3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32" w:hRule="atLeast"/>
        </w:trPr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9 Ф-612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33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5.08.20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Темп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испетчерская ГЭ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Школа № 11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Вымпелком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Зольская ПМК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32" w:hRule="atLeast"/>
        </w:trPr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345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6.08.20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илые помещен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ОО «Кристина и К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Автод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 и склад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ЧП Гончаров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Ремонтно-инж. Центр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ОО «Трастовая компания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3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32" w:hRule="atLeast"/>
        </w:trPr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РП-19 Ф-69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spacing w:before="57" w:after="57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459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7.08.20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spacing w:before="171" w:after="171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ВРУ детского сада</w:t>
            </w:r>
          </w:p>
        </w:tc>
        <w:tc>
          <w:tcPr>
            <w:tcW w:w="3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516" w:hRule="atLeast"/>
        </w:trPr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335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8.08.202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втосервис</w:t>
            </w:r>
          </w:p>
        </w:tc>
        <w:tc>
          <w:tcPr>
            <w:tcW w:w="3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32" w:hRule="atLeast"/>
        </w:trPr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Ск-2 Ф-87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398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31.08.20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ЧП Федоро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МВ Телек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Лермонтовский питомник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/О «Кипарис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асосн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Cs w:val="20"/>
          <w:lang w:val="ru-RU" w:eastAsia="zxx" w:bidi="ar-SA"/>
        </w:rPr>
        <w:t xml:space="preserve">               </w:t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6"/>
        <w:gridCol w:w="4821"/>
      </w:tblGrid>
      <w:tr>
        <w:trPr/>
        <w:tc>
          <w:tcPr>
            <w:tcW w:w="4816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Начальник службы подстанций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Начальник ОДС 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 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Куликов А.В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Банин О.В.</w:t>
            </w:r>
          </w:p>
        </w:tc>
      </w:tr>
      <w:tr>
        <w:trPr/>
        <w:tc>
          <w:tcPr>
            <w:tcW w:w="4816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 </w:t>
            </w:r>
          </w:p>
        </w:tc>
        <w:tc>
          <w:tcPr>
            <w:tcW w:w="4821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lang w:val="ru-RU" w:eastAsia="zxx" w:bidi="ar-SA"/>
        </w:rPr>
      </w:pPr>
      <w:r>
        <w:rPr>
          <w:rFonts w:eastAsia="Times New Roman" w:cs="Times New Roman"/>
          <w:color w:val="000000"/>
          <w:lang w:val="ru-RU" w:eastAsia="zxx" w:bidi="ar-SA"/>
        </w:rPr>
      </w:r>
    </w:p>
    <w:sectPr>
      <w:type w:val="nextPage"/>
      <w:pgSz w:w="11906" w:h="16838"/>
      <w:pgMar w:left="1134" w:right="1134" w:gutter="0" w:header="0" w:top="74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S Mincho;ＭＳ 明朝" w:cs="Tahoma"/>
      <w:sz w:val="28"/>
      <w:szCs w:val="28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1:23:00Z</dcterms:created>
  <dc:creator/>
  <dc:description/>
  <cp:keywords/>
  <dc:language>en-US</dc:language>
  <cp:lastModifiedBy>Ветлужских Андрей Олегович</cp:lastModifiedBy>
  <cp:lastPrinted>2020-07-27T08:54:00Z</cp:lastPrinted>
  <dcterms:modified xsi:type="dcterms:W3CDTF">2020-07-31T11:24:00Z</dcterms:modified>
  <cp:revision>2</cp:revision>
  <dc:subject/>
  <dc:title/>
</cp:coreProperties>
</file>