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АО «Пятигорскэнерго»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</w:t>
      </w:r>
      <w:r>
        <w:rPr>
          <w:rFonts w:eastAsia="Times New Roman" w:cs="Times New Roman"/>
          <w:b w:val="false"/>
          <w:bCs w:val="false"/>
          <w:color w:val="auto"/>
          <w:sz w:val="16"/>
          <w:szCs w:val="20"/>
          <w:lang w:val="ru-RU" w:eastAsia="zxx" w:bidi="ar-SA"/>
        </w:rPr>
        <w:t>_Шарап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 xml:space="preserve"> А.Н.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i w:val="false"/>
          <w:iCs w:val="false"/>
          <w:color w:val="auto"/>
          <w:sz w:val="16"/>
          <w:szCs w:val="20"/>
          <w:lang w:val="ru-RU" w:eastAsia="zxx" w:bidi="ar-SA"/>
        </w:rPr>
        <w:t xml:space="preserve">“ </w:t>
      </w:r>
      <w:r>
        <w:rPr>
          <w:rFonts w:eastAsia="Times New Roman" w:cs="Times New Roman"/>
          <w:i w:val="false"/>
          <w:iCs w:val="false"/>
          <w:color w:val="auto"/>
          <w:sz w:val="16"/>
          <w:szCs w:val="20"/>
          <w:lang w:val="ru-RU" w:eastAsia="zxx" w:bidi="ar-SA"/>
        </w:rPr>
        <w:t>__”  _____________ 2023 г.</w:t>
      </w:r>
      <w:r>
        <w:rPr>
          <w:rFonts w:eastAsia="Times New Roman" w:cs="Times New Roman"/>
          <w:b/>
          <w:i w:val="false"/>
          <w:iCs w:val="false"/>
          <w:color w:val="auto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05.2023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по  31.05.202</w:t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ar-SA"/>
        </w:rPr>
        <w:t>3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0792" w:type="dxa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86"/>
        <w:gridCol w:w="1234"/>
        <w:gridCol w:w="2560"/>
        <w:gridCol w:w="3593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ПС ГНС ДН-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2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3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3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3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1758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4-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72-9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44-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621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06-55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СЖ «Импуль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здоровит. Компл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поликлиника  Импуль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СЖ «Вектор»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4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ПС ГНС ДН-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3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4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1-29-3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201064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1880094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7179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452307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Газ.заправ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ЗАО «Мобиком Кавказ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швейная 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.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5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45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5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4-90-66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д.сад. №41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7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4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spacing w:lineRule="auto" w:line="276" w:before="57" w:after="57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354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0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2-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61-31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Хлебзав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«КИА-центр»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1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1-8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2 443 29 6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72-1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9 771 64 6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62-5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1 494 98 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35-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15 77 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53 18 7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2 442 42 2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1 494 98 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2 442 42 5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44 61 4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60 97 7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33-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37-5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71-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86-8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49-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6 497 87 5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99-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27-5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40 82 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80-8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47 39 1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11-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8-93-5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45 42 9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62 018 37 9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17 37 3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19 72 9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225 05 7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18 60 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44 66 6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372 51 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10-3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6 468 58 4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630 44 8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05 445 37 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 928 264 30 49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раж СЭ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ремонт.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Карас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центр Занятос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 Лал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анд.до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АО гост. «Пятигорс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+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дм.здание ИП Лукья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центр Огане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арек Бос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елеми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дел.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арек№29 Хол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урфир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 Козь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ювелирны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оф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.Бел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ЧЛ Гнезди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Гаври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Гевонд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39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РП-7 Ф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2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 Мотель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lang w:val="ru-RU" w:eastAsia="zxx" w:bidi="ar-SA"/>
              </w:rPr>
              <w:t>ПС Подкачка В-Л334а, В Т-31, СМВ, СШ-1 35кВ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5.05.2023 -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6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11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6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59-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3-7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15-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5-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40-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26-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3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51-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3-78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фе Панорам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наторий галерея Пала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 помещение Юнаев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роговские ванн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сосная пироговских ван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лерея ИП Дадашев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сторан сказки Восток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фе Панорама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4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66-92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ЗС №92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РП-22 Ф-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4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8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350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557146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кафе+мойка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55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324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324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9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6412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9009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9-5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02-8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09-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20449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54088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67443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58-6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7007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58318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09-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29009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9-65-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9117155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ЦГБ №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убдиспанс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магазин «Верши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торг-офис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2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20"/>
                <w:u w:val="none"/>
                <w:lang w:val="ru-RU" w:eastAsia="zxx" w:bidi="ar-SA"/>
              </w:rPr>
              <w:t>ПС Подкачка В-Л318а, В Т-32, СМВ, СШ-2 35кВ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 xml:space="preserve">22.05.2023 -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3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ТП-4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3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3-7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 403 56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 492 13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0-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349 739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05-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0-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 745 458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527 77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393 39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6-71-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 443 85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97-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59-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353 80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 745 525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30-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652 476 2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349 52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735 28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37-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71-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 700 11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16-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14-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652 626 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46-4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 403 28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652 938 4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8-4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79-87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т/д Дом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частные 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стоянка-бо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фис Смирн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Тунда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 помеш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ОО Сою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 Мех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центр досу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Ермо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ОО Светлый анг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ЧП Дживанша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фис Аргашо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фис Уса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Электростройкомпл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оматолог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О Контурстройтр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лон Тутси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РП-21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ТП-6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+ТП-405, 4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4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134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0500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39-43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Хачат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/т Тамбук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57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5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89894759814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89283554499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89286324299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89064747853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ИП Абдулаев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ИП Вазанов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ИП Саказлы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ГК Нив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6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6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266045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Андронович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 w:eastAsia="zxx" w:bidi="ar-SA"/>
              </w:rPr>
              <w:t>ТП-184а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9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1-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5-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3733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400074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ар.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ТС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u w:val="none"/>
                <w:lang w:val="ru-RU" w:eastAsia="zxx" w:bidi="ar-SA"/>
              </w:rPr>
              <w:t>РП-15 СВ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ТП-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30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62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50-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335 33 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62 435 10 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5-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3-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8-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54-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335 44 2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36-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9-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62 012 56 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968 00 6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376 98 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62 442 51 5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03 414 96 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88-5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61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333 33 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08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 928 251 37 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2-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8-43-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85-7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51-8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50-37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д/с №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ихайловский хра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торг.па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ТСЖ Ур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Гос.налоговая инспек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Налоговая инсп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ЭЧ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АО Оборон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Фитнес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Управление по СК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Управление по СК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ОО Лег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ЛТЦ Пятигор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афе ЧЛ Карпуш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Шкаф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База спасательного отря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орпус №9 ПГ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Д/С №37 Аленушка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103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ТП-34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 w:eastAsia="zxx" w:bidi="ar-SA"/>
              </w:rPr>
              <w:t>+ТП-1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31.05.20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bidi w:val="0"/>
              <w:snapToGrid w:val="false"/>
              <w:spacing w:lineRule="auto" w:line="360" w:before="171" w:after="171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 406 06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 201 064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 911 838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63-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14961060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П Шейк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промбаза Бет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пом. Белова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ик Службы подстанций</w:t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ОДС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</w:p>
          <w:p>
            <w:pPr>
              <w:pStyle w:val="Normal"/>
              <w:bidi w:val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4-20T05:16:38Z</dcterms:modified>
  <cp:revision>438</cp:revision>
  <dc:subject/>
  <dc:title/>
</cp:coreProperties>
</file>