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>ОТКЛЮЧЕНИЕ  ЭЛЕКТРОЭНЕРГИИ В ЯНВАРЕ 2020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</w:t>
      </w:r>
    </w:p>
    <w:tbl>
      <w:tblPr>
        <w:tblW w:w="98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00"/>
        <w:gridCol w:w="1555"/>
        <w:gridCol w:w="1725"/>
        <w:gridCol w:w="5397"/>
      </w:tblGrid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ru-RU"/>
              </w:rPr>
              <w:t>ТП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Время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7" w:right="5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лицы</w:t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П-139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П-417</w:t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4.01.21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/>
            </w:pPr>
            <w:r>
              <w:rPr/>
              <w:t>08:00-12:30</w:t>
            </w:r>
          </w:p>
          <w:p>
            <w:pPr>
              <w:pStyle w:val="Style16"/>
              <w:ind w:left="0" w:right="27" w:hanging="0"/>
              <w:jc w:val="center"/>
              <w:rPr/>
            </w:pPr>
            <w:r>
              <w:rPr/>
              <w:t>13:30-16:30</w:t>
            </w:r>
          </w:p>
        </w:tc>
        <w:tc>
          <w:tcPr>
            <w:tcW w:w="5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 Подстанционная,14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 Пионерлагерная,14; ул.Персиковая,    ул.Калиновая.</w:t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П-171</w:t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5.01.21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/>
            </w:pPr>
            <w:r>
              <w:rPr/>
              <w:t>13:30-16:30</w:t>
            </w:r>
          </w:p>
        </w:tc>
        <w:tc>
          <w:tcPr>
            <w:tcW w:w="5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ул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.295 Стрелковой дивизии, 19к.1,к.2,к.3,к.4,к.5</w:t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П-530</w:t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5.01.21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5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530" w:leader="none"/>
                <w:tab w:val="left" w:pos="1700" w:leader="none"/>
              </w:tabs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 Огородняя, 37 к.2; ул.Кипарисовая, 2 к.1, к.2</w:t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П-162</w:t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7.01.21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/>
            </w:pPr>
            <w:r>
              <w:rPr/>
              <w:t>13:30-16:30</w:t>
            </w:r>
          </w:p>
        </w:tc>
        <w:tc>
          <w:tcPr>
            <w:tcW w:w="5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с. Вин-Сады: ул.Тихая, 2-82,3-79;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 xml:space="preserve">  ул.Ленина, 1-28;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 xml:space="preserve"> ул. Железнодорожная,119-131,144-146;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 xml:space="preserve">пер.Школьный, 28-34; пер.Шоссейный </w:t>
            </w:r>
          </w:p>
        </w:tc>
      </w:tr>
    </w:tbl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/>
      </w:r>
    </w:p>
    <w:p>
      <w:pPr>
        <w:pStyle w:val="Normal"/>
        <w:ind w:left="964" w:right="0" w:hanging="964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2948" w:leader="none"/>
        </w:tabs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r>
    </w:p>
    <w:p>
      <w:pPr>
        <w:pStyle w:val="Normal"/>
        <w:ind w:left="964" w:right="0" w:hanging="964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Начальник ОДС                                                 Банин О. В. 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             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sectPr>
      <w:footerReference w:type="default" r:id="rId2"/>
      <w:type w:val="nextPage"/>
      <w:pgSz w:w="11906" w:h="16838"/>
      <w:pgMar w:left="1451" w:right="422" w:gutter="0" w:header="0" w:top="756" w:footer="716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5016" w:leader="none"/>
        <w:tab w:val="right" w:pos="10033" w:leader="none"/>
      </w:tabs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20-02-23T12:32:00Z</cp:lastPrinted>
  <dcterms:modified xsi:type="dcterms:W3CDTF">2020-12-24T18:38:17Z</dcterms:modified>
  <cp:revision>83</cp:revision>
  <dc:subject/>
  <dc:title/>
</cp:coreProperties>
</file>