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1188" w:leader="none"/>
        </w:tabs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2"/>
          <w:szCs w:val="32"/>
          <w:lang w:val="ru-RU" w:eastAsia="zxx" w:bidi="ar-SA"/>
        </w:rPr>
        <w:t>ИЮЛЕ 2023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tbl>
      <w:tblPr>
        <w:tblW w:w="10888" w:type="dxa"/>
        <w:jc w:val="left"/>
        <w:tblInd w:w="-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1440"/>
        <w:gridCol w:w="1350"/>
        <w:gridCol w:w="6913"/>
      </w:tblGrid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6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ТП-14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xx" w:bidi="ar-SA"/>
              </w:rPr>
              <w:t>03.07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rStyle w:val="Style12"/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 xml:space="preserve">ул. Дунаевского 15-17,10-18, пр. Кирова 69-81,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ar-SA"/>
              </w:rPr>
              <w:t>ул. Малыгина36-38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102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10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.07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4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b w:val="false"/>
                <w:bCs w:val="false"/>
                <w:szCs w:val="20"/>
                <w:lang w:bidi="ar-SA"/>
              </w:rPr>
              <w:t>Б. Гагарина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Style12"/>
                <w:rFonts w:eastAsia="Times New Roman" w:cs="Times New Roman"/>
                <w:b/>
                <w:bCs/>
                <w:color w:val="auto"/>
                <w:kern w:val="2"/>
                <w:sz w:val="24"/>
                <w:szCs w:val="20"/>
                <w:lang w:val="ru-RU" w:eastAsia="zxx" w:bidi="ar-SA"/>
              </w:rPr>
              <w:t>ТП-6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.07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/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 xml:space="preserve">ул. </w:t>
            </w: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>Адмиральского 2 корп. 1, 2, 3, 4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24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.07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0" w:right="27" w:hanging="0"/>
              <w:jc w:val="center"/>
              <w:rPr/>
            </w:pPr>
            <w:r>
              <w:rPr/>
              <w:t>08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  <w:lang w:bidi="ar-SA"/>
              </w:rPr>
              <w:t xml:space="preserve">ул. К.Хетагурова 2-24, 11-23; ул. Козлова 10-22, 9-13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  <w:lang w:bidi="ar-SA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  <w:lang w:bidi="ar-SA"/>
              </w:rPr>
              <w:t>пр.Калинина 65-67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21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.07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rStyle w:val="Style12"/>
                <w:rFonts w:eastAsia="Times New Roman" w:cs="Times New Roman"/>
                <w:szCs w:val="20"/>
                <w:lang w:val="ru-RU" w:bidi="ar-SA"/>
              </w:rPr>
            </w:pPr>
            <w:r>
              <w:rPr>
                <w:rStyle w:val="Style12"/>
                <w:rFonts w:eastAsia="Times New Roman" w:cs="Times New Roman"/>
                <w:szCs w:val="20"/>
                <w:lang w:bidi="ar-SA"/>
              </w:rPr>
              <w:t>ул.Краснопартизанская 34-144,37-127, ул.Яблоневая 1-21, т</w:t>
            </w: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 xml:space="preserve">уп. Первомайский, ул.Садовая 1-63,2-36, ул.Кривая ,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rStyle w:val="Style12"/>
                <w:rFonts w:eastAsia="Times New Roman" w:cs="Times New Roman"/>
                <w:szCs w:val="20"/>
                <w:lang w:val="ru-RU" w:bidi="ar-SA"/>
              </w:rPr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 xml:space="preserve">ул.Лысенковская 1-32, пр.Сов.Армии 38-88,43-93,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/>
            </w:pPr>
            <w:r>
              <w:rPr>
                <w:rStyle w:val="Style12"/>
                <w:rFonts w:eastAsia="Times New Roman" w:cs="Times New Roman"/>
                <w:szCs w:val="20"/>
                <w:lang w:val="ru-RU" w:bidi="ar-SA"/>
              </w:rPr>
              <w:t>ул.Ленина 2-32,1-21, ул.Чапаева 1-25,2-18, ул.К.Цеткин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5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.07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л. Пастухова 39-43; пр. Калинина 42, 46, 48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л. 40 лет Октября 55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22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.07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л. Речная 48-86, 70, 89-97/1; ул. Овражная 2-24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л. Георгиевская 63-151, 34-90; пер. 1-й Георгиевский 10-16,13,15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30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.07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л. З. Космодемьянской; ул. Ямская 6-10, 1-19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л. Пихтовая 2-20, 1-17; ул. Привольная 2-18, 7;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. им. Маршала Бабаджаняна 12, 22, 24;ул. Серебряная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л. Кутузова; ул. Королева; ул. Раздольная 24-32, 25-35; 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л. Крутая 2-36, 1-35; ул. Веселая 4-12, 5; ул. Звездная 26; 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л. им. Маршала Жукова 4-18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17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.07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. Калинина, 57-63; пл. Леваневского 13; ул. Фрунзе 21;</w:t>
            </w:r>
          </w:p>
          <w:p>
            <w:pPr>
              <w:pStyle w:val="Normal"/>
              <w:tabs>
                <w:tab w:val="clear" w:pos="706"/>
                <w:tab w:val="left" w:pos="1020" w:leader="none"/>
              </w:tabs>
              <w:ind w:left="0" w:right="-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л. Мира 20-24, 5-23.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38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.07.20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пер. Терский 8, 14, 16, 3, 5; ул. Терская 2-28, 1/3-23; ул. Кочубея 2-42/1, 39-40/3; ул. Кубанская 24-52, 25А-47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964" w:right="0" w:hanging="964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2948" w:leader="none"/>
        </w:tabs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ачальник ОДС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ru-RU" w:eastAsia="zxx" w:bidi="ar-SA"/>
        </w:rPr>
        <w:t>Банин О.В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23-06-20T16:12:17Z</dcterms:modified>
  <cp:revision>122</cp:revision>
  <dc:subject/>
  <dc:title/>
</cp:coreProperties>
</file>