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0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1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1.10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1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4" w:type="dxa"/>
        <w:jc w:val="left"/>
        <w:tblInd w:w="-3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5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4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0.20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М.О.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10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Южный бере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Форту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ндит.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 МПО ЖК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ртодр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оание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олотух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ахи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Шефель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алс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бед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Элькор(дир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ОТ Декан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ардох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-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ОРП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онт обуви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 ТП-5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21 ве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ЧЛ Карагез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10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ари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Электр. И связ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Бели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Тимош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ир ш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ОПТ-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Био Те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Экспром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Акце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СБ-3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чн.комплекс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ольтех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 ЧП Предкус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Зори Ставрополь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Нация»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Ан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Алад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аптека ЧП Бегиашв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+маг.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ОРП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Обли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Васю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4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ж.вен. Диспанс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/д ст.Лермонтов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сих.диспансер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фекционная боль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орая помощ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жновенеролог. Диспансер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ро судмедэкспертизы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0 Ф Т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ргонавты 2000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Арустам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«Буке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Ф  ТП-3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8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автомойки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8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«Коло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9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9 Т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10.20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рма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гвардия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Ф ТП-3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4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ыт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№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чта№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 станция  Н.Пятигор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истрация .Н.Пятигор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9 Ф ПТ-4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-н Западный.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ктан 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Ивушка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9 Ф ПТ-4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Лермонтов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уче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.Евросет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АО Хол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Зотова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10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полуфабрикатов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1-09-30T06:48:00Z</dcterms:modified>
  <cp:revision>2</cp:revision>
  <dc:subject/>
  <dc:title/>
</cp:coreProperties>
</file>