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6.2024  по  30.06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Ставропольэнер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ВГТРК(радио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ГИБД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 ДТ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Мегафо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4а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.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6кВ ДН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деление свзи №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ющий фонт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Г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 Казачья общ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СААФ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лиал ФБО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У Печор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нотеатр Род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Горячий ключ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ЛПУ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рм.гал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правление Камерт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Мас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БУ УКС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6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Род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водресур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6кВ ДН-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3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танг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6кВ ДН-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«Людмила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48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6кВ ДН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оммунальщ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 «Подкумски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6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ом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0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водокана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 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школ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рмянская 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 Матвеева,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змотр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Лучн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35кВ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бежищ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Галуст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 центр Вик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 «Аленуш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Крику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Хлебокомбин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 Кузнечная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Побе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габек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промтова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нсионный фон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вкававтод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35кВ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Ц Вершина-Плаз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7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№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чта№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станция  Н.Пятиго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ция .Н.Пятигор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здание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3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Н.Пятигор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к-тр Бешта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д/сад Берёзк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Георг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Ерём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быт услу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Вагончик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90 СШ-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питаль В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могр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. «Вымпелком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-35кВ СШ-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0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ед.клиник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10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108 СШ-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6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БОЛЬНИЦА №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 ЦГБ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5:00Z</dcterms:created>
  <dc:creator/>
  <dc:description/>
  <cp:keywords/>
  <dc:language>en-US</dc:language>
  <cp:lastModifiedBy>Ветлужских Андрей Олегович</cp:lastModifiedBy>
  <cp:lastPrinted>2023-12-20T09:43:00Z</cp:lastPrinted>
  <dcterms:modified xsi:type="dcterms:W3CDTF">2024-05-21T06:57:00Z</dcterms:modified>
  <cp:revision>2</cp:revision>
  <dc:subject/>
  <dc:title/>
</cp:coreProperties>
</file>