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3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2.2023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28.02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82" w:type="dxa"/>
        <w:jc w:val="left"/>
        <w:tblInd w:w="-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83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1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помещ Коче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Аксон-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клу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мерт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клу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мер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НИВЕРСАМ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Орбита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произв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41, 1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П Шей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мбаза Бетон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РП-3  Ф-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34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гиашвил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ья община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Металл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лмет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Газпр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П Грачев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 хлебзаво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хивный отд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Леген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. трампарка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4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пластмасс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ВЦ Меркурий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8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баз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мбаза Папинск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-торг. база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420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«Гранд-Сити»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9 Ф-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Б-С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пионе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9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9"/>
                <w:lang w:val="ru-RU" w:eastAsia="zxx" w:bidi="ar-SA"/>
              </w:rPr>
              <w:t>ОАО ПАКС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1 СВВ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РП-1 Ф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1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: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ранц.кафед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панская кафед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+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по туризм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Авети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«Европ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мецкий факульт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фей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Хлебокомбин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вита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синдуст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Западно-Сибирское агенств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 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, ги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одолей-3»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2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Полиграфия»</w:t>
            </w:r>
          </w:p>
        </w:tc>
        <w:tc>
          <w:tcPr>
            <w:tcW w:w="3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ОД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1-19T11:54:00Z</dcterms:modified>
  <cp:revision>3</cp:revision>
  <dc:subject/>
  <dc:title/>
</cp:coreProperties>
</file>