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АПРЕЛЕ 2023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884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09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39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1.04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</w:rPr>
              <w:t>у</w:t>
            </w:r>
            <w:r>
              <w:rPr>
                <w:rStyle w:val="1"/>
                <w:rFonts w:eastAsia="Times New Roman"/>
                <w:szCs w:val="20"/>
              </w:rPr>
              <w:t>л.Нежнова 67, 69, 71; ул.Пестова 73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42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2.04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Генерала Слепцова; ул.Андрея Губина; ул.Гребенская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Войска Кубанского; ул.Войска Донского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Войска Терского 25-39,30-52; ул.Волжского полка 31-45,30-46; ул.Атамана Платова 11-25,16-32; ул.Ессаульская; ул.Атаманская; ул.Яблоневая 59-75,158-166; ул.Краснопартизанская 129-131,146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4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ahoma"/>
                <w:lang w:val="ru-RU" w:bidi="zxx"/>
              </w:rPr>
              <w:t>14.04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пос.Энергетик ул.Новоореховая, ул.Земляничная, ул.Новокаштановая, ул.Новосиреневая, ул.Ольховая, ул.Тюльпановая, ул.Грибная, ул.Черемуховая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>ул.Подстанционная 23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6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.04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ул. Адмиральского 1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75" w:leader="none"/>
              </w:tabs>
              <w:snapToGrid w:val="false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2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.04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>ул.Панагюриште 8,10,14к.1,к.2,16к.1</w:t>
            </w:r>
            <w:r>
              <w:rPr>
                <w:rStyle w:val="1"/>
                <w:rFonts w:eastAsia="Times New Roman"/>
                <w:b/>
                <w:bCs/>
                <w:szCs w:val="20"/>
              </w:rPr>
              <w:t xml:space="preserve"> </w:t>
            </w:r>
            <w:r>
              <w:rPr>
                <w:rStyle w:val="1"/>
                <w:rFonts w:eastAsia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16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.04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пр.</w:t>
            </w:r>
            <w:r>
              <w:rPr>
                <w:rStyle w:val="1"/>
                <w:rFonts w:eastAsia="Times New Roman"/>
                <w:szCs w:val="20"/>
              </w:rPr>
              <w:t>Калинина 47-55; Фр</w:t>
            </w:r>
            <w:r>
              <w:rPr>
                <w:rStyle w:val="1"/>
                <w:rFonts w:eastAsia="Times New Roman"/>
                <w:szCs w:val="20"/>
                <w:lang w:val="ru-RU"/>
              </w:rPr>
              <w:t>у</w:t>
            </w:r>
            <w:r>
              <w:rPr>
                <w:rStyle w:val="1"/>
                <w:rFonts w:eastAsia="Times New Roman"/>
                <w:szCs w:val="20"/>
              </w:rPr>
              <w:t>нзе 21-27,24-30; Акопянц 1-5,2-6; Леваневского 2-18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3-20T12:17:00Z</dcterms:modified>
  <cp:revision>2</cp:revision>
  <dc:subject/>
  <dc:title/>
</cp:coreProperties>
</file>