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МАЕ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 xml:space="preserve"> 2023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886" w:type="dxa"/>
        <w:jc w:val="left"/>
        <w:tblInd w:w="-7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1440"/>
        <w:gridCol w:w="1350"/>
        <w:gridCol w:w="6911"/>
      </w:tblGrid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37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03.05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ул. Матвеева,1; ул. Разина,1; ул. Мира, 44-46.   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39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04.05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 Коллективная, 144-168, 127-153; ул. Степная, 42-68,33-59; пр.Орешник;  пер.</w:t>
            </w: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 Колхозный, 53-69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0" w:right="0" w:hanging="0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45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05.05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szCs w:val="20"/>
                <w:lang w:val="ru-RU" w:bidi="ar-SA"/>
              </w:rPr>
              <w:t>ул. Краснопартизанская, 1-59, 4-70; ул. Белинского, 1-9, 8-12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1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11.05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ул. Мира, 25-32; ул. Фрунзе, 31, 33; пр.Калинина, 52-66;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ул. Акопянца, 8-14; пр. 40 лет Октября, 11, 63, 61, 67-73.  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67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40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18.05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ул. Инженерная, 1-61, 2-78; ул. Константиногорская, 1-77, 2-78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snapToGrid w:val="false"/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 Весенняя, 1,3, 2-62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32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19.05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8:30-12:00</w:t>
            </w:r>
          </w:p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szCs w:val="20"/>
                <w:lang w:val="ru-RU" w:bidi="ar-SA"/>
              </w:rPr>
              <w:t>ул. Адмиральского, 6а подъезд 5,6;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szCs w:val="20"/>
                <w:lang w:val="ru-RU" w:bidi="ar-SA"/>
              </w:rPr>
              <w:t>ул. Адмиральского, 6а подъезд 1,2,3,4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44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23.05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 295 Стрелковой дивизии, 13 корп.  1, 2, 3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ул. 295 Стрелковой дивизии, 9 корп. 1-9;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 295 Стрелковой дивизии, 11 корп. 1-14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40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24.05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/о «Тамбукан»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57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25.05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-34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л. Захарова, 14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1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30.05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 Мира, 74-120, 71-101; ул. К.Хетагурова, 80-114, 55-59; ул.Козлова, 44-54; ул. Комарова, 15-17, 8-20; ул.Разина, 69, 28-32; ул.Прогонная, 2; ул.Короткая, 1-21,2-12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ачальник ОДС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Банин О.В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1995-11-21T17:41:00Z</cp:lastPrinted>
  <dcterms:modified xsi:type="dcterms:W3CDTF">2023-04-18T17:08:02Z</dcterms:modified>
  <cp:revision>118</cp:revision>
  <dc:subject/>
  <dc:title/>
</cp:coreProperties>
</file>