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1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10.01.202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1.01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2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2" w:type="dxa"/>
        <w:jc w:val="left"/>
        <w:tblInd w:w="-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73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1 Ф-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0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1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нция «Лермонтовска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«Меч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оциальная 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ашлыч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кламный щ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т «Газво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испетчерская трам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КМВ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Петрос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   З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Есау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Пар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ермонтовский рын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ир кни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Сорок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рёк «Союзпечат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14" w:after="114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Напал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нтр детского туриз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исю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юз юных тех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Шакуп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КМВ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Поля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ограмма ГЭТ</w:t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Ф-9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3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обус-ту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ровые судь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нторск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бо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1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раф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КМВ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равление жилым фон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«Звёздоч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бы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игровая 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У «МЦ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юро судебной экспертиз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 Фучика, 4/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«ОШП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ООО «Комфорт-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ани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Комфо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австр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276" w:before="57" w:after="57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01, 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360"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орубл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нте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Жу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ели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Дубрав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-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Ф-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2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ивно-оздор.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аграм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К «Пятигорье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бильные телесет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П-90 на одно питание</w:t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Дружб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ал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минпромве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дар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Якуш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уса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тройвен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33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оммунальщ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Транзитная, 2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равляющая комп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танц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ммитет Ком.парт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   ЗАО «Холод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учный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 Кочубея, 21/5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евер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ристал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овская дверная комп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мещение 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ллахверд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Реген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4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ДК-6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инторг+Ф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7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Железобет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амойлова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ик Строй Сою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Коммунальщик-1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тройсою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охсин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С-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хон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еришвил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6 Ф-1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1.20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 Булгакова, 15, 17 Б, 19, 2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Черёмуш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нвест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аз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нвест-строй-2013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7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агилп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 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 Сельская, 3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ель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ремонт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1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1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нт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зей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И.О. Начальника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Рябчун А.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01-11T06:34:00Z</dcterms:modified>
  <cp:revision>2</cp:revision>
  <dc:subject/>
  <dc:title/>
</cp:coreProperties>
</file>