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4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0.2024  по  31.10.2024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3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964"/>
        <w:gridCol w:w="1420"/>
        <w:gridCol w:w="1528"/>
        <w:gridCol w:w="2662"/>
        <w:gridCol w:w="2550"/>
      </w:tblGrid>
      <w:tr>
        <w:trPr>
          <w:trHeight w:val="625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5 Ф ТП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1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Южный бере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Фортун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ндит.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 МПО ЖК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ртодр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оание Рос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тодная защи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олотухи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8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2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2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и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ГОРП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монт обув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1119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5 Ф ТП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25 (+388)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3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 приборов уче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шко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\т Изабел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\о Маш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Элегия» произ.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ООО «Гиб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\о Мичурине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л.инженер. ГН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«Гибис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25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4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4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ропольтехмонт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 ЧП Предкус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zxx" w:bidi="zxx"/>
              </w:rPr>
            </w:pPr>
            <w:r>
              <w:rPr>
                <w:b/>
                <w:bCs/>
                <w:color w:val="000000"/>
                <w:lang w:val="ru-RU" w:eastAsia="zxx" w:bidi="zxx"/>
              </w:rPr>
            </w:r>
          </w:p>
        </w:tc>
      </w:tr>
      <w:tr>
        <w:trPr>
          <w:trHeight w:val="82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11 (+119,497)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вод «Висм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 Бел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тово-розничн. баз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82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9 Ф-7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4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8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 «Зори Ставрополья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стор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Нация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5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9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ецтрансавт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0 Ф-7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6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0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рков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Ани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Алад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+аптека ЧП Бегиашвил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+маг.Магни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ио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ГОРП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Обли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Васюков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5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1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 Лермонтов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Кучер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в.Евросет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АО Холо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Зотов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107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П-10 (+417)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Венеция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0 Ф-9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8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С-2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4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6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 полуфабрикатов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50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4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7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Арустам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\О «Буке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.баз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89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6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мирджаня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4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6 Ф ТП-2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8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2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ынок «Коло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Лира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3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3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. Гвардия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7 СМ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9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4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ж.д.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Березовый» 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.площ. МЖД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5 Ф ТП-5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5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ЧП Борц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Мили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Мин.водской таможн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8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спецодежд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Творчество+швейн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+произвв предп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Кедр-20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-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Миш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Монтик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Поз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Чехурск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неж помещ ГУП СКФО МВД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ом Первомай 8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ледств. комит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рма ПАП ЛТ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Сивокон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Милодан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Витяз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Маргари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5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9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Пек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Хацаня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2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30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оломонов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8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31.10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Лермонтов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18:00Z</dcterms:created>
  <dc:creator/>
  <dc:description/>
  <cp:keywords/>
  <dc:language>en-US</dc:language>
  <cp:lastModifiedBy>Ветлужских Андрей Олегович</cp:lastModifiedBy>
  <cp:lastPrinted>2024-08-29T08:14:00Z</cp:lastPrinted>
  <dcterms:modified xsi:type="dcterms:W3CDTF">2024-09-23T06:19:00Z</dcterms:modified>
  <cp:revision>2</cp:revision>
  <dc:subject/>
  <dc:title/>
</cp:coreProperties>
</file>