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ЯНВАРЕ 2024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1261" w:type="dxa"/>
        <w:jc w:val="left"/>
        <w:tblInd w:w="-9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3"/>
        <w:gridCol w:w="1307"/>
        <w:gridCol w:w="1361"/>
        <w:gridCol w:w="7350"/>
      </w:tblGrid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П-171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2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ул.295-й Стрелковой дивизии, 19 корп. 1-5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П-53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9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Кипарисовая, 2 корп. 1,2; ул.Огородняя, 37 «А», 37 корп. 2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П-52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5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ул.295-й Стрелковой дивизии, 15, 17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П-13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9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Пос.Энергетик, ул.Пионерлагерная, 2-14, 1-31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П-15, 40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30.01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/т «Таксист», урочище «Жаба»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3-12-14T18:52:33Z</dcterms:modified>
  <cp:revision>140</cp:revision>
  <dc:subject/>
  <dc:title/>
</cp:coreProperties>
</file>