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3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7.2023  по  31.07.2023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57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4"/>
      </w:tblGrid>
      <w:tr>
        <w:trPr>
          <w:trHeight w:val="62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4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3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ая грязелечеб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академии Госслужб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ВД на КМ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юных натуралист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вое здание КМ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леопат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ек ИП Ерем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Кубанских ОС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скулап» зубной ка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 центр Тарас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 Лунтов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 Газвода Кирова/Малы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ховая прачеч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 (резерв ТП-1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доканал СК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здание ИП Стародубц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дзем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К «Галерея» резерв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а в Ставропольэнерго, Камертон. одно питание</w:t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4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«ГЭ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-торг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331-33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Станкотер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Вымпелком»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Ск-2 Ф-8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9 Ф-8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1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Сказ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Черёмушки-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Баба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Черёмушки-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стройка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Севостья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-38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сьмо в ТП-18 одно питание</w:t>
            </w:r>
          </w:p>
        </w:tc>
      </w:tr>
      <w:tr>
        <w:trPr>
          <w:trHeight w:val="40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2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и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фабр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асотря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/ч 74-2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Бумага 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0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2 Ф-1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0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0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Style13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База ИП Хачатря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явка в МЭС</w:t>
            </w:r>
          </w:p>
        </w:tc>
      </w:tr>
      <w:tr>
        <w:trPr>
          <w:trHeight w:val="224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1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Род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15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Санаторий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 «Пятигорье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1 Ф-14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роп.таб.комп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.радиоуз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т.каби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прогрес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Мелиорато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Тиви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-Тор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50 Лет «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.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Золотой ране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Прогрес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Гражданпроек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Золотой ранет»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а в ТП-255</w:t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40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40 СШ-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7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эр Травн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Бизне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ят.Прав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Единая Росс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Давыд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Сарки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Завиш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онча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Дубинск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лоб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 №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Раздобудь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крет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ранскредит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С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АПСИ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19 Ф-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2 Ф-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касс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силитель радиоуз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Пот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ушни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8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08 СШ-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РБОЛЬНИЦА №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 ЦГБ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атная п-к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военкомат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инна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ОО «Медиум»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ОО «Марго»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снаркоконтрол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ентр Занятост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УСМ-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анция МТС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0 СМВ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2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0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4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энергет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х макар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Рузаева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2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7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бикормовый завод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ссей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.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ограмма в ТП-266, ТП-291 одно питание</w:t>
            </w:r>
          </w:p>
        </w:tc>
      </w:tr>
      <w:tr>
        <w:trPr>
          <w:trHeight w:val="5304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2 Ф-6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3 Ф-6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7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zxx" w:bidi="ar-SA"/>
              </w:rPr>
              <w:t>27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нивермаг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Мамед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Танг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Багдаса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етч.пун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лагбау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Семе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пьют.сал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ьки Хлебзаво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Кру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омбар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орни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т.связь 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Хаса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вокз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ек Таба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Меридиа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льк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хозтовар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Веремей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Опт-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гасо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38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-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Мясокомбин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Берёз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5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7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5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2"/>
        <w:gridCol w:w="4797"/>
      </w:tblGrid>
      <w:tr>
        <w:trPr>
          <w:trHeight w:val="285" w:hRule="atLeast"/>
        </w:trPr>
        <w:tc>
          <w:tcPr>
            <w:tcW w:w="4792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</w:tc>
      </w:tr>
      <w:tr>
        <w:trPr>
          <w:trHeight w:val="270" w:hRule="atLeast"/>
        </w:trPr>
        <w:tc>
          <w:tcPr>
            <w:tcW w:w="4792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55:00Z</dcterms:created>
  <dc:creator/>
  <dc:description/>
  <cp:keywords/>
  <dc:language>en-US</dc:language>
  <cp:lastModifiedBy>Ветлужских Андрей Олегович</cp:lastModifiedBy>
  <dcterms:modified xsi:type="dcterms:W3CDTF">2023-06-22T11:00:00Z</dcterms:modified>
  <cp:revision>2</cp:revision>
  <dc:subject/>
  <dc:title/>
</cp:coreProperties>
</file>