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ФЕВРАЛЕ 2021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98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555"/>
        <w:gridCol w:w="1725"/>
        <w:gridCol w:w="5401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2.02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7:00</w:t>
            </w:r>
          </w:p>
        </w:tc>
        <w:tc>
          <w:tcPr>
            <w:tcW w:w="5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П.Тольяти 97-143,52-64; ул.Делегатская 1-21; ул.Школьная 68-86,41-47;         ул.Спортивная2-6.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.02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7:00</w:t>
            </w:r>
          </w:p>
        </w:tc>
        <w:tc>
          <w:tcPr>
            <w:tcW w:w="5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Мангышлакская 1-19,2-22; ул.50лет Победы 1-25,14-20; ул.Геологов 2-24,1-25; ул.Талькова 15-19,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48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.02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5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Апрельская 1-19,2-14;ул.Оранжерейная 1-13,2-14.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61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.02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5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Георгиевская 153-189,98-132; ул.Новоподгорная 2-100,1-89.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32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.02.2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5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Совхозная 46-48; пер.Степной 41-47; ул.Ереванская 73-75б; ул.Георгиевская 278-304/1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12-30T08:03:00Z</cp:lastPrinted>
  <dcterms:modified xsi:type="dcterms:W3CDTF">2021-01-23T19:58:17Z</dcterms:modified>
  <cp:revision>85</cp:revision>
  <dc:subject/>
  <dc:title/>
</cp:coreProperties>
</file>