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188" w:leader="none"/>
        </w:tabs>
        <w:ind w:left="0"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ОТКЛЮЧЕНИЕ  ЭЛЕКТРОЭНЕРГИИ В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h-CN" w:bidi="ar-SA"/>
        </w:rPr>
        <w:t>МАЕ</w:t>
      </w: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 2022</w:t>
      </w:r>
    </w:p>
    <w:p>
      <w:pPr>
        <w:pStyle w:val="Normal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0952" w:type="dxa"/>
        <w:jc w:val="left"/>
        <w:tblInd w:w="-7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356"/>
        <w:gridCol w:w="693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>
          <w:trHeight w:val="6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1.05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szCs w:val="20"/>
                <w:lang w:eastAsia="en-US" w:bidi="ar-SA"/>
              </w:rPr>
              <w:t xml:space="preserve">пер.Проходной 4-26а, 17-31, дачи, сады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szCs w:val="20"/>
                <w:lang w:eastAsia="en-US" w:bidi="ar-SA"/>
              </w:rPr>
              <w:t>ул. Коллективная 27/1-85, 40-122; ул. Кочубея 46-66а, 43/1-65/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2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2.05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 xml:space="preserve">ул.Эльбрусская 26-32,39-41; ул.К.Цеткин 24-32,27-35; пер.Ломаный 7-21,16-22; ул.Юбилейная 2-54,1-55; </w:t>
            </w:r>
          </w:p>
          <w:p>
            <w:pPr>
              <w:pStyle w:val="Normal"/>
              <w:rPr/>
            </w:pP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 xml:space="preserve">ул.Горького 16-40,17-41; ул.Буденого 62-66,63; </w:t>
            </w:r>
          </w:p>
          <w:p>
            <w:pPr>
              <w:pStyle w:val="Normal"/>
              <w:rPr/>
            </w:pP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 xml:space="preserve">ул.Луначарского 98-102; ул.Советская 34-38, 39-41; пер.Безымянный 22-36, 25-41; ул.Чапаева 21,27-53,32-44,26(корп.1-5); ул.Ленина 31,25-47,34-58; </w:t>
              <w:tab/>
            </w:r>
          </w:p>
          <w:p>
            <w:pPr>
              <w:pStyle w:val="Normal"/>
              <w:rPr/>
            </w:pP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 xml:space="preserve">ул.Сов.Армии 124-136,150-152,125-155; </w:t>
            </w:r>
          </w:p>
          <w:p>
            <w:pPr>
              <w:pStyle w:val="Normal"/>
              <w:rPr/>
            </w:pP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>ул.Ореховая 15-21,16-26; ул.Одесская 28-30,29-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6.05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89" w:leader="none"/>
              </w:tabs>
              <w:snapToGrid w:val="false"/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szCs w:val="20"/>
                <w:lang w:val="ru-RU" w:eastAsia="en-US" w:bidi="ar-SA"/>
              </w:rPr>
              <w:t>ул. П.Тольятти 267-317; пер. Западный 1-9, 4-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3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7.05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bidi w:val="0"/>
              <w:ind w:left="0" w:right="-341" w:hanging="0"/>
              <w:jc w:val="left"/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szCs w:val="20"/>
                <w:lang w:bidi="ar-SA"/>
              </w:rPr>
              <w:t>пр.Калинина 2 корп.3,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2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8.05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>ул. 295 стр.дивизии 8,10,12; ул.Панагюриште 18,16 корп.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4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9.05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szCs w:val="20"/>
                <w:lang w:val="ru-RU" w:eastAsia="en-US" w:bidi="ar-SA"/>
              </w:rPr>
              <w:t>ул.Адмиральского 1-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2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0.05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szCs w:val="20"/>
                <w:lang w:val="ru-RU" w:bidi="ar-SA"/>
              </w:rPr>
              <w:t>пр.Калинина 150-156,158 корп.5, 160(1-3 секц.),162(1-3 секц.); ул.Сергеева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2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5.05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/>
            </w:pPr>
            <w:r>
              <w:rPr>
                <w:rStyle w:val="Style11"/>
                <w:rFonts w:eastAsia="Times New Roman" w:cs="Times New Roman"/>
                <w:szCs w:val="20"/>
                <w:lang w:val="ru-RU" w:bidi="ar-SA"/>
              </w:rPr>
              <w:t xml:space="preserve">ул.Луночарского 82-96,103А-121А; ул.Буденого 55-57,56-58; ул.Лысогорская 3-45,4-66; ул.Войкова 1-47,2-26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/>
            </w:pPr>
            <w:r>
              <w:rPr>
                <w:rStyle w:val="Style11"/>
                <w:rFonts w:eastAsia="Times New Roman" w:cs="Times New Roman"/>
                <w:szCs w:val="20"/>
                <w:lang w:val="ru-RU" w:bidi="ar-SA"/>
              </w:rPr>
              <w:t>пер.Выгонный 1-49,2-50; ул.Георгиевская 152-216,197-245; 4-й Георгиевский пер. 2-14,3-7; ул.Новоподгорная 2-36,1-39А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/>
            </w:pPr>
            <w:r>
              <w:rPr>
                <w:rStyle w:val="Style11"/>
                <w:rFonts w:eastAsia="Times New Roman" w:cs="Times New Roman"/>
                <w:szCs w:val="20"/>
                <w:lang w:val="ru-RU" w:bidi="ar-SA"/>
              </w:rPr>
              <w:t>ул.Овражная 54-76; ул.Ленина 64-70,49-57</w:t>
            </w:r>
          </w:p>
        </w:tc>
      </w:tr>
      <w:tr>
        <w:trPr>
          <w:trHeight w:val="261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36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6.05.2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 w:cs="Tahoma"/>
                <w:szCs w:val="20"/>
                <w:lang w:val="ru-RU" w:bidi="zxx"/>
              </w:rPr>
            </w:pPr>
            <w:r>
              <w:rPr>
                <w:rFonts w:eastAsia="Times New Roman" w:cs="Tahoma"/>
                <w:szCs w:val="20"/>
                <w:lang w:val="ru-RU" w:bidi="zxx"/>
              </w:rPr>
              <w:t>13.30-16.30</w:t>
            </w:r>
          </w:p>
        </w:tc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  <w:lang w:val="ru-RU" w:bidi="ar-SA"/>
              </w:rPr>
              <w:t>ул.Озерная 30-38,31-37;ул.Строителей 34-50,43-53;ул.Лермонтова 28-50,13-29; ул.Пионерская 36-56,97-109; ул.Подгорная 102-152.</w:t>
            </w:r>
          </w:p>
        </w:tc>
      </w:tr>
      <w:tr>
        <w:trPr>
          <w:trHeight w:val="261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11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7.05.2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 w:cs="Tahoma"/>
                <w:szCs w:val="20"/>
                <w:lang w:val="ru-RU" w:bidi="zxx"/>
              </w:rPr>
            </w:pPr>
            <w:r>
              <w:rPr>
                <w:rFonts w:eastAsia="Times New Roman" w:cs="Tahoma"/>
                <w:szCs w:val="20"/>
                <w:lang w:val="ru-RU" w:bidi="zxx"/>
              </w:rPr>
              <w:t>13.30-16.30</w:t>
            </w:r>
          </w:p>
        </w:tc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szCs w:val="20"/>
                <w:lang w:val="ru-RU" w:bidi="ar-SA"/>
              </w:rPr>
              <w:t>ул.Орджоникидзе 19,11 корп.2-3; ул.Аллея Строителей 2 корп.1</w:t>
            </w:r>
          </w:p>
        </w:tc>
      </w:tr>
      <w:tr>
        <w:trPr>
          <w:trHeight w:val="261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31.05.2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 w:cs="Tahoma"/>
                <w:szCs w:val="20"/>
                <w:lang w:val="ru-RU" w:bidi="zxx"/>
              </w:rPr>
            </w:pPr>
            <w:r>
              <w:rPr>
                <w:rFonts w:eastAsia="Times New Roman" w:cs="Tahoma"/>
                <w:szCs w:val="20"/>
                <w:lang w:val="ru-RU" w:bidi="zxx"/>
              </w:rPr>
              <w:t>13.30-16.30</w:t>
            </w:r>
          </w:p>
        </w:tc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rPr/>
            </w:pPr>
            <w:r>
              <w:rPr>
                <w:rStyle w:val="Style11"/>
                <w:rFonts w:eastAsia="Times New Roman" w:cs="Times New Roman"/>
                <w:szCs w:val="20"/>
                <w:lang w:val="ru-RU" w:bidi="ar-SA"/>
              </w:rPr>
              <w:t>ул.Зеленая 9-45,18-56; ул.Батарейная 3-97,12-76,80-106; ул.Вишневая 1-13,4-18;</w:t>
              <w:tab/>
              <w:tab/>
              <w:t xml:space="preserve">ул.Саперная; туп.Подгорный; ул.Сергеева 18-34,67-71,77; ул.Свердлова </w:t>
              <w:tab/>
              <w:tab/>
              <w:tab/>
              <w:t>30-70,33-65; спуск Свердлова; пер.Подкумский; ул.Центральная 28-66,43-47;</w:t>
              <w:tab/>
              <w:tab/>
              <w:t>пр.Калинина 124-130,155-197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964" w:right="0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ind w:left="964" w:right="0" w:hanging="964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>Начальник ОДС                                                           Банин О.В.</w:t>
      </w:r>
    </w:p>
    <w:p>
      <w:pPr>
        <w:pStyle w:val="Normal"/>
        <w:ind w:left="964" w:right="0" w:hanging="964"/>
        <w:jc w:val="center"/>
        <w:rPr/>
      </w:pPr>
      <w:r>
        <w:rPr/>
      </w:r>
    </w:p>
    <w:p>
      <w:pPr>
        <w:pStyle w:val="Normal"/>
        <w:ind w:left="964" w:right="0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dc:language>en-US</dc:language>
  <cp:lastModifiedBy/>
  <cp:lastPrinted>1995-11-21T17:41:00Z</cp:lastPrinted>
  <dcterms:modified xsi:type="dcterms:W3CDTF">2022-04-17T03:48:29Z</dcterms:modified>
  <cp:revision>9</cp:revision>
  <dc:subject/>
  <dc:title/>
</cp:coreProperties>
</file>