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АО «Пятигорскэнерго»</w:t>
      </w:r>
    </w:p>
    <w:p>
      <w:pPr>
        <w:pStyle w:val="Normal"/>
        <w:jc w:val="right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“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_”  _____________ 2021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12.202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 xml:space="preserve">1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по  30.12.202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>1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72" w:type="dxa"/>
        <w:jc w:val="left"/>
        <w:tblInd w:w="-3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912"/>
        <w:gridCol w:w="1077"/>
        <w:gridCol w:w="1243"/>
        <w:gridCol w:w="2560"/>
        <w:gridCol w:w="3573"/>
      </w:tblGrid>
      <w:tr>
        <w:trPr>
          <w:trHeight w:val="625" w:hRule="atLeast"/>
        </w:trPr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ТП-4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1.12.202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екарня ЧЛ Газаря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Легенд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+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 У Борма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/дом 32 к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Аракел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предс.ТСЖ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д.маг.Экор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стерская Вортен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иномонт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ильё предс. Бешт,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Гул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Поляк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Григо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едсед.ж/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центр обсл.населен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ештаугорская 5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2 Ф-3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6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2.12.202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ьед.гре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О Вымпел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РП-8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-тел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60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3.12.202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дицинская клиника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5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6.12.202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29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ни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-Мишн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 Бутырина,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2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/сад №2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-ция Вымпел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нивермаг Молодежны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2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3 Ф-11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5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7.12.202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№6 АО Холо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ЧЛ Осип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П Комб.спецобслужива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 Фло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ГТУ 3-й корпу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 36 и 6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Понто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ИП Баба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Седы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 Балд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центр Черни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ом здоровь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Жемчуж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 Мак ЛТ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Возрожд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ят.горяч. Казачья общ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 Пом. Раздобудько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9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8.12.202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илиал библиотеки №1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Рубеж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продук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/сад №4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ма-Пицц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Тиви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Опт-торг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5 Ф-13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4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9.12.202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ликли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.кабин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иблио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Бегиашвил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зачья община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0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12.202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н.Родник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2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3.12.202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Тамбука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6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5 Ф-3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7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4.12.202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зовая заправка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8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12.202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фис 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 Танаш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фис Озерског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фис Жандагураз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фис Хом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фис Мойс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ини А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Аргашок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порт-ба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ежрегионгаз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Усам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раб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ПФК МИ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юрист Кузнец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храна ООО «квадратюметры»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5 Ф к  ТП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0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12.202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вод МУП «ППКБ»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0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12.202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-оф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Лаки плаз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1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12.202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омбоубежище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5 Ф -60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8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12.202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Мониторэлектр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Южэнерг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Пото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еверокавказское РДУ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5 Ф -61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12.202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ЧП Борц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Мили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Мин.водской таможни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7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12.202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Аверсинжинирин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Ри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н.кв.ж.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Восх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 ФСБ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ом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2 Ф -33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7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12.202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ЧП Гукася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ЧЛ Бил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 Крун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+склад Пшёнк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авр.табачная компа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склад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 Дион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Воентор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а Крун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ебе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электротех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еб.цех Ткачё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еб.цех Темирч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 ИП Колесни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.ст-ция Вымпелком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9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12.202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НТ Дорожни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НТ Дружб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НТ Зеленостроевец-2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 Ф -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.12.202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й М.О.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60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12.202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икрорайон Западный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ОДС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Ветлужских Андрей Олегович</cp:lastModifiedBy>
  <cp:lastPrinted>1995-11-21T17:41:00Z</cp:lastPrinted>
  <dcterms:modified xsi:type="dcterms:W3CDTF">2021-11-30T05:08:00Z</dcterms:modified>
  <cp:revision>2</cp:revision>
  <dc:subject/>
  <dc:title/>
</cp:coreProperties>
</file>