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22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8.2022  по  31.08.2022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1056" w:type="dxa"/>
        <w:jc w:val="left"/>
        <w:tblInd w:w="-6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910"/>
        <w:gridCol w:w="1080"/>
        <w:gridCol w:w="1250"/>
        <w:gridCol w:w="2550"/>
        <w:gridCol w:w="3578"/>
      </w:tblGrid>
      <w:tr>
        <w:trPr>
          <w:trHeight w:val="625" w:hRule="atLeast"/>
        </w:trPr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3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205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1.08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 магаз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Евпраксин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стройплощадка+магазин Валуев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 компания Альян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рп.газеты «На водах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ждунар фин бан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1 (осн ТП-146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автомат газировка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Татья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сотовой связ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ФЕБ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ом Капучин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Семен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ачеч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ня 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Дивитай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Босфор Рома-Пицц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ий сад №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мтовар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 Паргегова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РП-3 Ф-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2.08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ио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Лир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5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3.08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/сад №3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едерация Фитнес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 Авро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ч.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ев.кав.АИТ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/к Юбилейны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Верш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 Вес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2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10кв.ж/д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РП-3 Ф-9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8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4.08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чилище дизайна+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/ч 74-34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Алматея-серви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Гусейно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мплекс Золотой глобус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401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4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5.08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Пят.завод минеральных вод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8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8 СШ-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8.08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9.0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ранжере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раж Матви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а Отдых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ЗАО Совхоз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ультисерв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ранжере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АО «Декоративные культуры»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251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РП-6 Ф-15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7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9.08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. «Ромашк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нкетный зал «Россия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гостин.комплек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Кавказтек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х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24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9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0.08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птово-розничн. База.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РП-6 СМВ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82+60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1.08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Производственная база.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77+60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2.08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Произв.база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здание.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6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5.08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плиц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Кафтанова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РП-9 Ф-61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605+36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6.08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Дебю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Алисултан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Зубаков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/к Металлис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ст-ция Мегаф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Алметстр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 Газпр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нция Т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ИП Грачев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60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7.08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рг.павильон</w:t>
            </w:r>
          </w:p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П Толмачева</w:t>
            </w:r>
          </w:p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газин</w:t>
            </w:r>
          </w:p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газин-кафеИП Сугин</w:t>
            </w:r>
          </w:p>
          <w:p>
            <w:pPr>
              <w:pStyle w:val="Style13"/>
              <w:jc w:val="center"/>
              <w:rPr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color w:val="000000"/>
                <w:sz w:val="16"/>
                <w:szCs w:val="16"/>
                <w:lang w:val="ru-RU" w:eastAsia="zxx" w:bidi="ar-SA"/>
              </w:rPr>
              <w:t>Неж.пом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9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8.08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Раздобудько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41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7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9.08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Корен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/к Озёрны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ст-ция Мегафон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7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2.08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ст-рест.компл. «Хантам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дом Романовски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Магни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 Пер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ачечная №4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Ковенторг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УМДР №1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Сахн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МУ№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Гладск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адм.здание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Пото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МУ№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/сад №4 Солныш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Закар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серв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дико-оздоров.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бербанк (аренда)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ПС Парковая Ф-4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5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3.08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осстехнадзор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9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08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«Родник»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РП-4 Ф-3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54 РУ-1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5.08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обственник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2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6.08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ынок ЗАО «Лира»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9.08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анаторий М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афе Панорам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анаторий галерея Пала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ж помещение Юна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ироговские ванн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сосная пироговских ван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алерея ИП Дадаше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сторан сказки Восток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афе Панорама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РП-4 Ф-8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8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0.08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ТП ЗАО Лира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1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1.08.2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ынок «Людмила»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И.О. начальника 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елоусов Д.Н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Yu Gothic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200"/>
    </w:pPr>
    <w:rPr>
      <w:rFonts w:ascii="Tahoma" w:hAnsi="Tahoma" w:eastAsia="Tahoma" w:cs="Liberation Sans"/>
      <w:color w:val="auto"/>
      <w:kern w:val="2"/>
      <w:sz w:val="36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Ветлужских Андрей Олегович</cp:lastModifiedBy>
  <cp:lastPrinted>1995-11-21T17:41:00Z</cp:lastPrinted>
  <dcterms:modified xsi:type="dcterms:W3CDTF">2022-07-22T10:09:00Z</dcterms:modified>
  <cp:revision>2</cp:revision>
  <dc:subject/>
  <dc:title/>
</cp:coreProperties>
</file>