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ОК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ТЯБРЕ 2021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00" w:type="dxa"/>
        <w:jc w:val="left"/>
        <w:tblInd w:w="-7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80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zxx" w:eastAsia="zxx" w:bidi="zxx"/>
              </w:rPr>
              <w:t>4</w:t>
            </w:r>
            <w:r>
              <w:rPr/>
              <w:t>.10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парковая 11-66;ул.Первомайская 92 к.1,2,3,4,5, 116-130(чет)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2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zxx" w:eastAsia="zxx" w:bidi="zxx"/>
              </w:rPr>
              <w:t>05</w:t>
            </w:r>
            <w:r>
              <w:rPr/>
              <w:t>.10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Сергеева 1-63,2-16, ул. Машукская 17-19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Высоковольтная 2-19, ул. Курсовая 2-28,1-3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48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10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Дорожная 14-26, 17-25; 3-й Переулок 4-38, 3-39; 2-й Переулок 4-32, 1-27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57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22.10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Февральская 241-281,152-194; ул.Ермолова 149-161;ул.Спортивная 1-9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1-09-20T19:02:24Z</dcterms:modified>
  <cp:revision>95</cp:revision>
  <dc:subject/>
  <dc:title/>
</cp:coreProperties>
</file>