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8847" w:leader="none"/>
        </w:tabs>
        <w:jc w:val="right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bidi="ar-SA"/>
        </w:rPr>
        <w:t>Утверждаю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bidi="ar-SA"/>
        </w:rPr>
        <w:t>Гл.инженер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jc w:val="right"/>
        <w:rPr/>
      </w:pPr>
      <w:r>
        <w:rPr>
          <w:rStyle w:val="Style14"/>
          <w:rFonts w:eastAsia="Times New Roman" w:cs="Times New Roman"/>
          <w:color w:val="auto"/>
          <w:sz w:val="16"/>
          <w:szCs w:val="20"/>
          <w:lang w:val="ru-RU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Style w:val="Style14"/>
          <w:rFonts w:eastAsia="Times New Roman" w:cs="Times New Roman"/>
          <w:b/>
          <w:bCs/>
          <w:color w:val="auto"/>
          <w:sz w:val="16"/>
          <w:szCs w:val="20"/>
          <w:lang w:val="ru-RU" w:bidi="ar-SA"/>
        </w:rPr>
        <w:t>________________</w:t>
      </w:r>
      <w:r>
        <w:rPr>
          <w:rStyle w:val="Style14"/>
          <w:rFonts w:eastAsia="Times New Roman" w:cs="Times New Roman"/>
          <w:color w:val="auto"/>
          <w:sz w:val="16"/>
          <w:szCs w:val="20"/>
          <w:lang w:val="ru-RU" w:bidi="ar-SA"/>
        </w:rPr>
        <w:t>_Шарапов А.Н.</w:t>
      </w:r>
    </w:p>
    <w:p>
      <w:pPr>
        <w:pStyle w:val="Normal"/>
        <w:jc w:val="center"/>
        <w:rPr/>
      </w:pPr>
      <w:r>
        <w:rPr>
          <w:rStyle w:val="Style14"/>
          <w:rFonts w:eastAsia="Times New Roman" w:cs="Times New Roman"/>
          <w:color w:val="auto"/>
          <w:sz w:val="16"/>
          <w:szCs w:val="20"/>
          <w:lang w:val="ru-RU" w:bidi="ar-SA"/>
        </w:rPr>
        <w:t xml:space="preserve">  </w:t>
      </w:r>
      <w:r>
        <w:rPr>
          <w:rStyle w:val="Style14"/>
          <w:rFonts w:eastAsia="Times New Roman" w:cs="Times New Roman"/>
          <w:i/>
          <w:iCs/>
          <w:color w:val="auto"/>
          <w:sz w:val="16"/>
          <w:szCs w:val="20"/>
          <w:lang w:val="ru-RU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Style14"/>
          <w:rFonts w:eastAsia="Times New Roman" w:cs="Times New Roman"/>
          <w:color w:val="auto"/>
          <w:sz w:val="16"/>
          <w:szCs w:val="20"/>
          <w:lang w:val="ru-RU" w:bidi="ar-SA"/>
        </w:rPr>
        <w:t xml:space="preserve">“ </w:t>
      </w:r>
      <w:r>
        <w:rPr>
          <w:rStyle w:val="Style14"/>
          <w:rFonts w:eastAsia="Times New Roman" w:cs="Times New Roman"/>
          <w:color w:val="auto"/>
          <w:sz w:val="16"/>
          <w:szCs w:val="20"/>
          <w:lang w:val="ru-RU" w:bidi="ar-SA"/>
        </w:rPr>
        <w:t>__”  _____________ 2022 г.</w:t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yle14"/>
          <w:rFonts w:eastAsia="Times New Roman" w:cs="Times New Roman"/>
          <w:b/>
          <w:color w:val="auto"/>
          <w:sz w:val="16"/>
          <w:szCs w:val="20"/>
          <w:lang w:val="ru-RU" w:bidi="ar-SA"/>
        </w:rPr>
        <w:t>П Л А Н –Г Р А Ф И К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  <w:t>отключения  ТП  и фидеров для  профремонт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36195" cy="36195"/>
                <wp:effectExtent l="3582035" t="0" r="3582035" b="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072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Фигура1" stroked="t" o:allowincell="f" style="position:absolute;margin-left:-28.45pt;margin-top:712.65pt;width:566.95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14"/>
          <w:rFonts w:eastAsia="Times New Roman" w:cs="Times New Roman"/>
          <w:b/>
          <w:color w:val="auto"/>
          <w:sz w:val="16"/>
          <w:szCs w:val="20"/>
          <w:lang w:val="ru-RU" w:bidi="ar-SA"/>
        </w:rPr>
        <w:t>на  период  с 11.05.2022</w:t>
      </w:r>
      <w:r>
        <w:rPr>
          <w:rStyle w:val="Style14"/>
          <w:rFonts w:eastAsia="Times New Roman" w:cs="Times New Roman"/>
          <w:b/>
          <w:color w:val="auto"/>
          <w:sz w:val="16"/>
          <w:szCs w:val="20"/>
          <w:lang w:bidi="ar-SA"/>
        </w:rPr>
        <w:t xml:space="preserve"> </w:t>
      </w:r>
      <w:r>
        <w:rPr>
          <w:rStyle w:val="Style14"/>
          <w:rFonts w:eastAsia="Times New Roman" w:cs="Times New Roman"/>
          <w:b/>
          <w:color w:val="auto"/>
          <w:sz w:val="16"/>
          <w:szCs w:val="20"/>
          <w:lang w:val="ru-RU" w:bidi="ar-SA"/>
        </w:rPr>
        <w:t xml:space="preserve"> по  31.05.202</w:t>
      </w:r>
      <w:r>
        <w:rPr>
          <w:rStyle w:val="Style14"/>
          <w:rFonts w:eastAsia="Times New Roman" w:cs="Times New Roman"/>
          <w:b/>
          <w:color w:val="auto"/>
          <w:sz w:val="16"/>
          <w:szCs w:val="20"/>
          <w:lang w:bidi="ar-SA"/>
        </w:rPr>
        <w:t>2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</w:r>
    </w:p>
    <w:tbl>
      <w:tblPr>
        <w:tblW w:w="10774" w:type="dxa"/>
        <w:jc w:val="left"/>
        <w:tblInd w:w="-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964"/>
        <w:gridCol w:w="1071"/>
        <w:gridCol w:w="1982"/>
        <w:gridCol w:w="2550"/>
        <w:gridCol w:w="2728"/>
      </w:tblGrid>
      <w:tr>
        <w:trPr>
          <w:trHeight w:val="62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Дата отключени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Время отключения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отребители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bidi="ar-SA"/>
              </w:rPr>
              <w:t>ТП-5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bidi="ar-SA"/>
              </w:rPr>
              <w:t>11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ИП Бабаян шуб. цех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ЧП Погорелова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Нежилое здание Сариева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ТСН «Кочубея,57»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СНТ «Ветеран»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Автомастерская хоз. Попов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ООО  «Армада»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Алексанов Г.Г., Ян В.Б.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310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ПС Подкачка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21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12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Федерация боевого самб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Ветеринарный участок</w:t>
              <w:br/>
              <w:t>Служба участковых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ф-л ЕРКЦ №1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Филиал библиотеки №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Адм.пос.Горячевод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МУ «МФЦ» офи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ТСЖ «Надежда»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Казачье общест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Школа № 1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Котельная школы № 1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Пожарная охрана №1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Магазин хоз. Польшин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Терский казачий рынок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Магазин ЧП Юрик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торг.пав. ООО «Марал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 xml:space="preserve">Детская п-ка регистратор 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ИП Багдасарян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Котельная ул.Чапаева,3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Style w:val="Style14"/>
                <w:color w:val="auto"/>
                <w:sz w:val="16"/>
                <w:szCs w:val="16"/>
                <w:lang w:val="ru-RU"/>
              </w:rPr>
              <w:t>торг.пав.(</w:t>
            </w:r>
            <w:r>
              <w:rPr>
                <w:rStyle w:val="Style14"/>
                <w:b/>
                <w:bCs/>
                <w:color w:val="auto"/>
                <w:sz w:val="16"/>
                <w:szCs w:val="16"/>
                <w:lang w:val="ru-RU"/>
              </w:rPr>
              <w:t>пит.от Универм.</w:t>
            </w:r>
            <w:r>
              <w:rPr>
                <w:rStyle w:val="Style14"/>
                <w:color w:val="auto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Универмаг ГОРП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неж.пом. Кузнецово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ОАО «МТС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Парикм-я «Славянка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станция сот.связи Мегафон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Котельная Чапаева,36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</w:tr>
      <w:tr>
        <w:trPr>
          <w:trHeight w:val="358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26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13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bidi="ar-SA"/>
              </w:rPr>
              <w:t>Котельная Мотель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</w:tr>
      <w:tr>
        <w:trPr>
          <w:trHeight w:val="580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ПС Подкачка СМ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7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16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ООО «Гарм-Чаб» конюшня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Конюшня Четчаева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ИП Мирзоян, Омаров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Магазин Сериева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Катодная защита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126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ПС Подкачка ДН 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31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17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Рома-пиц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«Блюз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ж/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томатологич.каб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ЦТ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военный су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39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26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18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.института «СКИИ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д/с №3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»Коммунальщ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СЖ «Фору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химчист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втостоян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ЦТ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577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РП-20 Ф-1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49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19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ЧП Супрун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Гараж ЧП Гала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втосал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ИП Аве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-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/о Зеленый хол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елиорат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ж.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-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ж.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ИП Гроч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343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2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20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Насосная +прачечная М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оммутат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теплосет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П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тдел связ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аптека № 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УК ООО «Жилье-серв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склад ОО «Экспорт-Кавказ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усилитель радиоуз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прод.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азин «Метр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сапожная мастерская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341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bidi="ar-SA"/>
              </w:rPr>
              <w:t>РП-14 Ф-10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bidi="ar-SA"/>
              </w:rPr>
              <w:t>РП-15 Ф-10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bidi="ar-SA"/>
              </w:rPr>
              <w:t>ПП-3 Ф-10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bidi="ar-SA"/>
              </w:rPr>
              <w:t>ПП-4 Ф-10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bidi="ar-SA"/>
              </w:rPr>
              <w:t>ТП-6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23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ИП Мирошнико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/т Кавка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укалов А.Н. уч.79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Отель Хаят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  <w:t>ООО «Отельер КМВ»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исьмо.</w:t>
            </w:r>
          </w:p>
        </w:tc>
      </w:tr>
      <w:tr>
        <w:trPr>
          <w:trHeight w:val="775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61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bidi="ar-SA"/>
              </w:rPr>
              <w:t>24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</w:tr>
      <w:tr>
        <w:trPr>
          <w:trHeight w:val="294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РП-21 Ф-14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22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25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Школа №2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КОО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ТП-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ГА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ЧП Фахирид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алон «Кристин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. ГОРП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«ГЭС-Ю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стерская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227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369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369 Т-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26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30-11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СЖ Верш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отельная №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шино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орг.павильон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115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ПС Подкачка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11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27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Бригант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Проб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инженерн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ИП Хом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онди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 Араке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 Ма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 Авагим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ИП Семенду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 Налим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«Ан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/ц Романовск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 и 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«Стоматоло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ЦТП Тепло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детская 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орг.пав.Хлебокомбина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филиал Сбербанк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втисизпроек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НПИГЦ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60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ПС Подкачка Т-6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14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30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О Элиза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ЗАО Пятигорск-ОП-Тран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рансф цех МР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ИП Боровинск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ж пом Колесни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 Кишищ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60" w:hRule="atLeast"/>
        </w:trPr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31.05.2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ЧЛ Мелкум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ИП Бон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Энергетик Санато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борон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борон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факс Оборон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ИП Масаэ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торговый 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д/сад №1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отельная д/с№1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ЧЛ Буден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римско-каталич.Церков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Жилье священ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ОО «Гаран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ПЦД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«Россгосстрах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хлебный ларе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порный пункт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Cs w:val="20"/>
          <w:lang w:val="ru-RU" w:bidi="ar-SA"/>
        </w:rPr>
      </w:pPr>
      <w:r>
        <w:rPr>
          <w:rFonts w:eastAsia="Times New Roman" w:cs="Times New Roman"/>
          <w:color w:val="auto"/>
          <w:szCs w:val="20"/>
          <w:lang w:val="ru-RU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eastAsia="Times New Roman" w:cs="Times New Roman"/>
                <w:color w:val="auto"/>
                <w:lang w:val="ru-RU" w:bidi="ar-SA"/>
              </w:rPr>
              <w:t>Начальник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  <w:t>Начальник ОДС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eastAsia="Times New Roman" w:cs="Times New Roman"/>
                <w:color w:val="auto"/>
                <w:lang w:val="ru-RU" w:bidi="ar-SA"/>
              </w:rPr>
              <w:t xml:space="preserve"> </w:t>
            </w:r>
            <w:r>
              <w:rPr>
                <w:rStyle w:val="Style14"/>
                <w:rFonts w:eastAsia="Times New Roman" w:cs="Times New Roman"/>
                <w:color w:val="auto"/>
                <w:lang w:val="ru-RU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lang w:val="ru-RU" w:bidi="ar-SA"/>
        </w:rPr>
      </w:pPr>
      <w:r>
        <w:rPr>
          <w:rFonts w:eastAsia="Times New Roman" w:cs="Times New Roman"/>
          <w:color w:val="auto"/>
          <w:lang w:val="ru-RU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Mangal"/>
        <w:kern w:val="2"/>
        <w:sz w:val="24"/>
        <w:szCs w:val="24"/>
        <w:lang w:val="ru-RU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1">
    <w:name w:val="Заголовок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  <w:sz w:val="32"/>
      <w:szCs w:val="32"/>
    </w:rPr>
  </w:style>
  <w:style w:type="paragraph" w:styleId="2">
    <w:name w:val="Заголовок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3">
    <w:name w:val="Заголовок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N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6">
    <w:name w:val="Список"/>
    <w:basedOn w:val="TextBody"/>
    <w:qFormat/>
    <w:pPr>
      <w:suppressAutoHyphens w:val="true"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S Mincho"/>
      <w:sz w:val="28"/>
      <w:szCs w:val="28"/>
    </w:rPr>
  </w:style>
  <w:style w:type="paragraph" w:styleId="Style18">
    <w:name w:val="Подзаголовок"/>
    <w:basedOn w:val="Heading"/>
    <w:next w:val="TextBody"/>
    <w:qFormat/>
    <w:pPr>
      <w:suppressAutoHyphens w:val="true"/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1</TotalTime>
  <Application>LibreOffice/7.4.7.2$Linux_X86_64 LibreOffice_project/40$Build-2</Application>
  <AppVersion>15.0000</AppVersion>
  <Pages>4</Pages>
  <Words>679</Words>
  <Characters>3871</Characters>
  <CharactersWithSpaces>454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04:00Z</dcterms:created>
  <dc:creator/>
  <dc:description/>
  <dc:language>en-US</dc:language>
  <cp:lastModifiedBy>Ветлужских Андрей Олегович</cp:lastModifiedBy>
  <cp:lastPrinted>2022-03-21T14:06:00Z</cp:lastPrinted>
  <dcterms:modified xsi:type="dcterms:W3CDTF">2022-04-22T06:05:00Z</dcterms:modified>
  <cp:revision>446</cp:revision>
  <dc:subject/>
  <dc:title/>
</cp:coreProperties>
</file>