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ИЮНЕ 2021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tbl>
      <w:tblPr>
        <w:tblW w:w="10894" w:type="dxa"/>
        <w:jc w:val="left"/>
        <w:tblInd w:w="-7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8"/>
        <w:gridCol w:w="1476"/>
        <w:gridCol w:w="1644"/>
        <w:gridCol w:w="6586"/>
      </w:tblGrid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6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11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1.06.20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40 Лет Октября,28-42;27-37.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 Новороссийская, 3; 20.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пр. Калинина,26/1-32 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270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2.06.20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 Мира,2-4 35-39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 К. Хетагурова, 44а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36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.06.20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ул. Пушкинская, 1-15.</w:t>
            </w:r>
          </w:p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ул. Кучуры, 1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79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7.06.20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Крайнего 2 ; 2 к.А, Б.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ул.Пушкинская 3 к.1.   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380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.06.20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Крайнего 4, 6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Кузнечная 2, 2/1, 8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Пирогова 12, 14, 20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50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2.06.20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 Партизанская,1-3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53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.06.20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 70 Лет Победы, ул. Севастопольская, ул. А. Карапкова, ул. Творческая, пер. Софийский, ул. В. Пелипенко, пер. Предгорный, пер. Рассветный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356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.06.20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 70 Лет Победы, ул. Героев Отечества, пер. Батанический, ул. Космонавтов, ул. Г. Атоянца, пер. Курортный, пер. Крымский, пер. Санаторный, пер. Нарзанный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518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.06.20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пр.Калинина 25,27,32,38,42а.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40 лет Октября 33,40.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Пушкинская 2а.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/>
      </w:r>
    </w:p>
    <w:p>
      <w:pPr>
        <w:pStyle w:val="Normal"/>
        <w:ind w:left="964" w:right="0" w:hanging="964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2948" w:leader="none"/>
        </w:tabs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Начальник ОДС                                                 Банин О. В.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21-04-26T08:37:00Z</cp:lastPrinted>
  <dcterms:modified xsi:type="dcterms:W3CDTF">2021-05-17T21:52:58Z</dcterms:modified>
  <cp:revision>90</cp:revision>
  <dc:subject/>
  <dc:title/>
</cp:coreProperties>
</file>