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ДЕКАБРЕ 2021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02" w:type="dxa"/>
        <w:jc w:val="left"/>
        <w:tblInd w:w="-7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82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1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0"/>
                <w:lang w:val="ru-RU" w:eastAsia="zxx" w:bidi="ar-SA"/>
              </w:rPr>
              <w:t>Бештаугорская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2-34, 5-15; ул. Кисловодская 28-46, 51-61/3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Широкая 12-16; 9-19; ул. Р.Люксембург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0"/>
                <w:lang w:val="ru-RU" w:eastAsia="zxx" w:bidi="ar-SA"/>
              </w:rPr>
              <w:t>34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-60, 49-69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Комарова 58-72; Курганный пер. 5-17,2-1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36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2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Прогонная 2-10, 1-13, 79-91; ул. Тихая 1,2-14;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Подкумская 2-12,1-33; ул. Центральная 8-72, 45-14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5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7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Украинская, 51 корп. 1, 2, 56 корп. 1, 59, 60, 61; 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Адмиральского, 35 корп. 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342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9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Любчикова 3-7, 4-26; ул. Колхозная 1-35, 2-42; 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пер. Станичный 1-15, 4-14;  ул. Кривая 40-54, 33-53; 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Лысенковская 34-80, 35-75; ул. Светлоградская 1,2;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 Одесская 1-7, 4,6; пр. Советской армии 95-119, 102-114 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2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3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с/т «Весна»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7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Партизанская 117-145, 116-152; ул. Ленина 147-197, 196-212;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Украинская 77-93,36-44; ул. Кооперативная 27-43, 26-4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8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пр. Калинина, 2 А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7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Огородняя, 37 корп. 3, 4, 5, 6, 7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7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Матвеева, 180-200; ул. Ессентукский проезд, 5-19, 2-14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9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2.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СНТ «Дорожник», СНТ «Зеленстроевец-2»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1-12-03T12:52:55Z</dcterms:modified>
  <cp:revision>94</cp:revision>
  <dc:subject/>
  <dc:title/>
</cp:coreProperties>
</file>