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НОЯБР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993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7018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1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Соборная, 1-3; пер.Глухой; ул.Теплосерная, 1-27,28-4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lang w:val="ru-RU"/>
              </w:rPr>
              <w:t>ТП-1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2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р.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40 лет Октября, 77-91; ул.Октябрьская, 36-38; ул.Университетская 20,22,25-31;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р.Калинина, 68-80;</w:t>
            </w:r>
          </w:p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Козлова, 15-29,22-24; ул.К.Хетагурова, 25-33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3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-483" w:hanging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Шевченко, 1-37,2-40; ул.Зеленая, 1-16;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ер.Провальский;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Казарменная, 2-44,1-35; ул.Домбайская, 1-33,2-26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Шоссейная, 119-135,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150-170; ул.2-я Пограничная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33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9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9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.Вин-Сады: ул.Романенко, 1-159,2-130; ул.Школьная,1-105,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2-80; ул.Курганная, 11-25;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Гагарина, 1-18.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1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0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Восстания, 34-64,29-59; ул.Комарова, 19-45; ул.Разина, 34-66, 75-101; ул.Ставропольская,1-33,2-30; ул.Матвеева, 49-105,68-126; ул.Краснослободская,1-63,2-72; ул.Рабоче-Крестьянская, 40-48,37-47; ул.Лопатина, 45-59,40-5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15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3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Московская, 60-68; ул.Фучика, 15-23, ул.Бульварная, 18,2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19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4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Широкая, 25-61; пр.Вольный, 1-40; пр-д.Донской; ул.Кисловодская, 1-35; ул.Бульварная, 1-30; ул.Телефонная, 39-49, 48-68; ул.Железнадорожная, 55-87;  ул.17 Марта, 1-40; пер.Ударный; ул.10-й гвард.стр.див.1-32;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ер.Цементный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37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5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Ессентукская, 78, 78 корп.1,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2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6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>
                <w:rStyle w:val="Style12"/>
                <w:lang w:val="ru-RU"/>
              </w:rPr>
            </w:pPr>
            <w:r>
              <w:rPr>
                <w:rStyle w:val="Style12"/>
                <w:lang w:val="ru-RU"/>
              </w:rPr>
              <w:t>ул.Ессентукская, 66 а; ул.Сельская, 24 корп. 1,2,3, 34-38 а;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>
                <w:rStyle w:val="Style12"/>
                <w:lang w:val="ru-RU"/>
              </w:rPr>
            </w:pPr>
            <w:r>
              <w:rPr>
                <w:rStyle w:val="Style12"/>
                <w:lang w:val="ru-RU"/>
              </w:rPr>
              <w:t>ул.Адмиральского, 41-55; ул.Украинская, 25,37,42;</w:t>
            </w:r>
          </w:p>
          <w:p>
            <w:pPr>
              <w:pStyle w:val="Normal"/>
              <w:tabs>
                <w:tab w:val="clear" w:pos="706"/>
                <w:tab w:val="left" w:pos="1025" w:leader="none"/>
              </w:tabs>
              <w:ind w:left="0" w:right="-341" w:hanging="0"/>
              <w:rPr/>
            </w:pPr>
            <w:r>
              <w:rPr>
                <w:rStyle w:val="Style12"/>
                <w:lang w:val="ru-RU"/>
              </w:rPr>
              <w:t>ул. 2-ой проезд, 1-9,2-1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95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17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с.Вин-Сады: ул.Партизанская, 76-152,83-145; ул.Надречная, 27-65,38-44; ул.Ленина, 97-197,128-212; ул.Кооперативная, 2-40,1-41; </w:t>
            </w:r>
          </w:p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ул.Маяковского, 2-22,1-17; ул.Полевая, 1-91,2-96; ул.Степная, 75-113,120-162; ул.Подгорная, 187-193; ул.Украинская, 1-93,2-32.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0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пл.Ленина,16-22; ул.Соборная, 19,19/1,19/2,21,23/1,23/2,25;</w:t>
            </w:r>
          </w:p>
          <w:p>
            <w:pPr>
              <w:pStyle w:val="Normal"/>
              <w:jc w:val="left"/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  <w:t>ул.Павлова,30-40; ул. К.Маркса,13,19,21; ул.Лермонтова, 7-23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Гоголя, 1-39, 2-2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2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2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Луначарского, 2-48,11-71 а; ул.Садовая, 64-136,127-205;</w:t>
            </w:r>
          </w:p>
          <w:p>
            <w:pPr>
              <w:pStyle w:val="Normal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Буденного, 2-24,3-19; пер.Буденного, 1-17,2-16; туп.Луначарского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П-56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4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color w:val="auto"/>
                <w:sz w:val="24"/>
                <w:lang w:val="ru-RU" w:eastAsia="zxx"/>
              </w:rPr>
              <w:t>ул. Московская, 93,9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5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8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color w:val="auto"/>
                <w:sz w:val="24"/>
                <w:lang w:val="ru-RU" w:eastAsia="zxx"/>
              </w:rPr>
              <w:t>с/т Водопроводчик, массив 2; Бештаугорское шоссе, 117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59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29.11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7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4"/>
                <w:lang w:val="ru-RU" w:eastAsia="zxx"/>
              </w:rPr>
            </w:pPr>
            <w:r>
              <w:rPr>
                <w:color w:val="auto"/>
                <w:sz w:val="24"/>
                <w:lang w:val="ru-RU" w:eastAsia="zxx"/>
              </w:rPr>
              <w:t>ул. Георгиевская, 292-300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10-18T07:17:45Z</dcterms:modified>
  <cp:revision>136</cp:revision>
  <dc:subject/>
  <dc:title/>
</cp:coreProperties>
</file>