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left="0"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bidi="ar-SA"/>
        </w:rPr>
        <w:t>МАРТ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Normal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12" w:type="dxa"/>
        <w:jc w:val="left"/>
        <w:tblInd w:w="-7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1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Крайнего 67-87; пр.Калинина 10-121(нечет); </w:t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Рожанского 26-33; </w:t>
            </w:r>
            <w:r>
              <w:rPr>
                <w:rFonts w:eastAsia="Times New Roman" w:cs="Times New Roman"/>
                <w:szCs w:val="20"/>
                <w:lang w:eastAsia="en-US" w:bidi="ar-SA"/>
              </w:rPr>
              <w:t>ул.Н.Попцовой 1-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2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eastAsia="en-US" w:bidi="ar-SA"/>
              </w:rPr>
              <w:t xml:space="preserve">ул. Аллея Строителей 2 к.1,2; 3;5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eastAsia="en-US" w:bidi="ar-SA"/>
              </w:rPr>
              <w:t>ул.Фучика 4 к.1,2,3; 6 к.1,2,3;8 к.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1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4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val="ru-RU" w:eastAsia="en-US" w:bidi="ar-SA"/>
              </w:rPr>
              <w:t>пр.Калинина 9,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5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bidi="ar-SA"/>
              </w:rPr>
              <w:t>8</w:t>
            </w:r>
            <w:r>
              <w:rPr>
                <w:rFonts w:eastAsia="Times New Roman"/>
                <w:szCs w:val="20"/>
                <w:lang w:val="ru-RU"/>
              </w:rPr>
              <w:t>.30-11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ул. Луговая 59, 66а-74, дачи, гаражи; ул. Малосадовая 52-60;</w:t>
            </w:r>
          </w:p>
          <w:p>
            <w:pPr>
              <w:pStyle w:val="Standard"/>
              <w:bidi w:val="0"/>
              <w:jc w:val="left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 xml:space="preserve">ул. Фазанная 38; СНТ «Транспортник», СНТ «Строитель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4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lang w:bidi="ar-SA"/>
              </w:rPr>
              <w:t xml:space="preserve">ул.Прогресс 12-50(чет),5-73(нечет)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lang w:bidi="ar-SA"/>
              </w:rPr>
              <w:t>пер.Госпитальный 2-18(чет),1-23(нечет),</w:t>
              <w:tab/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lang w:bidi="ar-SA"/>
              </w:rPr>
              <w:t xml:space="preserve">пер.Светлый 1-21(нечет),2-28(чет)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lang w:bidi="ar-SA"/>
              </w:rPr>
              <w:t>пер.Прогресса 6-34(чет),</w:t>
            </w: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Левадинский спуск 1-29(нечет),4-38(чет)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 w:eastAsia="en-US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t xml:space="preserve">ул. Ермолова 201, 221-239; 3-й переулок 2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 w:eastAsia="en-US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t xml:space="preserve">1-й переулок 1а-34, 3-35; ул. Ипподромная 2-38; 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 w:eastAsia="en-US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t>ул. Дорожная 1-13; 2-12; ул. П. Тольятти 144/2-154, 317-341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7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 xml:space="preserve">ул. Георгиевская 1-87, 2-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8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ул. Пролетарская 118-126, ул.Новая 1-16, ул.Пригородная 19-31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Fonts w:eastAsia="Times New Roman" w:cs="Times New Roman"/>
                <w:szCs w:val="20"/>
                <w:lang w:bidi="ar-SA"/>
              </w:rPr>
              <w:t xml:space="preserve"> </w:t>
            </w:r>
            <w:r>
              <w:rPr>
                <w:rFonts w:eastAsia="Times New Roman" w:cs="Times New Roman"/>
                <w:szCs w:val="20"/>
                <w:lang w:bidi="ar-SA"/>
              </w:rPr>
              <w:t>ул.Островского 259-320, ул.Заречная 48-62(чет),237-251(нечет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2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kern w:val="0"/>
                <w:szCs w:val="20"/>
                <w:lang w:val="ru-RU" w:eastAsia="en-US" w:bidi="ar-SA"/>
              </w:rPr>
              <w:t>пр.Калинина 92/Дунаевского 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.03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ул.Крайнего 4, 6; ул.Кузнечная 2, 2/1, 8 ; ул.Пирогова 12, 14, 20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right="0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ind w:left="964" w:right="0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right="0" w:hanging="964"/>
        <w:jc w:val="center"/>
        <w:rPr/>
      </w:pPr>
      <w:r>
        <w:rPr/>
      </w:r>
    </w:p>
    <w:p>
      <w:pPr>
        <w:pStyle w:val="Normal"/>
        <w:ind w:left="964" w:right="0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2-02-16T18:05:18Z</dcterms:modified>
  <cp:revision>4</cp:revision>
  <dc:subject/>
  <dc:title/>
</cp:coreProperties>
</file>