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ИЮЛЕ 2021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884" w:type="dxa"/>
        <w:jc w:val="left"/>
        <w:tblInd w:w="-7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644"/>
        <w:gridCol w:w="6576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2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44,46,48,35-4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6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лет ВЛКСМ 106-134, Февральская 196-230,Кооперативная 6,8,10,Ермолова 167-199. Янышевского 1-1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7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йнего 45,45а, пл.Ленина 4-8, Дзержинского 40а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8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лет Октября 12,14,19-25, Калинина 4,6,24,26.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7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9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sz w:val="24"/>
                <w:szCs w:val="24"/>
              </w:rPr>
              <w:t xml:space="preserve">1-я Дачная 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2-я Дачная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2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13.30-16.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злова 6 , 8 9-22,ул. К.Хетагурова 2-24,пр.Калинина 65,67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8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4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bCs/>
                <w:sz w:val="24"/>
                <w:szCs w:val="24"/>
              </w:rPr>
              <w:t>пр.</w:t>
            </w:r>
            <w:r>
              <w:rPr>
                <w:sz w:val="24"/>
                <w:szCs w:val="24"/>
              </w:rPr>
              <w:t>40 лет Октября 12,16, ул.Кучуры 18,20,22,23, ул.Московская,34, 50,50-а, ул.Бульварная,29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7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5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sz w:val="24"/>
                <w:szCs w:val="24"/>
              </w:rPr>
              <w:t>пр.Свободы 65,65к.1,к.2, 67, Бульварная 44, Бештаугорская 27,33, Восстания 80-94/2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7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6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городняя 37 корп,5,6,7; 39 корп,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5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дмиральского 2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3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sz w:val="24"/>
                <w:szCs w:val="24"/>
              </w:rPr>
              <w:t>ул.Мира74-120,71-101,ул. К.Хетагурова 80-114, 55-59,ул.Козлова 44-54,ул. Комарова 15-17,8-20,ул.Короткая 1-21,2-12,ул.Разина 69,28-32,ул.Прогонная 2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8.07.20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6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таманская, 10-22; ул. Войска терского,1-23, 4-26; ул. Волжского Полка, 1-25, 2-22; ул. Атамана Платова, 1-9, 4-10; ул. Ессаульская, 3-9; ул. Преображения; ул. Д. Донского, 3-15, 4-18; ул. Феодосия Кавказского, 1-9, 4-14; ул. Почтовая, 17А-21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 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20-12-30T08:03:00Z</cp:lastPrinted>
  <dcterms:modified xsi:type="dcterms:W3CDTF">2021-07-01T06:26:00Z</dcterms:modified>
  <cp:revision>3</cp:revision>
  <dc:subject/>
  <dc:title/>
</cp:coreProperties>
</file>