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.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.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2.2024  по  31.12.2024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59"/>
        <w:gridCol w:w="1481"/>
        <w:gridCol w:w="1528"/>
        <w:gridCol w:w="2606"/>
        <w:gridCol w:w="2550"/>
      </w:tblGrid>
      <w:tr>
        <w:trPr>
          <w:trHeight w:val="803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25 (+388)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приборов уче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т Изабел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ашу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Шелковод-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ОО «Гиб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ичурине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мош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Кукс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ГН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«Гиб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онус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8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ТП-1 (Машзавод)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Энергомер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788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12.25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+мой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арам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Тенищ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РП-2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Шушан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Белоу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Диагностика и ремон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 Вартан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ИП Савенк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 «КМВ Телеком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Гариб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Белоу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узмич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аборатория «Новая клини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ус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ru-RU" w:eastAsia="zxx" w:bidi="zxx"/>
              </w:rPr>
            </w:pPr>
            <w:r>
              <w:rPr>
                <w:color w:val="000000"/>
                <w:szCs w:val="20"/>
                <w:lang w:val="ru-RU" w:eastAsia="zxx" w:bidi="zxx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7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ЧП Гукас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Машукстрой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а «Крунк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Склад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О «НБК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тавропольская табачн.комп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Склад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тройэлектротехни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Ткач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ебельный цех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Агаджан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2103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1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Кипари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Зубал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кола № 2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Регион Гио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Бутырина,3 офис  Радчи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кола № 2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Д/с № 20 «Красная шапоч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ниверма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88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21(+626)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Гуруван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6 Ф-1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ОО «Ю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ТД «Профитекс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2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Лесная поля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4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«Дорожн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«Дружб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НТСН «Зеленстроевец-2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Лал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Роман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6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Филиал бибилотеки №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СЖ «Рубеж»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МясоОптТорг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Тивиком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Эври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тивно-офисн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46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за санатория «Родник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0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им. М.Ю. Лермонтов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6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АО «Холо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ИП Баба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СЖ «Возрождение»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Надежд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Веле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Баграм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Еремч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Челошее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Полтавин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Гончаренк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центр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Элит Комфор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СЖ «Возрождение»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мбинат спецобслужи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зачья общи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ция мкр. «Бештау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БУ ЖЭУ Пятигорс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онстантинид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Ф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уличе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Ковзун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Маг ЛТД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59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67,366,629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ьединение гре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О «Вымпел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РП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-т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ипари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Соломон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1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фис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5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УК Соседи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УК «Экспрес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Восхо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СЖ «Восход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Салон красоты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ООО «Лидер»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КЖД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70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Производственное помещение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Поном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зовая заправк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8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2.24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дминистративно-офисн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Лехаджие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Айракел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Арутюн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Торгово-офисн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0:00Z</dcterms:created>
  <dc:creator/>
  <dc:description/>
  <cp:keywords/>
  <dc:language>en-US</dc:language>
  <cp:lastModifiedBy>Ветлужских Андрей Олегович</cp:lastModifiedBy>
  <dcterms:modified xsi:type="dcterms:W3CDTF">2024-11-21T06:42:00Z</dcterms:modified>
  <cp:revision>2</cp:revision>
  <dc:subject/>
  <dc:title/>
</cp:coreProperties>
</file>