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ОТКЛЮЧЕНИЕ  ЭЛЕКТРОЭНЕРГИИ В НОЯБРЕ 2020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2.11.2020 с 13.30-16.3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en-US" w:eastAsia="zxx" w:bidi="ar-SA"/>
        </w:rPr>
        <w:t>ТП-7</w:t>
        <w:tab/>
      </w: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Анджиевского, 1-3; пер.Глухой; Теплосерная, 1-27, 28-38.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en-US" w:eastAsia="zxx" w:bidi="ar-SA"/>
        </w:rPr>
        <w:t xml:space="preserve">             </w:t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3.11.2020 с 13.30-16.3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13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пр.40 лет Октября, 77-91; ул.Октябрьская, 36; ул.Университетская, 20,22,25-31;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пр.Калинина, 68-80; ул.Козлова, 15-29, 22-24; ул.К.Хетагурова, 25-33.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 xml:space="preserve">                                         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 xml:space="preserve">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5.11.2020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</w:p>
    <w:p>
      <w:pPr>
        <w:pStyle w:val="Normal"/>
        <w:tabs>
          <w:tab w:val="clear" w:pos="706"/>
          <w:tab w:val="left" w:pos="1020" w:leader="none"/>
        </w:tabs>
        <w:ind w:left="0" w:right="-283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65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ул.Шевченко,1-37, 2-40; ул.Зеленая,1-16; ул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Шоссейная 119-135,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150-170; пер.Провальский;                                     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lang w:val="ru-RU" w:eastAsia="zxx" w:bidi="ar-SA"/>
        </w:rPr>
        <w:t xml:space="preserve">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32"/>
          <w:szCs w:val="32"/>
          <w:lang w:val="ru-RU" w:eastAsia="zxx" w:bidi="ar-SA"/>
        </w:rPr>
        <w:t xml:space="preserve">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 w:bidi="ar-SA"/>
        </w:rPr>
        <w:t>ул.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2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-я Пограничная;    ул.Домбайская,1-33, 2-26; ул.Шоссейная, 119-135.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lang w:val="ru-RU" w:eastAsia="zxx" w:bidi="ar-SA"/>
        </w:rPr>
        <w:t>10.11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5" w:leader="none"/>
        </w:tabs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133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с.Вин-Сады: ул. Романенко,1-157,2-128; ул.Школьная,1-49,2-42; ул.Курганная.</w:t>
      </w:r>
    </w:p>
    <w:p>
      <w:pPr>
        <w:pStyle w:val="Normal"/>
        <w:tabs>
          <w:tab w:val="clear" w:pos="706"/>
          <w:tab w:val="left" w:pos="1025" w:leader="none"/>
        </w:tabs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  <w:t>11.11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en-US" w:eastAsia="zxx" w:bidi="ar-SA"/>
        </w:rPr>
      </w:r>
    </w:p>
    <w:p>
      <w:pPr>
        <w:pStyle w:val="Normal"/>
        <w:ind w:left="1020" w:right="0" w:hanging="102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179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ab/>
        <w:t>ул.З.Космодемьянской, 1-52; ул.Пожарского,1-166; туп.Щорса, 1-30; ул. Щорса 71-77;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Цветочная, 1-12.</w:t>
      </w:r>
    </w:p>
    <w:p>
      <w:pPr>
        <w:pStyle w:val="Normal"/>
        <w:ind w:left="1020" w:right="0" w:hanging="102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  <w:t>12.11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5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220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ab/>
        <w:t xml:space="preserve">ул.Луначарского, 2-48,1-69; пер.Буденого; ул.Садовая,127-205, 64-136; Буденного 1-19,                                    </w:t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 xml:space="preserve">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2-24, туп.Луначарского.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2.10.2020 с 13.30-16.3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5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185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ab/>
        <w:t>ул.Шоссейная 1-117,16-144;пер.Широкий;пер.Шоссейный;пр.Калинина 199-295;</w:t>
      </w:r>
    </w:p>
    <w:p>
      <w:pPr>
        <w:pStyle w:val="Normal"/>
        <w:tabs>
          <w:tab w:val="clear" w:pos="706"/>
          <w:tab w:val="left" w:pos="1025" w:leader="none"/>
        </w:tabs>
        <w:ind w:left="0" w:right="-341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en-US" w:eastAsia="zxx" w:bidi="ar-SA"/>
        </w:rPr>
        <w:tab/>
        <w:t>ул.Воровского 53-129;4-32</w:t>
      </w:r>
    </w:p>
    <w:p>
      <w:pPr>
        <w:pStyle w:val="Normal"/>
        <w:tabs>
          <w:tab w:val="clear" w:pos="706"/>
          <w:tab w:val="left" w:pos="1025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en-US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3.11.2020 с 13.30-16.3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295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с.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Вин-Сады; ул.Партизанская, 76-152, 83-145;  ул.Надречная, 27-65,38-44;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ул.Ленина, 97-197, 128-212;  ул.Кооперативная, 2-40,1-41;  ул.Подгорная, 187-193;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ул.Украинская, 1-93,2-32; ул.Маяковского, 18-22,15-17.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en-US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6.11.2020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370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Ессентукская,78; ул.Ессентукская, 78, корп.1,2.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7.11.2020 с 13.30-16.30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423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с.Вин-Сады: ул.Маяковского, 2-10,1-9;  ул.Степная, 75-113,118-162; ул.Полевая 1-79, 2-90;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lang w:val="ru-RU" w:eastAsia="zxx" w:bidi="ar-SA"/>
        </w:rPr>
        <w:t>24.11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569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ab/>
        <w:t>с/т «Зеленстроевец», с/т «Водопроводник».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lang w:val="ru-RU" w:eastAsia="zxx" w:bidi="ar-SA"/>
        </w:rPr>
        <w:t>25.11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 xml:space="preserve">ТП-572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ул. Тепличная.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24"/>
          <w:lang w:val="ru-RU" w:eastAsia="zxx" w:bidi="ar-SA"/>
        </w:rPr>
        <w:t>26.11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24"/>
          <w:lang w:val="ru-RU" w:eastAsia="zxx" w:bidi="ar-SA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>ТП-590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    ул. Георгтевская, 294-300.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  <w:t>27.11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en-US" w:eastAsia="zxx" w:bidi="ar-SA"/>
        </w:rPr>
      </w:r>
    </w:p>
    <w:p>
      <w:pPr>
        <w:pStyle w:val="Normal"/>
        <w:ind w:left="1020" w:right="0" w:hanging="102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265</w:t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2-й проезд, 1-2; ул.1-й проезд, 42-47;  ул.Украинская, 25, 37, 42.</w:t>
      </w:r>
    </w:p>
    <w:p>
      <w:pPr>
        <w:pStyle w:val="Normal"/>
        <w:ind w:left="1020" w:right="0" w:hanging="102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  <w:t>30.11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5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144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ул.Восстания, 34-64, 29-59; ул.Комарова, 19-45; ул.Разина, 34-66, 75-101;                                   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ул.Ставропольская,1-33,2-30; ул.Матвеева, 49-105, 68-126; ул.Краснослободская 1-63,2-72; 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ул.Рабоче-Крестьянская, 40-48, 37-47; ул.Лопатина, 45-59, 40-54.</w:t>
      </w:r>
    </w:p>
    <w:p>
      <w:pPr>
        <w:pStyle w:val="Normal"/>
        <w:tabs>
          <w:tab w:val="clear" w:pos="706"/>
          <w:tab w:val="left" w:pos="1984" w:leader="none"/>
        </w:tabs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984" w:leader="none"/>
        </w:tabs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984" w:leader="none"/>
        </w:tabs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ind w:left="964" w:right="0" w:hanging="964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Начальник ОДС                                        Банин О. В.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 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sectPr>
      <w:footerReference w:type="default" r:id="rId2"/>
      <w:type w:val="nextPage"/>
      <w:pgSz w:w="11906" w:h="16838"/>
      <w:pgMar w:left="1451" w:right="133" w:gutter="0" w:header="0" w:top="589" w:footer="327" w:bottom="40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20-09-25T17:04:00Z</cp:lastPrinted>
  <dcterms:modified xsi:type="dcterms:W3CDTF">2020-10-25T06:04:23Z</dcterms:modified>
  <cp:revision>79</cp:revision>
  <dc:subject/>
  <dc:title/>
</cp:coreProperties>
</file>