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20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12.01.2021  по  29.01.2021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760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912"/>
        <w:gridCol w:w="1077"/>
        <w:gridCol w:w="1243"/>
        <w:gridCol w:w="2560"/>
        <w:gridCol w:w="3561"/>
      </w:tblGrid>
      <w:tr>
        <w:trPr>
          <w:trHeight w:val="625" w:hRule="atLeast"/>
        </w:trPr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3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eastAsia="zxx" w:bidi="ar-SA"/>
              </w:rPr>
              <w:t>41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eastAsia="zxx" w:bidi="ar-SA"/>
              </w:rPr>
              <w:t>12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.01.202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eastAsia="zxx" w:bidi="ar-SA"/>
              </w:rPr>
              <w:t>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 МРС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екретарь ООО МРСК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zxx" w:bidi="ar-SA"/>
              </w:rPr>
              <w:t>7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3.01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АО ГСКБ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МОН (казарма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Белико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Григор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2 Ф-1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39 2 сш.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 xml:space="preserve">ТП-139 1 сш. 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1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4.01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2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/л «Машу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Лир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ъект №20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адов.товарищ. «Машук-2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 «Энергия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ъект №20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ДУ С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ОНС ПРДЦ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электромонтажналад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остиница+природ.сервис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7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5.01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УГ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ме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центр информтехнологи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Лин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араж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аборатор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Стоматолог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Альфако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Селиверстк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«Новая клиник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лин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едицинский 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УФСКН РФ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2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1 Ф-14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 xml:space="preserve"> 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8.01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49 по-секц.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9.01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2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остиница «Интурис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нк «Новый символ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АО «Бештаупроек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5, 40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0.01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о «Таксис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ос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есхоз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0 Ф-14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6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1.01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ВЦ «Меркурий»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42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2.01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Завод по розливу минводы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6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0 Ф-14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5.01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араж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орудование «ПАК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ж/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УК «Новый горо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ж/д ЗАО Рим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УК «Черемушки»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5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6.01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Исраел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измотр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центр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6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7.01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Щедр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елезнодор.переез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ом культур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32, ТП-40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8.01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зиз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ос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Союз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рзуман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Ги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7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9.01.202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Легенда»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5:30:00Z</dcterms:created>
  <dc:creator/>
  <dc:description/>
  <cp:keywords/>
  <dc:language>en-US</dc:language>
  <cp:lastModifiedBy>Ветлужских Андрей Олегович</cp:lastModifiedBy>
  <cp:lastPrinted>2019-12-25T09:23:00Z</cp:lastPrinted>
  <dcterms:modified xsi:type="dcterms:W3CDTF">2020-12-29T05:31:00Z</dcterms:modified>
  <cp:revision>2</cp:revision>
  <dc:subject/>
  <dc:title/>
</cp:coreProperties>
</file>