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bidi w:val="0"/>
        <w:jc w:val="right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Утверждаю</w:t>
      </w:r>
    </w:p>
    <w:p>
      <w:pPr>
        <w:pStyle w:val="Normal"/>
        <w:bidi w:val="0"/>
        <w:jc w:val="right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Гл. Инженер </w:t>
      </w:r>
    </w:p>
    <w:p>
      <w:pPr>
        <w:pStyle w:val="Normal"/>
        <w:bidi w:val="0"/>
        <w:jc w:val="right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АО «Пятигорскэнерго»</w:t>
      </w:r>
    </w:p>
    <w:p>
      <w:pPr>
        <w:pStyle w:val="Normal"/>
        <w:bidi w:val="0"/>
        <w:jc w:val="right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</w:r>
    </w:p>
    <w:p>
      <w:pPr>
        <w:pStyle w:val="Normal"/>
        <w:bidi w:val="0"/>
        <w:jc w:val="right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16"/>
          <w:szCs w:val="20"/>
          <w:lang w:val="ru-RU" w:eastAsia="zxx" w:bidi="ar-SA"/>
        </w:rPr>
        <w:t>Шарапов А.Н..</w:t>
      </w:r>
    </w:p>
    <w:p>
      <w:pPr>
        <w:pStyle w:val="Normal"/>
        <w:bidi w:val="0"/>
        <w:jc w:val="center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jc w:val="center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bidi w:val="0"/>
        <w:jc w:val="center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“ __”  _____________ 2022 г.</w: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>на  период  с 01.11.2022</w:t>
      </w:r>
      <w:r>
        <w:rPr>
          <w:rFonts w:eastAsia="Times New Roman" w:cs="Times New Roman"/>
          <w:b/>
          <w:color w:val="auto"/>
          <w:sz w:val="16"/>
          <w:szCs w:val="20"/>
          <w:lang w:val="en-US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 xml:space="preserve"> по  30.11.202</w:t>
      </w:r>
      <w:r>
        <w:rPr>
          <w:rFonts w:eastAsia="Times New Roman" w:cs="Times New Roman"/>
          <w:b/>
          <w:color w:val="auto"/>
          <w:sz w:val="16"/>
          <w:szCs w:val="20"/>
          <w:lang w:val="en-US" w:eastAsia="zxx" w:bidi="ar-SA"/>
        </w:rPr>
        <w:t>2</w:t>
      </w:r>
    </w:p>
    <w:p>
      <w:pPr>
        <w:pStyle w:val="Normal"/>
        <w:bidi w:val="0"/>
        <w:jc w:val="left"/>
        <w:rPr>
          <w:rFonts w:eastAsia="Times New Roman" w:cs="Times New Roman"/>
          <w:b/>
          <w:b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</w:r>
    </w:p>
    <w:p>
      <w:pPr>
        <w:pStyle w:val="Normal"/>
        <w:bidi w:val="0"/>
        <w:jc w:val="left"/>
        <w:rPr>
          <w:rFonts w:eastAsia="Times New Roman" w:cs="Times New Roman"/>
          <w:b/>
          <w:b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</w:r>
    </w:p>
    <w:tbl>
      <w:tblPr>
        <w:tblW w:w="11080" w:type="dxa"/>
        <w:jc w:val="left"/>
        <w:tblInd w:w="-6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910"/>
        <w:gridCol w:w="1080"/>
        <w:gridCol w:w="1250"/>
        <w:gridCol w:w="2550"/>
        <w:gridCol w:w="3602"/>
      </w:tblGrid>
      <w:tr>
        <w:trPr>
          <w:trHeight w:val="625" w:hRule="atLeast"/>
        </w:trPr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Телефон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Потребители</w:t>
            </w:r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Примечание</w:t>
            </w:r>
          </w:p>
        </w:tc>
      </w:tr>
      <w:tr>
        <w:trPr>
          <w:trHeight w:val="205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4 Ф-5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01.11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7: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97-40-0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8988750505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8905468580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8918869777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8928265300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33-26-6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33-00-3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33-91-4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89034156274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Парк Кир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ЗАО «ДМ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Стадион и гостиниц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Гостиниц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Оборудование «Мегафон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Водокана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Ставрополькрайводокана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КЗ «Камертон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Ресторан «Ночной Стамбул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Телефонограмма КЗ «Камертон»</w:t>
            </w:r>
          </w:p>
        </w:tc>
      </w:tr>
      <w:tr>
        <w:trPr>
          <w:trHeight w:val="31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42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02.11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7: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444494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62444002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99379344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55914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35192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Бетонный узе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ИП Ярошен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Рыно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3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358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  <w:t>РП-21 Ф -5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  <w:t>ТП-12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03.11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7: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2499945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38314025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558285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Лесная поля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ПОСТ Лт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3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Телефонограмма ТП-291</w:t>
            </w:r>
          </w:p>
        </w:tc>
      </w:tr>
      <w:tr>
        <w:trPr>
          <w:trHeight w:val="58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13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07.11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7: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97-38-1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555558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62446648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3-54-6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3-09-21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Санатори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Санатори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Банкома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3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401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  <w:t>РП-10 Ф-8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  <w:t>ТП-15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08.11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7: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8928011078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31-99-2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39-85-0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8928341004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8905465126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8905415150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8903415713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8962022444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8928372693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8919755136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8928142007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8962492558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8962011837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8928336906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8928300060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89283572217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ОАО «Пятигорскмебель»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ЧП Мамаев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ЧП Данилян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ЧП Голуб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ИП Рогуль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ИП Гузай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ИП Эртуев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ИП Кавешников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ИП Радченко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 «Садовод»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ИП Исраэлян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АГЗС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г/к «Милана»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3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156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  <w:t>ТП-19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  <w:t>ТП-29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09.11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7: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18759869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5417788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1442016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5410952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6468196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19736660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1486069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АО «Нац.башенная компания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С/О 40 лет СА и ВМФ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СНТ «Дорожник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СНТ «Дружб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ДНТСН «Зеленстроевец-2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РП-10 СМВ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ТП-19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10.11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7: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6468177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8-53-4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38314025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3-92-1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5461878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1-59-1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49033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201009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62402867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ЧП Матвиен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ЧП Тимофее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АО «Людмила и К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ООО «Продук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ЧП Гамза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ЧП Габриел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ПАО МТ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ЧП Матвиен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3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224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  <w:t>ТП-19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11.11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7: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38-07-5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8905460090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32-20-9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32-49-0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32-04-4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32-20-3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32-31-1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8962442420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8928316639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8879327362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8962406309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8928630116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32-44-2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32-44-3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32-54-5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.Магни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библиоте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г/к Жигул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АО Конту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химчист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кафе Шашлычный двори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адм.зд.Стародубцев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зд.Саркис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гаражи Соловьёв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СЖ Ковчег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ООО Тоз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адм. Б.Ромаш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УФСИН</w:t>
            </w:r>
          </w:p>
        </w:tc>
        <w:tc>
          <w:tcPr>
            <w:tcW w:w="3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Телефонограмма ТП-184 А</w:t>
            </w:r>
          </w:p>
        </w:tc>
      </w:tr>
      <w:tr>
        <w:trPr>
          <w:trHeight w:val="341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21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14.11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7: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19730454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96-05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u w:val="none"/>
                <w:lang w:val="ru-RU" w:eastAsia="zxx" w:bidi="ar-SA"/>
              </w:rPr>
              <w:t>Радоновая лечебниц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u w:val="none"/>
                <w:lang w:val="ru-RU" w:eastAsia="zxx" w:bidi="ar-SA"/>
              </w:rPr>
              <w:t>Канатная дорог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</w:tc>
        <w:tc>
          <w:tcPr>
            <w:tcW w:w="3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  <w:t>РП-13 Ф-60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  <w:t>ТП-6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15.11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7: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7006638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64108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3-15-3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1-83-67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08600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61455640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61734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58416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71802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887006638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54400999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09303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ТСЖ «Озерный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ООО СЗ «Кавказэлитстрой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ТСЖ «У озер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ТСЖ «Строитель-3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ТСЖ «Озерный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Церков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3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  <w:t>ТП-24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16.11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7: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38314025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61450009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3415431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18850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3-23-9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8-16-1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54177888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Торговый киос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Оборудование «Ростелеком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ООО «Армад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3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РП-10 Ф-9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32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17.11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7: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8277110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1-88-4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8-34-7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98-54-7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40810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38313805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44449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258213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24785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6479712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9-87-7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266777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16053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онолит-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кшел КМ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Охранное предприят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ОАО «Официн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ЧП Ильи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Торгово-складские помещен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ежрегионгаз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ИП Юрчен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Складское помещение</w:t>
            </w:r>
          </w:p>
        </w:tc>
        <w:tc>
          <w:tcPr>
            <w:tcW w:w="3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50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18.11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7: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64990065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Гипермаркет</w:t>
            </w:r>
          </w:p>
        </w:tc>
        <w:tc>
          <w:tcPr>
            <w:tcW w:w="3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40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21.11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7: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3415718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2-74-7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2-25-8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ООО «ТЛ-Авто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Автом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Авто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Телефонограмма Инфекционная больница</w:t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  <w:t>ТП-24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22.11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7: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971571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5493323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18777040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02633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9764477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62400360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54493333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ИП Кавинь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ИП Погос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Производственная баз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Стройплощад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ФКУ «Упрдор   Кавказ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ИП Саак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ИП Овсеп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3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</w:tc>
      </w:tr>
      <w:tr>
        <w:trPr>
          <w:trHeight w:val="241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20"/>
                <w:lang w:val="ru-RU" w:eastAsia="zxx" w:bidi="ar-SA"/>
              </w:rPr>
              <w:t>РП-19 Ф-6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20"/>
                <w:lang w:val="ru-RU" w:eastAsia="zxx" w:bidi="ar-SA"/>
              </w:rPr>
              <w:t>ТП-47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23.11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7: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89054925455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</w:tc>
        <w:tc>
          <w:tcPr>
            <w:tcW w:w="3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2 Ф-4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1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24.11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7: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89283579609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  <w:p>
            <w:pPr>
              <w:pStyle w:val="Style14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Завод по розлину мин.воды</w:t>
            </w:r>
          </w:p>
        </w:tc>
        <w:tc>
          <w:tcPr>
            <w:tcW w:w="3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  <w:t>ТП-54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25.11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7: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283124468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8-43-5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283446287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ИП Чагулов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ГРП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ИП Чагулов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r>
          </w:p>
        </w:tc>
        <w:tc>
          <w:tcPr>
            <w:tcW w:w="3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Телефонограмма в ГЭТ</w:t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  <w:t>ТП-58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28.11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7: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1490001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8111160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8906597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9740501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2402154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8230605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3419606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2001018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6499933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8369999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-35-6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2448927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8348097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8369999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8370552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-92-9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918769364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-35-3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-21-44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928368822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9064409517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9054993333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Клиника «Панацея»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Торгово-адм. Помещения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Адвокатская контора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Техническая экспертиза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Техникум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Ювелирная мастерская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ИП Бастанова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ИП Гехвенбаум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r>
          </w:p>
        </w:tc>
        <w:tc>
          <w:tcPr>
            <w:tcW w:w="3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  <w:t>РП-22 Ф-4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  <w:t>ТП-27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29.11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7: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86533112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83694001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83524224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88200010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83570138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14982600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82306052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54436522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82226407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24456287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54144404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83694001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86884569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83138580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83370599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83115435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83754656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82678888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-05-51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83015300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83198913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14640555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88824624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Жилой комплекс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Жилой комплекс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Офисы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ЧП Вардиков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Офисы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Офис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ИП Жуков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Жилой комплекс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Офисы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Офис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Офис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Аптека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ИП  Амиултанова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ИП Глушанян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Офис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Гаражи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r>
          </w:p>
        </w:tc>
        <w:tc>
          <w:tcPr>
            <w:tcW w:w="3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  <w:t>ТП-48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30.11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7: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-46-9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ЗАО «Лира»</w:t>
            </w:r>
          </w:p>
        </w:tc>
        <w:tc>
          <w:tcPr>
            <w:tcW w:w="3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</w:tbl>
    <w:p>
      <w:pPr>
        <w:pStyle w:val="Normal"/>
        <w:bidi w:val="0"/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bidi w:val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bidi w:val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чальник Службы подстанций</w:t>
            </w:r>
          </w:p>
        </w:tc>
        <w:tc>
          <w:tcPr>
            <w:tcW w:w="482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уликов А.В.</w:t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Начальника ОДС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анин О.В.</w:t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bidi w:val="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displayBackgroundShape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" w:cs="Tahoma"/>
      <w:sz w:val="28"/>
      <w:szCs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Обычный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00" w:before="0" w:after="0"/>
      <w:jc w:val="left"/>
    </w:pPr>
    <w:rPr>
      <w:rFonts w:ascii="Tahoma" w:hAnsi="Tahoma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szCs w:val="24"/>
      <w:u w:val="none"/>
      <w:em w:val="none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2-10-17T07:49:40Z</dcterms:modified>
  <cp:revision>436</cp:revision>
  <dc:subject/>
  <dc:title/>
</cp:coreProperties>
</file>