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АО «Пятигорскэнерго»</w:t>
      </w:r>
    </w:p>
    <w:p>
      <w:pPr>
        <w:pStyle w:val="Normal"/>
        <w:jc w:val="right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“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_”  _____________ 2022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10.01.2023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по  31.01.202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>3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74" w:type="dxa"/>
        <w:jc w:val="left"/>
        <w:tblInd w:w="-3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912"/>
        <w:gridCol w:w="1077"/>
        <w:gridCol w:w="1243"/>
        <w:gridCol w:w="2560"/>
        <w:gridCol w:w="3575"/>
      </w:tblGrid>
      <w:tr>
        <w:trPr>
          <w:trHeight w:val="625" w:hRule="atLeast"/>
        </w:trPr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РП-13 Ф Т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ТП-7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0.01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before="57" w:after="57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before="114" w:after="114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left" w:pos="2388" w:leader="none"/>
              </w:tabs>
              <w:snapToGrid w:val="false"/>
              <w:spacing w:before="57" w:after="57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tabs>
                <w:tab w:val="clear" w:pos="1134"/>
                <w:tab w:val="left" w:pos="238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ая мастерская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01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овая станция М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площадка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544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6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2.01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before="171" w:after="171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Ли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Пак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Бизнес Альян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бербан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авиз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площад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стор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Лисья но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пива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свещение скве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Долг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пт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тариу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втелсо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объек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ллегия адвокат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кс бурге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площад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зел связи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01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наторий М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оронэнерго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2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2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 xml:space="preserve"> 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01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ФС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н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1 Ф-7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lineRule="auto" w:line="276" w:before="57" w:after="57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1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1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lineRule="auto" w:line="360" w:before="171" w:after="171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Баба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увная фабр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Атабекян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1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01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ятигорский птицекомбинат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1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01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ильон «Пятигорский хлеб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еворг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УКК А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ирена ГОЧ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ойчу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гистрационная пала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Мик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аун хау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Магни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ТП-28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01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ПЭ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одственная 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 «Вымпел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упермарк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9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01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Порублёв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4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0 Ф-10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8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1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сал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6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01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Армад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ховая фабр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1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1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01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Магни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 № 4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рков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 «Вымпелк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6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01.202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 «МТ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ртопедически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Алеф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Ри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ригорь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едерация Профсоюз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Милениу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уал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вропольэнерг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Платная поликлиник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беркасс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8 Ф-15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2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01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азимагомед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екарн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айме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онон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аврил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Хлебн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етеринарная 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Армад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Шарабхан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рузд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Рабадан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площад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аврил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8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1.01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одственная 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овая станция «МТ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ирма «АВЮ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«Магни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Налбанд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Сухор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И.О. Начальника Службы подстанций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ОДС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Рябчун А.Г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2-12-19T07:20:00Z</dcterms:modified>
  <cp:revision>3</cp:revision>
  <dc:subject/>
  <dc:title/>
</cp:coreProperties>
</file>