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ФЕВРАЛЕ 2023</w:t>
      </w:r>
    </w:p>
    <w:p>
      <w:pPr>
        <w:pStyle w:val="Normal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878" w:type="dxa"/>
        <w:jc w:val="left"/>
        <w:tblInd w:w="-7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6903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2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01.02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 Дровянникова 20, 20а, ул.Первомайская 3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3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07.02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 xml:space="preserve">пос.Вин-Сады: ул. Подгорная 1-99; ул.Пионерская 1-27; пер.Южный; </w:t>
            </w:r>
            <w:r>
              <w:rPr>
                <w:rStyle w:val="1"/>
                <w:rFonts w:eastAsia="Times New Roman"/>
                <w:szCs w:val="20"/>
                <w:lang w:val="ru-RU"/>
              </w:rPr>
              <w:t>ул.Моисеенко 16-19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34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09.02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</w:rPr>
              <w:t>ул. Любчикова 3-7, 4-26; ул. Колхозная 1-35, 2-42;</w:t>
            </w:r>
          </w:p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ер. Станичный 1-15, 4-14;  ул. Кривая 40-54, 33-53;</w:t>
            </w:r>
          </w:p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ул. Лысенковская 34-80, 35-75; ул. Светлоградская 1,2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Fonts w:eastAsia="Times New Roman"/>
                <w:szCs w:val="20"/>
                <w:lang w:val="ru-RU"/>
              </w:rPr>
              <w:t>ул. Одесская 1-7, 4,6; пр. Советской армии 95-119, 102-11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14" w:after="114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3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3.02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 </w:t>
            </w:r>
            <w:r>
              <w:rPr>
                <w:rStyle w:val="1"/>
                <w:rFonts w:eastAsia="Times New Roman"/>
                <w:szCs w:val="20"/>
              </w:rPr>
              <w:t xml:space="preserve">Ермолова 241-247, </w:t>
            </w: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 </w:t>
            </w:r>
            <w:r>
              <w:rPr>
                <w:rStyle w:val="1"/>
                <w:rFonts w:eastAsia="Times New Roman"/>
                <w:szCs w:val="20"/>
              </w:rPr>
              <w:t>Дорожная 30-32, 27-31,</w:t>
            </w: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 </w:t>
            </w:r>
            <w:r>
              <w:rPr>
                <w:rStyle w:val="1"/>
                <w:rFonts w:eastAsia="Times New Roman"/>
                <w:szCs w:val="20"/>
              </w:rPr>
              <w:t xml:space="preserve">П.Тольятти 178, 4-й переулок 2-36, 1-37, </w:t>
            </w:r>
            <w:r>
              <w:rPr>
                <w:rStyle w:val="1"/>
                <w:rFonts w:eastAsia="Times New Roman"/>
                <w:szCs w:val="20"/>
                <w:lang w:val="ru-RU"/>
              </w:rPr>
              <w:t>Невиномысский проезд 1-7, 7А, 4-1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75" w:leader="none"/>
              </w:tabs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48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6.02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Вин-сады: пос. Карьер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53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.02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1134" w:right="-340" w:hanging="1134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 Крайнего 74, ул.Дегтярева 23-64, ул. Власова 20-2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10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7.02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 Кирова 70, ул. Октябрьская 41, ул. 40 лет Октября 91А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szCs w:val="20"/>
          <w:lang w:val="ru-RU"/>
        </w:rPr>
        <w:t xml:space="preserve"> 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3-01-20T08:07:00Z</dcterms:modified>
  <cp:revision>2</cp:revision>
  <dc:subject/>
  <dc:title/>
</cp:coreProperties>
</file>