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23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3.2023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по  31.03.202</w:t>
      </w:r>
      <w:r>
        <w:rPr>
          <w:rFonts w:eastAsia="Times New Roman" w:cs="Times New Roman"/>
          <w:b/>
          <w:color w:val="000000"/>
          <w:sz w:val="16"/>
          <w:szCs w:val="20"/>
          <w:lang w:eastAsia="zxx" w:bidi="ar-SA"/>
        </w:rPr>
        <w:t>3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80" w:type="dxa"/>
        <w:jc w:val="left"/>
        <w:tblInd w:w="-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81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sz w:val="16"/>
                <w:szCs w:val="20"/>
                <w:lang w:val="ru-RU" w:eastAsia="zxx" w:bidi="ar-SA"/>
              </w:rPr>
              <w:t>ТП-1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14" w:after="114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ГУ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родской теа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рмонтовская галере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минводресурс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урортная 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7 Ф-1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before="171" w:after="171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3.20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 военного сан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/Ч 377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ловая ПЦД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КУ «МЦБ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оентор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70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9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питаль В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мограф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Вымпелком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73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9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Л Бонда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Богатыр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Телеком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огласование с ГЭТ и ОТЭ</w:t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9 Ф Т-1 ТП-59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276" w:before="57" w:after="57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34, 63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spacing w:lineRule="auto" w:line="360" w:before="171" w:after="171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атрио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бель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№ 10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ункт полиц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Чертно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0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2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касс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Энерг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монт обув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ель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деление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СП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Кипар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П-416 телефонограмма на 1 пит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7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7 Ф-14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8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ШО «Машук»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3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орговый центр-А»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4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9 Ф-4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Ф-4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5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ел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О «МТ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НТ «Машук-2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ендиректор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9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зпроммежрегионга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 СКФ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0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и 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Дубовенко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Ф-2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5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3.20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ая база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5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Ф-2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2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/Д «Девелоп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/Ц Абрам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Кавинтехстро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К «Ми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3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ек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нди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рсправ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латная стоян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а ГЭТ</w:t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2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Ртищ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+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айме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т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кламн.констр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1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7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линика «Лена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йрапет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тародубц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ль Кхомас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рзума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8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произ.баз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+шиномонт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ирма «АВЮ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вязь 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Суховий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0 Ф-11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41, 11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Руб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Шейк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Черни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0 Ф-10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03.202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                                      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3-02-20T06:08:00Z</dcterms:modified>
  <cp:revision>2</cp:revision>
  <dc:subject/>
  <dc:title/>
</cp:coreProperties>
</file>