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4.2024  по  31.04.2024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1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8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Видеокаме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Зав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анкетный з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«Красное-белое»</w:t>
            </w:r>
          </w:p>
          <w:p>
            <w:pPr>
              <w:pStyle w:val="Style13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/>
              </w:rPr>
              <w:t xml:space="preserve">Котельная </w:t>
            </w:r>
          </w:p>
          <w:p>
            <w:pPr>
              <w:pStyle w:val="Style13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Магазин 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8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6 Ф ТП-2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нция Юных Натуралис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МС по 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ГУП КП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Х ГА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 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неведомственная охра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3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18, 260, ПП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3.3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О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тед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чный комплек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уб-столов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оллард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Симпэк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К «Серви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серв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эронавигация ю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анатная доро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транслят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Ретранслятор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/с Б.Ром.35 кВ В Т-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3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еринарная аптека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4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сан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волг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мфорт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РТ-центр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6 Ф ТП-4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4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ртиро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9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92 СШ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одская больница № 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нкологическое отдел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боль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одская больница № 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/с Б.Ром.35 кВ В 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6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9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ашу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ГУП «Ремэнерго механизация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5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АО «ЮТК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95, 147, 24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вропольтех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zxx" w:bidi="zxx"/>
              </w:rPr>
              <w:t>ООО «Джинал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Линия У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Электро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3 Ф к ТП-39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91, 61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инторг+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/с Б.Ром.35 кВ Л-3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5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едицинский центр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15:00Z</dcterms:created>
  <dc:creator/>
  <dc:description/>
  <cp:keywords/>
  <dc:language>en-US</dc:language>
  <cp:lastModifiedBy>Ветлужских Андрей Олегович</cp:lastModifiedBy>
  <cp:lastPrinted>2023-12-20T09:43:00Z</cp:lastPrinted>
  <dcterms:modified xsi:type="dcterms:W3CDTF">2024-03-25T05:17:00Z</dcterms:modified>
  <cp:revision>2</cp:revision>
  <dc:subject/>
  <dc:title/>
</cp:coreProperties>
</file>