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23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1.2024  по  31.01.2024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1061" w:type="dxa"/>
        <w:jc w:val="left"/>
        <w:tblInd w:w="-6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7"/>
        <w:gridCol w:w="1136"/>
        <w:gridCol w:w="1361"/>
        <w:gridCol w:w="1639"/>
        <w:gridCol w:w="2550"/>
        <w:gridCol w:w="2618"/>
      </w:tblGrid>
      <w:tr>
        <w:trPr>
          <w:trHeight w:val="625" w:hRule="atLeast"/>
        </w:trPr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мечание</w:t>
            </w:r>
          </w:p>
        </w:tc>
      </w:tr>
      <w:tr>
        <w:trPr>
          <w:trHeight w:val="31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6 Ф-15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0.01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78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1.01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АО ГСКБ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раж ООО Ми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М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Ами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Белико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ЧЛ Григорян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7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2.01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 Дом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трафстоян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Лин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лин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Селиверст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Пото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Новая клиник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нция техобслуживан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дицинский 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ФСК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Стоматолог»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0 Ф-9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49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6.01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  <w:b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Интурис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нк «Новый символ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АО «Бештаупроект»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5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7.01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eastAsia="zxx" w:bidi="ar-SA"/>
              </w:rPr>
              <w:t>13.30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ВИНТОРГ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2 Ф-1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7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8.01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Легенд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Колесников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30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9.01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ом+офисы+гараж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Новый горо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КмВ-Стр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вязь АО Пак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87 СШ-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2.01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Мониторэлектри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Южэнерг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Пото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еверокавказское РДУ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Ск-2 Ф-7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ТП-287 СШ-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3.01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Мониторэлектри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Южэнерг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Пото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еверокавказское РДУ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5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4.01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Исраел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Петрос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Кармаз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зматр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ирпич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раислян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3 Ф-2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29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5.01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, Гаражи У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4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ТП-532,407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6.01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.ст. Вымпел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ОА «Станкотерм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Азиз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асос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упр.комп «Союз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Арзуман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Гиенко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3 Ф-11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39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9.01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.Бондар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т Машук-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Энерг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БЕЖИЩЕ ОДУ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Электромонтажналад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/л Машу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щежитие ЗАО Лир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15,40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30.01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/о Таксис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асосная Ессентук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а Карлотюну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213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626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31.01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уруванов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а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200"/>
    </w:pPr>
    <w:rPr>
      <w:rFonts w:ascii="Tahoma" w:hAnsi="Tahoma" w:eastAsia="Tahoma" w:cs="Liberation Sans"/>
      <w:color w:val="auto"/>
      <w:kern w:val="2"/>
      <w:sz w:val="36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6:37:00Z</dcterms:created>
  <dc:creator/>
  <dc:description/>
  <cp:keywords/>
  <dc:language>en-US</dc:language>
  <cp:lastModifiedBy>Ветлужских Андрей Олегович</cp:lastModifiedBy>
  <dcterms:modified xsi:type="dcterms:W3CDTF">2023-12-20T06:38:00Z</dcterms:modified>
  <cp:revision>2</cp:revision>
  <dc:subject/>
  <dc:title/>
</cp:coreProperties>
</file>