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1.2020  по  30.11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4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912"/>
        <w:gridCol w:w="1077"/>
        <w:gridCol w:w="1255"/>
        <w:gridCol w:w="2548"/>
        <w:gridCol w:w="3576"/>
      </w:tblGrid>
      <w:tr>
        <w:trPr>
          <w:trHeight w:val="625" w:hRule="atLeast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7 Ф-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2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головный розы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оновые ван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-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латная 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гвард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делово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мед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ир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Де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Л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Хле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нцтова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VIP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Хабиб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рфир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рфир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нергогара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 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синдустриал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Европейская космет. 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оо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да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дебная эксперти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ллегия адвокат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 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9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ярный цех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41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7 Ф-9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З серви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Воды кавказ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вере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л. механизации и транспор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бель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П-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урортпрод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онтра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рмай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первая башенная»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ясной двор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2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13 Ф-6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9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ма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7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4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 пуль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едседатель 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27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-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ы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5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7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цех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ОВ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е здание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 к ТП-5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ЭС розниц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ышка «Лирэнерг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4 Ф-55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есна-3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Заря ЛТД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Зеленстроеве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Водопроводник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8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7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ы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24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9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8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 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п клу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С Пятигорско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Хлебзаво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атр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Эли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лючи от ВРУ Сельская 38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ерме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«Соцзащи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зыкальная школа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Ф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Строитель-2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а Октаг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кс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8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11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</w:tc>
        <w:tc>
          <w:tcPr>
            <w:tcW w:w="3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42:00Z</dcterms:created>
  <dc:creator/>
  <dc:description/>
  <cp:keywords/>
  <dc:language>en-US</dc:language>
  <cp:lastModifiedBy>Ветлужских Андрей Олегович</cp:lastModifiedBy>
  <cp:lastPrinted>2020-07-27T08:54:00Z</cp:lastPrinted>
  <dcterms:modified xsi:type="dcterms:W3CDTF">2020-10-30T06:45:00Z</dcterms:modified>
  <cp:revision>2</cp:revision>
  <dc:subject/>
  <dc:title/>
</cp:coreProperties>
</file>