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5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3.02.2025  по  28.02.2025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84"/>
        <w:gridCol w:w="2606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11338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тройка, котельная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анция Ставтелесо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 Федо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вет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Вершин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аспа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Беля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Та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вид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 Песоц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Ив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престиж» + 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Щело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Михайл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тостуд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Ненаш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Хур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лад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умы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уд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Атане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Жу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ш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 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узнец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Савч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ры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ваниа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ереверз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ОАО ПАК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дом Н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 Пальм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Хлысту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Круг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ид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сульт.каб.врач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  <w:t>РП-1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6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Прови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Рост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ООО Наир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6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7 ТП-2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тройцент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МВ»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ментный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Т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е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3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АФО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тьяна и 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ПМК-2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30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4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№Авиа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ово-спа.с отря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Бос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титут Кукуруз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3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ИП Тарану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Эл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опольниигипрозе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Ове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6 Ф-3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7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ларек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Леген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з.Завод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+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Бешта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котельна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. Новый, населе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ластмас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ввод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2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ВЦ Меркури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1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лавяновска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8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 (леч.санат.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4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5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7,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eastAsia="zxx" w:bidi="ar-SA"/>
              </w:rPr>
              <w:t>629,3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ьед.гре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-т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Кипар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Соломонов О.С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Оган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40 Лет Советской Армии и ВМ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.складск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Мичуринец-2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. Петр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илой дом уч. № 11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5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+склад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4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  <w:t>ТП-139 Заявка</w:t>
            </w:r>
          </w:p>
        </w:tc>
      </w:tr>
      <w:tr>
        <w:trPr>
          <w:trHeight w:val="16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1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2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омбоубежищ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  <w:t xml:space="preserve">ПТ-6 Заявка 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14:00Z</dcterms:created>
  <dc:creator/>
  <dc:description/>
  <cp:keywords/>
  <dc:language>en-US</dc:language>
  <cp:lastModifiedBy>Ветлужских Андрей Олегович</cp:lastModifiedBy>
  <cp:lastPrinted>2025-01-16T21:43:00Z</cp:lastPrinted>
  <dcterms:modified xsi:type="dcterms:W3CDTF">2025-01-23T11:16:00Z</dcterms:modified>
  <cp:revision>2</cp:revision>
  <dc:subject/>
  <dc:title/>
</cp:coreProperties>
</file>