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РЕ 2022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6" w:type="dxa"/>
        <w:jc w:val="left"/>
        <w:tblInd w:w="-7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Теплсерная 29-67,42-84; пер.Глухой 4-12,2-12а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3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Университетская 1-23,4-1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14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4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Зорге 2,4,6; ул. Фучика 3,4/1,5,7,9,11,13; ул. Орджоникидзе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0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7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Заречная 127-135;  ул.Островского 90-116,77-101; ул.Пащенко 224-266,225-255;  туп.Кирпичный 4-42,1-25; ул.Комсомольская 3-11,2-26.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2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8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пер.Родниковский 13-39,16-42; ул.Больничная 2-10,1-11; ул.Бассейная 2-18,1-45;ул.Лысенковская 8-124,79-109; ул.Советская 82-124,85-121; ул.Воровского 82-98,135-151; ул.Урицкого 5-9,2-22; ул.Родниковская 2-16,1-15; ул.Стопани 2-16,1-13; ул.Солнечная 1-15,2-1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31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9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/Т Дружба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33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Транзитная 1,2б,2к6; ул.Кочубея 21к5,21к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2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Пестова 13 к.1,2,15а,15б,15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6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Булгакова 15,17,19,21,2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7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.0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раснознаменная 41-57; пер.Северный 12-16,11-23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12-21T18:27:12Z</dcterms:modified>
  <cp:revision>102</cp:revision>
  <dc:subject/>
  <dc:title/>
</cp:coreProperties>
</file>