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ДЕКАБРЕ 2020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 xml:space="preserve">             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2.12.2020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51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ул. Бутырина №3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09.12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/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565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ул. Крайнего 54-56</w:t>
      </w:r>
    </w:p>
    <w:p>
      <w:pPr>
        <w:pStyle w:val="Normal"/>
        <w:ind w:left="1077" w:right="0" w:hanging="1077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10.12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530" w:leader="none"/>
          <w:tab w:val="left" w:pos="1700" w:leader="none"/>
        </w:tabs>
        <w:ind w:left="1247" w:right="-340" w:hanging="1191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45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 Ясная 6а-20; ул. 7-я Линия 68-94, 59-117; ул.6-я Линия 89-121; ул. 2-й Юцкий  спуск 2-16; 3-23.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16.12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566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ул. Транспортная 102-110; ул Ессентукская 9-13,16; ул. Садовая 9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18.12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1134" w:right="-340" w:hanging="1134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477   </w:t>
      </w: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 Кисловодская 14-22, 1-45а; ул. Широкая 27-43, 32-40; пер. Ударный 3,4; пер. Вольный 3/2,2; ул Телефонная 35; ул Железнодорожная 55-71</w:t>
      </w: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.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21.12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ТП-419</w:t>
        <w:tab/>
        <w:t>Фурманова 2-36,1-19; Яблоневая 3-53,54-92; пер.Яблоневый 1-9; Горячеводская 5-17,38-52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23.12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/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ТП-423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В.С.: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Полевая  1-91, 2-96; Степная 75-113, 118-162; Маяковского 1-9, 2-10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29.12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1134" w:right="-340" w:hanging="1134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472</w:t>
        <w:tab/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 Зеленая 4,15; ул. П.Мельникова 15-37; ул. Озерная 12-26, 11-23; ул. Строителей 2-30, 3-37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30.12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1134" w:right="-340" w:hanging="1134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ТП-567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ул. 5-я Линия 100-138, 85-129; ул. 2-й Юцкий спуск 18-28, 29-33; ул 4-я Линия 54-116, 55-11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984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Начальник ОДС                                                 Банин О. В.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0-02-23T12:32:00Z</cp:lastPrinted>
  <dcterms:modified xsi:type="dcterms:W3CDTF">2020-11-21T19:40:18Z</dcterms:modified>
  <cp:revision>81</cp:revision>
  <dc:subject/>
  <dc:title/>
</cp:coreProperties>
</file>