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8847" w:leader="none"/>
        </w:tabs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Утверждаю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Г.л.инженер  АО «Пятигорскэнерго»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000000"/>
          <w:sz w:val="16"/>
          <w:szCs w:val="20"/>
          <w:lang w:val="ru-RU" w:eastAsia="zxx" w:bidi="ar-SA"/>
        </w:rPr>
        <w:t>_________________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Шарапов.А.Н.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i/>
          <w:iCs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П Л А Н –Г Р А Ф И К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“ __”  _____________ 2024г.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отключения  ТП  и фидеров для  профремонта        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3690</wp:posOffset>
                </wp:positionH>
                <wp:positionV relativeFrom="paragraph">
                  <wp:posOffset>10840720</wp:posOffset>
                </wp:positionV>
                <wp:extent cx="7200900" cy="0"/>
                <wp:effectExtent l="0" t="5080" r="0" b="5080"/>
                <wp:wrapNone/>
                <wp:docPr id="1" name="Фигура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pt,853.6pt" to="542.25pt,853.6pt" ID="Фигура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на  период  с 10.01.2025  по  31.01.2025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tbl>
      <w:tblPr>
        <w:tblW w:w="11053" w:type="dxa"/>
        <w:jc w:val="left"/>
        <w:tblInd w:w="-6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9"/>
        <w:gridCol w:w="964"/>
        <w:gridCol w:w="1420"/>
        <w:gridCol w:w="1584"/>
        <w:gridCol w:w="2606"/>
        <w:gridCol w:w="2550"/>
      </w:tblGrid>
      <w:tr>
        <w:trPr>
          <w:trHeight w:val="625" w:hRule="atLeast"/>
        </w:trPr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омер ТП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ата отключения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ремя отключения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отребители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римечание</w:t>
            </w:r>
          </w:p>
        </w:tc>
      </w:tr>
      <w:tr>
        <w:trPr>
          <w:trHeight w:val="310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29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0.01.25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zxx"/>
              </w:rPr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Ж/д станц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Шашлычна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Аптек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Диспетчерская трамва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КМВ Телеком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Рын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Торговый павильон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</w:tc>
      </w:tr>
      <w:tr>
        <w:trPr>
          <w:trHeight w:val="685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126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3.01.25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Дом лесни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амер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Болларды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</w:tc>
      </w:tr>
      <w:tr>
        <w:trPr>
          <w:trHeight w:val="2121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РП-1 Ф-4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54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4.01.25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zxx"/>
              </w:rPr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КМВ Телеком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Рекламная конструкц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Светофор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Парикмахерска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Лаборатор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Мастерская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60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5.01.25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ООО «Магистраль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ОАО «Ставропольсетьэнергоремонт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ГУП СК «Крайтранс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Автомастерска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Центр детского туризм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Светофор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КМВ Телеком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ндивидуальный предприниматель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РП-1 Ф-98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96, 572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6.01.25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821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130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7.01.25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урфирм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ировые судьи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алон красоты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портбок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орговый объек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ОО «ГЭК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Детский са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РКЦ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ОО «Графком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МВ Телеко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Управление жилым фондо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201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0.01.25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ООО «Дубрава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Баз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П Беликов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Бан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ндивидуальный предприниматель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</w:tc>
      </w:tr>
      <w:tr>
        <w:trPr>
          <w:trHeight w:val="2287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РП-6 Ф-15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563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1.01.25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0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КЖ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ОО «Инвестстрой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ОО «Базис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тройплощад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zxx"/>
              </w:rPr>
            </w:r>
          </w:p>
        </w:tc>
      </w:tr>
      <w:tr>
        <w:trPr>
          <w:trHeight w:val="90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318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2.01.25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/т «Дружба» массив 1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изводственное помещение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изводственное помещение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изводственное помещение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sz w:val="16"/>
                <w:szCs w:val="16"/>
                <w:lang w:val="ru-RU"/>
              </w:rPr>
              <w:t>Административное здани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Кавминпромвент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Склад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Склад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ООО «Феликс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ООО «Магистраль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ООО «Стройвент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</w:tc>
      </w:tr>
      <w:tr>
        <w:trPr>
          <w:trHeight w:val="60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РП-10 Ф-9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339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3.01.25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0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КЖ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ОО «Коммунальщик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КЖ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Лифты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КЖ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омитет ком.партии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КЖД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аучный цент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МКЖД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</w:tc>
      </w:tr>
      <w:tr>
        <w:trPr>
          <w:trHeight w:val="215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458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4.01.25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Цех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44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Ск-2 Ф-76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5 Ф-76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7.01.25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0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zxx"/>
              </w:rPr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</w:tc>
      </w:tr>
      <w:tr>
        <w:trPr>
          <w:trHeight w:val="60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Ск-2 ДК-6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471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8.01.25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0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ОАО «Железобетон»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228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9.01.25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Сквер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Спортивно-оздоровит. комплекс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Узел связи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Спортивная школ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Мастерска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Мобильные телесети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Магазин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585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РП-24 Ф-139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РП-17 Ф-139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61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30.01.25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0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узей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Фонта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306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564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31.01.25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sz w:val="16"/>
                <w:szCs w:val="16"/>
                <w:lang w:val="ru-RU"/>
              </w:rPr>
              <w:t>ТСЖ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ндивидуальный предприниматель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               </w:t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6"/>
        <w:gridCol w:w="4821"/>
      </w:tblGrid>
      <w:tr>
        <w:trPr/>
        <w:tc>
          <w:tcPr>
            <w:tcW w:w="4816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Начальник Службы подстанций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Куликов А.В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</w:tr>
      <w:tr>
        <w:trPr/>
        <w:tc>
          <w:tcPr>
            <w:tcW w:w="4816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Начальник ОДС   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Банин О.В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lang w:val="ru-RU" w:eastAsia="zxx" w:bidi="ar-SA"/>
        </w:rPr>
      </w:pPr>
      <w:r>
        <w:rPr>
          <w:rFonts w:eastAsia="Times New Roman" w:cs="Times New Roman"/>
          <w:color w:val="000000"/>
          <w:lang w:val="ru-RU" w:eastAsia="zxx" w:bidi="ar-SA"/>
        </w:rPr>
      </w:r>
    </w:p>
    <w:sectPr>
      <w:type w:val="nextPage"/>
      <w:pgSz w:w="11906" w:h="16838"/>
      <w:pgMar w:left="1134" w:right="1134" w:gutter="0" w:header="0" w:top="74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">
    <w:name w:val="Caption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">
    <w:name w:val="Caption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">
    <w:name w:val="Caption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">
    <w:name w:val="Caption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">
    <w:name w:val="Caption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">
    <w:name w:val="Caption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">
    <w:name w:val="Caption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">
    <w:name w:val="Caption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">
    <w:name w:val="Caption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">
    <w:name w:val="Caption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">
    <w:name w:val="Caption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">
    <w:name w:val="Caption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">
    <w:name w:val="Caption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">
    <w:name w:val="Caption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">
    <w:name w:val="Caption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">
    <w:name w:val="Caption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">
    <w:name w:val="Caption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">
    <w:name w:val="Caption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">
    <w:name w:val="Caption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">
    <w:name w:val="Caption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">
    <w:name w:val="Caption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">
    <w:name w:val="Caption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">
    <w:name w:val="Caption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">
    <w:name w:val="Caption11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Subtitle">
    <w:name w:val="Subtitle"/>
    <w:basedOn w:val="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Обычный1"/>
    <w:qFormat/>
    <w:pPr>
      <w:widowControl/>
      <w:suppressAutoHyphens w:val="true"/>
      <w:bidi w:val="0"/>
      <w:spacing w:lineRule="atLeast" w:line="200"/>
    </w:pPr>
    <w:rPr>
      <w:rFonts w:ascii="Tahoma" w:hAnsi="Tahoma" w:eastAsia="Tahoma" w:cs="Liberation Sans"/>
      <w:color w:val="auto"/>
      <w:kern w:val="2"/>
      <w:sz w:val="36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7:31:00Z</dcterms:created>
  <dc:creator/>
  <dc:description/>
  <cp:keywords/>
  <dc:language>en-US</dc:language>
  <cp:lastModifiedBy>Ветлужских Андрей Олегович</cp:lastModifiedBy>
  <cp:lastPrinted>2024-10-22T09:15:00Z</cp:lastPrinted>
  <dcterms:modified xsi:type="dcterms:W3CDTF">2024-12-23T07:32:00Z</dcterms:modified>
  <cp:revision>2</cp:revision>
  <dc:subject/>
  <dc:title/>
</cp:coreProperties>
</file>