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ЯНВАРЕ 202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9.01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en-US" w:eastAsia="zxx" w:bidi="ar-SA"/>
        </w:rPr>
        <w:t xml:space="preserve">ТП-64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. Кирова, 80-94; ул.Октябрьская, 45-55, 48-72; ул.Университетская,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47,47-а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0.01.2020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61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Дзержинского, 39-49;  ул.Октябрьская, 7, 9; ул.Гоголя, 1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15.0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86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 Матросова, 4-28; ул.Пожарского, 2-42;  ул.Юцкая, 1-69;  ул.Малиновского, 44-69;</w:t>
        <w:tab/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Тамбуканская, 1-30; пер. Малинского ; пер.Тамбуканский; 1-я Пограничная;                      </w:t>
        <w:tab/>
        <w:t xml:space="preserve">    ул.Высоковольтная;  ул.10 линия, 2-44.</w:t>
      </w:r>
    </w:p>
    <w:p>
      <w:pPr>
        <w:pStyle w:val="Normal"/>
        <w:ind w:left="1077" w:right="0" w:hanging="107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6.0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ind w:left="1020" w:right="0" w:hanging="102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00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Пролетарская, 98-187; ул.Островского, 237-320; пер.Короткий, 1-32;                                                 </w:t>
      </w:r>
    </w:p>
    <w:p>
      <w:pPr>
        <w:pStyle w:val="Normal"/>
        <w:ind w:left="1020" w:right="0" w:hanging="102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Новая. </w:t>
      </w:r>
    </w:p>
    <w:p>
      <w:pPr>
        <w:pStyle w:val="Normal"/>
        <w:ind w:left="1020" w:right="0" w:hanging="10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7.0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13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Бунимовича 18-32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2.0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1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Нежнова, 36-63.</w:t>
      </w:r>
    </w:p>
    <w:p>
      <w:pPr>
        <w:pStyle w:val="Normal"/>
        <w:ind w:left="1077" w:right="0" w:hanging="107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3.0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ind w:left="1020" w:right="0" w:hanging="102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88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П.Тольятти, 199-219, 100-138; ул.Делегатская,  59-95, 44-80; ул.Михалкова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15-25, 14-24;  ул.Школьная, 111-127, 158-174;  ул.Февральская, 349-355;</w:t>
      </w:r>
    </w:p>
    <w:p>
      <w:pPr>
        <w:pStyle w:val="Normal"/>
        <w:ind w:left="1020" w:right="0" w:hanging="102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50 лет ВЛКСМ, 195, 197; ул.Ипподромная, 1-23.</w:t>
      </w:r>
    </w:p>
    <w:p>
      <w:pPr>
        <w:pStyle w:val="Normal"/>
        <w:ind w:left="1020" w:right="0" w:hanging="10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8.0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30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ж/д Ермолова, 44;  ж/д р-н переезда 31 км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30.0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523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 Акопянц, 2-4,1-5; ул.Фрунзе, 24-30, 21-27;  ул.Калинина, 49-53,</w:t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 Мира, 13; Леваневского, 14, 16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31.0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74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пр. Калинина, 291-359; ул.Молодежная, 1-15; ул.Воровского, 46-78;</w:t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 Больничная, 4-54, 11-37;  ул.Володарского, 35-97, 38-54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589" w:footer="327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9-25T21:35:00Z</cp:lastPrinted>
  <dcterms:modified xsi:type="dcterms:W3CDTF">2019-12-23T20:38:06Z</dcterms:modified>
  <cp:revision>74</cp:revision>
  <dc:subject/>
  <dc:title/>
</cp:coreProperties>
</file>