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ПРЕЛЕ 2024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2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691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4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1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Cs w:val="20"/>
                <w:lang w:val="ru-RU" w:bidi="ar-SA"/>
              </w:rPr>
              <w:t>ул.Заречная 7-21; ул.Энгельса 1-46; ул.Профессиональная 16-47; ул.Зеленая 11-54; пр.Калинина 155-165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8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3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ул.Вишневая 15-88; ул.Пащенко 5-77; ул.Сергеева 66-143; ул.Щорса 9-41; </w:t>
            </w:r>
            <w:r>
              <w:rPr>
                <w:rFonts w:eastAsia="Times New Roman" w:cs="Times New Roman"/>
                <w:szCs w:val="20"/>
                <w:lang w:bidi="ar-SA"/>
              </w:rPr>
              <w:t xml:space="preserve">ул.Батарейная 93-97(неч), 110-114(чет); ул.Саперная 97; ул.Водопроводная 21-33; ул.1-й тупик 7; ул. 1-й проезд 1-17; пер.Посетительский 7-19; пер.Вишневый 2-8;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ер.Подгорный 1-10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9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4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Февральская 287-347; ул.Кооперативная 5-13, 12-32; ул.Янышевского 13-25, 16-24; ул.Пионерская 13-23, 12-22; ул.Школьная 49-107, 90-158; ул.Дерегатская 6-42, 23-53; ул.П.Тольятти 68-96, 145-195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13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5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Винсады: ул.Железнодорожная 2-42, 1-59; ул.Мира 1-24; ул.Виноградная 1-20; ул.Новая 1-40; ул.Транспортная 1-28; ул.Крайняя 2-24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13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09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lang w:val="ru-RU"/>
              </w:rPr>
              <w:t>Винсады: ул.Надречная 1-42; ул.Ленина 55-95, 112-132; ул.Тихая 147-169, 136-162; ул.Подгорная 157-185; ул.Партизанская 35-81, 36-72: пер.Октябрьский 1-8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14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2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 3-я линия  136-239, 2-я линия 204-224, ул. Сиреневая, ул.Сенная,</w:t>
            </w:r>
            <w:r>
              <w:rPr>
                <w:rFonts w:eastAsia="Times New Roman" w:cs="Times New Roman"/>
                <w:szCs w:val="20"/>
                <w:lang w:bidi="ar-SA"/>
              </w:rPr>
              <w:t xml:space="preserve"> ул.Полевая, ул. Каштановая, ул. Кавказская, ул.Тополевая , ул.Лебяжья, ул. Нагорная, ул.Захарова 2-42 . 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14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18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Хутор Розы Люксембург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xx" w:bidi="ar-SA"/>
              </w:rPr>
              <w:t>ТП-55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ar-SA"/>
              </w:rPr>
              <w:t>23.04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  <w:tab w:val="left" w:pos="6975" w:leader="none"/>
              </w:tabs>
              <w:snapToGrid w:val="false"/>
              <w:ind w:right="-341" w:hanging="0"/>
              <w:rPr>
                <w:lang w:val="ru-RU"/>
              </w:rPr>
            </w:pPr>
            <w:r>
              <w:rPr>
                <w:lang w:val="ru-RU"/>
              </w:rPr>
              <w:t>Жилой комплекс Лесная Гармония (западный склон горы Машук)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4-03-17T12:09:17Z</dcterms:modified>
  <cp:revision>153</cp:revision>
  <dc:subject/>
  <dc:title/>
</cp:coreProperties>
</file>