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9.2024  по  30.09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4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28"/>
        <w:gridCol w:w="2662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 -12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2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62-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91-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3005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91-1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33-7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7341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2527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95-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67193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7-28-8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35-7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45-5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677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7-84-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4020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7-13-8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3-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7197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ИП Чахи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П Шефель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П Галст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бед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О Элькор(дир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ОТ Дека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П Мардох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ини-АТ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еклам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46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3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3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74-6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1053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0692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5-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6394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973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0-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0-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97-57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+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ллед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ЗАО Пот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ТП-184 одно питание.</w:t>
            </w:r>
          </w:p>
        </w:tc>
      </w:tr>
      <w:tr>
        <w:trPr>
          <w:trHeight w:val="666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7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4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546010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1730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8512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22312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975704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76-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7022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52-6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827581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1879598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01940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44519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33-42-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1154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5227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201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544019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6617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44010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638099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6202649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4389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13230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9641604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0341489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95557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91173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4800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055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2612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26267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892834290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Зеркало-3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Зеркало»предс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Эвр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Берез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ин зд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ег. Пал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К Форту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Ую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 «Лет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4 Ф-5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8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5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46395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99489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87441376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00159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3088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0137033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40-40-09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/о «Кавказ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/о «водосве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стерская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Линкэнерго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О «КМВтелеком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Заявка в  ЦЭС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8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6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222, 33-22-8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3-03-4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892801408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3-20-4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8 962 452 70 8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40-40-0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6-64-72, 36-54-9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8928356720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33-58-77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ru-RU" w:eastAsia="zxx" w:bidi="zxx"/>
              </w:rPr>
              <w:t>ХНЫЧЕВ В.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ТСЖ «Элегия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ООО «МИ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 пом Левченко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анаторий М.О.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ейсмическ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Церковь свят.Лазар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лавка церкви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9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lang w:val="ru-RU" w:eastAsia="zxx" w:bidi="ar-SA"/>
              </w:rPr>
              <w:t>Телефонограмма ТП-287</w:t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4 Ф-8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2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0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8-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242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280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40-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25-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20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1100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4-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6-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0989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26-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4-8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18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55-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91700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 21 ве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ЧЛ Карагез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 №1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П Сари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Электр. И связ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Бели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 Тимош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Мир ш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ОПТ-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Био Т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Экспром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.Акцен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остиничн.комплек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8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1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62012565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18804444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88112944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900454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8141323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54154651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ОО «Сахара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Шевченко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ОО АДМ Бизнес групп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О Мега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тделение Сбербан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2 Ф-3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4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2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255732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15-80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К «Черемушки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Заявка на ПС Машук.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2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3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3-39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8-35-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91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571279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О АЛЕ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ипография ООО Прай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О Вес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/к ООО Ареа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 xml:space="preserve">ПП-18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6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Заявка в ЦЭС</w:t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2 Ф-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5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7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40-40-09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3417701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70-0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1111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3714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27677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0015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4035704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15664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телек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ж/дом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шубный цех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здание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Бала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 xml:space="preserve">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  <w:t>Телефонограмма ТП-416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8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8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2832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ройка автомойк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4 Ф-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0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9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990065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ипермарк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Заявка в ОСК</w:t>
            </w:r>
          </w:p>
        </w:tc>
      </w:tr>
      <w:tr>
        <w:trPr>
          <w:trHeight w:val="23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3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7, ТП-36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0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227035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асе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Сапфир и  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1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3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 xml:space="preserve">Заявка в ЦЭС </w:t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Подкачка 35кВ          Л-334а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Ш-1 35кВ, С-35,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ТП-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4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633119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262359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en-US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61487188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en-US" w:eastAsia="zxx" w:bidi="zxx"/>
              </w:rPr>
              <w:t>8961459339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631279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89283497395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ОО «Эколог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ОО «Фабрика-Люкс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клад-4 Минздрав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ЧП Згонникова промбаз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ОО Квадра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П Аракел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bidi="ar-SA"/>
              </w:rPr>
              <w:t>ТП-103 2СШ-10кВт</w:t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Подкачка 35кВ          Л-334а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Ш-1 35кВ, С-35,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 -5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5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35294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single"/>
                <w:lang w:val="ru-RU" w:eastAsia="zxx" w:bidi="ar-SA"/>
              </w:rPr>
              <w:t>строй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15 Ф-34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6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single"/>
                <w:lang w:val="ru-RU" w:eastAsia="zxx" w:bidi="zxx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u w:val="single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П-15 Ф-34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7.09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4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0.09.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88280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41584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02-76</w:t>
            </w:r>
          </w:p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64010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ы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 «Каспий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ом Пионеров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Арам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zxx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Tahoma" w:hAnsi="Tahoma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26T02:29:00Z</cp:lastPrinted>
  <dcterms:modified xsi:type="dcterms:W3CDTF">2024-08-23T03:51:23Z</dcterms:modified>
  <cp:revision>499</cp:revision>
  <dc:subject/>
  <dc:title/>
</cp:coreProperties>
</file>