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bidi w:val="0"/>
        <w:jc w:val="left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Утверждаю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“ __”  _____________ 2021 г.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на  период  с 01.08.202</w:t>
      </w:r>
      <w:r>
        <w:rPr>
          <w:rFonts w:eastAsia="Times New Roman" w:cs="Times New Roman"/>
          <w:b/>
          <w:color w:val="auto"/>
          <w:sz w:val="16"/>
          <w:szCs w:val="20"/>
          <w:lang w:val="en-US" w:eastAsia="zxx" w:bidi="ar-SA"/>
        </w:rPr>
        <w:t xml:space="preserve">1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по  31.08.202</w:t>
      </w:r>
      <w:r>
        <w:rPr>
          <w:rFonts w:eastAsia="Times New Roman" w:cs="Times New Roman"/>
          <w:b/>
          <w:color w:val="auto"/>
          <w:sz w:val="16"/>
          <w:szCs w:val="20"/>
          <w:lang w:val="en-US" w:eastAsia="zxx" w:bidi="ar-SA"/>
        </w:rPr>
        <w:t>1</w:t>
      </w:r>
    </w:p>
    <w:p>
      <w:pPr>
        <w:pStyle w:val="Normal"/>
        <w:bidi w:val="0"/>
        <w:jc w:val="left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p>
      <w:pPr>
        <w:pStyle w:val="Normal"/>
        <w:bidi w:val="0"/>
        <w:jc w:val="left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tbl>
      <w:tblPr>
        <w:tblW w:w="11040" w:type="dxa"/>
        <w:jc w:val="left"/>
        <w:tblInd w:w="-6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910"/>
        <w:gridCol w:w="1080"/>
        <w:gridCol w:w="1250"/>
        <w:gridCol w:w="2550"/>
        <w:gridCol w:w="3563"/>
      </w:tblGrid>
      <w:tr>
        <w:trPr>
          <w:trHeight w:val="625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Телефон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905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ТП-35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02.08.202</w:t>
            </w: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en-US" w:eastAsia="zxx" w:bidi="ar-SA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35-23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93-06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887414291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383345510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97583395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ЧП Порублёв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СМУ Стройиндустрия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с/т Ласточка-1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СНТ Дружба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СО Ромашка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990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РП-10 Ф секц.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27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3.08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111177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1-93-15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43-98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41669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ЧП Корень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/к Озёрный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баз.ст-ция Мегафон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письмо</w:t>
            </w:r>
          </w:p>
        </w:tc>
      </w:tr>
      <w:tr>
        <w:trPr>
          <w:trHeight w:val="990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7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04.08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034080581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2-36-67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1-80-22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3-23-93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1-83-20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624033742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283787780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187890100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98-43-98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034088380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Произв.база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Лифт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стоматолог. П-ка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АТС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маг.№5 Опт-Торг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швейный цех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ТСЖ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неж.пом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котельная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ав.хозтовары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письмо</w:t>
            </w:r>
          </w:p>
        </w:tc>
      </w:tr>
      <w:tr>
        <w:trPr>
          <w:trHeight w:val="985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РП-13 Ф-9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35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5.08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39-01-21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33-64-07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283269162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28811881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ООО «Пеко»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ИП Хацанян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18 1 сш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18 2 сш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6.08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:30-12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33-87-5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98-43-9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 909 750 71 1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 928 008 88 5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33-50-3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98-96-3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 928 364 44 0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 928 351 08 7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33-87-5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 905 442 99 31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Оранжере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Гараж Матвиенко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База Отдых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 xml:space="preserve">ЗАО Совхоз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Мультисерви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офис.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Оранжере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ЗАО «Декоративные культуры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исьмо</w:t>
            </w:r>
          </w:p>
        </w:tc>
      </w:tr>
      <w:tr>
        <w:trPr>
          <w:trHeight w:val="635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36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36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9.08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911307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1467609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42761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6479736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8-43-5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40-40-09</w:t>
            </w:r>
          </w:p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6499998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08902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бьед.греков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АО Вымпелко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ГРП-8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МВ-телко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ОО «Кипарис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РП-22 Ф-4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37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0.08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8759990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3409019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1-85-8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3444232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02366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37337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6479753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14967008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64751996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Баз.станция МТ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ИП Белкича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ОО КМВ Хозторг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егафо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баз.станци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Холод сбыт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251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37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1.08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05460106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03417305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2851244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222312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09757043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33-76-3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370222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33-52-69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68275817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18795987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62019405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62445190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33-42-5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3115435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252276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220144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05440192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366177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62440100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638099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62026491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03443894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132303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96416045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03414892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955574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911736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348002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305544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326125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262670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342904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 «Зеркало-3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 «Зеркало»предс.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 «Эврика 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 «Березка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дмин зда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БТИ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Рег. Палат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УК Фортуна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 «Уют»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 «Лето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помещение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4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Скачки-2 Ф-7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РП-10 Ф-7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ТП-43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2.08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8-32-39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8-32-43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8-32-40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8-32-44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8-32-42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8-30-91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669410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97-56-5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ЗАО «Автодор КМВ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Директор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хран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Бухгалтери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ТО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ГЛ.Инженер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Зам.Дир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рирельсовый склад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41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3.08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4-30-7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12805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879325125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879325258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821199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ЮжМЭС (факс)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ТСЖ ООО Управдо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трест Прикаспийскэлектро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УК «УЮТ»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 Мамедова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672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44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6.08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       </w:t>
            </w: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39-97-45</w:t>
            </w:r>
          </w:p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   </w:t>
            </w: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8962404088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           </w:t>
            </w: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Завод мин.вод.</w:t>
            </w:r>
          </w:p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             </w:t>
            </w: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Гл.Инженер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910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Скачки-2 Ф-1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2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37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7.08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62 442 42 0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62402119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1-29-7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1-35-1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38308032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97-35-0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03442960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3-24-2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62 402 11 9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280060968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28 369 36 5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62 442 42 2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28244793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1-29-9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98-43-9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1-33-6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28350656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62442422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1-30-2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98-43-98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тройка Гри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орг.дом.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ФСБ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иагност.Центр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томатологический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ротезная мастерска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Гл.Инженер протезн.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орговый комплекс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/с №9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/с №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клад сан.Родник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дмин здание ФСБ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 xml:space="preserve">Т/Дом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УФСИН РФ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отельная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7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26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8.08.20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9365955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50-96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36-67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138988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505978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8652912323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64698877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0-27-86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984449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187799729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33875555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98-43-98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731902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83-63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479735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026252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9295655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83-82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70952340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501204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613971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026252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551780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012323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093393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715682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301325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9295655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34-04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96-59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59-16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92-05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432104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984449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0148144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64638896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6382812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74-39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 предс.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тавтелесот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ОО «Кипарис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арти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ЦТП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томатолог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бщежит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ИП Мамаев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Билай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УК Вектор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егафо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С № 3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Радиосерви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ЮСШОР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Библиотек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СК-2 Ф-1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auto" w:val="clear"/>
                <w:lang w:val="ru-RU" w:eastAsia="zxx" w:bidi="ar-SA"/>
              </w:rPr>
              <w:t>ТП-26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en-US" w:eastAsia="zxx" w:bidi="ar-SA"/>
              </w:rPr>
              <w:t>19.08.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    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  <w:t>98-43-98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 </w:t>
            </w:r>
          </w:p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 xml:space="preserve">               </w:t>
            </w: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Котельная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46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0.08.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8-21-40</w:t>
            </w:r>
          </w:p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20901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Рынок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38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3.08.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99-3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4-31-6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007770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9-04-4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05-8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05-8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6442180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70274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36-6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19752931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98-43-9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6498170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251101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40004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497970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25-3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201064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265000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25-3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267893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Убежищ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ОО ПАК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Галустя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уч центр Виктори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арикмахерская «Аленушка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 Крикунов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орг пав Хлебокомбинат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лифт Кузнечная 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 Победа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ИП Агабекя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 промтовары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енсионный фонд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егафо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+офис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евкававтодор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 xml:space="preserve">магазин 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48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4.08.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02625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982999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008537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3443512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64767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47008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66399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40-40-0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69760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50108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66022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40428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6479499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02733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6477779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45421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636855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65177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3441053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6027275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9760855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92456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00169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48060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13577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8494174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76484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17898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0075075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6470040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зд Рогожиной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зд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ИП Агеев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азачий майда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зд Фесенко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МВ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 игрушки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48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5.08.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1-12-0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66613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11112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19664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57760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14633334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школа</w:t>
            </w:r>
          </w:p>
          <w:p>
            <w:pPr>
              <w:pStyle w:val="Normal"/>
              <w:bidi w:val="0"/>
              <w:snapToGrid w:val="false"/>
              <w:jc w:val="center"/>
              <w:rPr>
                <w:sz w:val="16"/>
                <w:szCs w:val="16"/>
                <w:lang w:val="ru-RU" w:eastAsia="zxx" w:bidi="zxx"/>
              </w:rPr>
            </w:pPr>
            <w:r>
              <w:rPr>
                <w:sz w:val="16"/>
                <w:szCs w:val="16"/>
                <w:lang w:val="ru-RU" w:eastAsia="zxx" w:bidi="zxx"/>
              </w:rPr>
              <w:t>ж-д Шамрикяна</w:t>
            </w:r>
          </w:p>
          <w:p>
            <w:pPr>
              <w:pStyle w:val="Normal"/>
              <w:bidi w:val="0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 Кундина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магазин+</w:t>
            </w:r>
            <w:r>
              <w:rPr>
                <w:sz w:val="16"/>
                <w:szCs w:val="16"/>
                <w:lang w:val="ru-RU"/>
              </w:rPr>
              <w:t>СТО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неж помНасимов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РП-9 Ф-9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49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6.08.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38-9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21-1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59048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75533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1440340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9357776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8652224147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07600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«Эк-Рост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ж/д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«Югстройинвест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емонстрацион. За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УФСБ РФ по СК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ж/д ООО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30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7.08.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6-37-50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6-73-5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СКАГП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СК УГК адм зд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РП-9 Ф-8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30.08.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shd w:fill="auto" w:val="clear"/>
                <w:lang w:val="ru-RU" w:eastAsia="zxx" w:bidi="ar-SA"/>
              </w:rPr>
              <w:t>ТП-46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31.08.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976711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Шубный цех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.О. начальника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ябчун А.Г.</w:t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И.О. начальника 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елоусов Д.Н.</w:t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Обычный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00" w:before="0" w:after="0"/>
      <w:jc w:val="left"/>
    </w:pPr>
    <w:rPr>
      <w:rFonts w:ascii="Tahoma" w:hAnsi="Tahoma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szCs w:val="24"/>
      <w:u w:val="none"/>
      <w:em w:val="none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1-07-20T04:45:34Z</dcterms:modified>
  <cp:revision>414</cp:revision>
  <dc:subject/>
  <dc:title/>
</cp:coreProperties>
</file>