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2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4.202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0.04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2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4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75"/>
      </w:tblGrid>
      <w:tr>
        <w:trPr>
          <w:trHeight w:val="967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 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клама «Октаг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Эк-Рос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ражданпрое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Инженерпроек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рован 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жилстр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механиз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/К «Проек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Шевц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Успех-1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Успех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Коммунальщик-1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гентство недвижимос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кдшимит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Гаран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ктор техн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мстройиндуст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хнику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олнечный остро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Пушкинская,3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шуба Е.П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ческий 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етеринарная 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9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92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3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Горбольница № 1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нк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д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онструкция роддо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боль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Горбольница № 1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азное отдел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нойное отдел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йрохирур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Ф-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-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9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едколлед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ТСЖ «Согласи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С-ДЕ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Спортивная школа №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ПГООРАИ «Тепло сердец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Айбол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ТСЖ «Монтажн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3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val="ru-RU" w:eastAsia="zxx" w:bidi="ar-SA"/>
              </w:rPr>
              <w:t>Оборудование КМВ-Телеком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Style13"/>
              <w:jc w:val="center"/>
              <w:rPr>
                <w:rFonts w:ascii="Liberation Serif" w:hAnsi="Liberation Serif"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2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9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яз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пластма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ревообрабатывающи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Тружен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9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«Висм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ово-розничная база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5 Ф-10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Ф-1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2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ОК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1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схо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катодной защи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ТД «Горячеводски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 Узень-1,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7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Ф-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14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ОП МВД КМ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9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0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проектстр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мест общего пользов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Мали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ТП УК «Черемуш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1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Рабаза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м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1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7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Л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кля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инол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Европ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складск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1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1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Це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Шаптук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 ВТБ-2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имназия № 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ческий 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ридическая консульта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Ори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е павильон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латная стоя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и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омбар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Корж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Югстро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Бон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4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5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П-3 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П-4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6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 М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 Санатория М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хайловская галере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лпредств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ача Дача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роговские ванны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лерея ИП Дадаше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онэнерго</w:t>
            </w:r>
          </w:p>
          <w:p>
            <w:pPr>
              <w:pStyle w:val="Style13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val="ru-RU" w:eastAsia="zxx" w:bidi="ar-SA"/>
              </w:rPr>
              <w:t>Оборудование КМВ-Телеком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9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7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Л Литвин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инторг+Ф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9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8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авжил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филакторий</w:t>
            </w:r>
          </w:p>
          <w:p>
            <w:pPr>
              <w:pStyle w:val="Style13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ascii="Liberation Serif" w:hAnsi="Liberation Serif"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val="ru-RU" w:eastAsia="zxx" w:bidi="ar-SA"/>
              </w:rPr>
              <w:t>Оборудование КМВ-Телеком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9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-307 Ф Т-10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 Т-10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29.04.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03-31T10:14:00Z</dcterms:modified>
  <cp:revision>2</cp:revision>
  <dc:subject/>
  <dc:title/>
</cp:coreProperties>
</file>