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сведению потребителей электроэнергии г. Пятигор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она обслуживания АО "Пятигорскэнерго" - границы балансовой принадлежности электрических сетей АО "Пятигорскэнерго", к сетям которого присоединены потребители, подлежащие обслуживанию АО "Пятигорскэнерго"  в следующих населенных пунктах Ставропольского края: город Пятигорск, в т.ч. п.Горячеводский, п.Свобода и станица Константиновская, пос.Винсадский Предгорного района; поселок Иноземцево города Железноводска; село Новоблагодарное Предгор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2:00Z</dcterms:created>
  <dc:creator>1</dc:creator>
  <dc:description/>
  <cp:keywords/>
  <dc:language>en-US</dc:language>
  <cp:lastModifiedBy>Ветлужских Андрей Олегович</cp:lastModifiedBy>
  <cp:lastPrinted>2011-09-19T15:50:00Z</cp:lastPrinted>
  <dcterms:modified xsi:type="dcterms:W3CDTF">2021-02-26T05:59:00Z</dcterms:modified>
  <cp:revision>4</cp:revision>
  <dc:subject/>
  <dc:title>В соответствии со стандартами раскрытия информации, в порядке, установленном  постановлением Правительства РФ от 21</dc:title>
</cp:coreProperties>
</file>