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01.07.2020г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фициальном сайте АО «Пятигорскэнерго» </w:t>
      </w:r>
      <w:hyperlink r:id="rId2">
        <w:r>
          <w:rPr>
            <w:rStyle w:val="InternetLink"/>
            <w:sz w:val="28"/>
            <w:szCs w:val="28"/>
          </w:rPr>
          <w:t>https://pyatigorskenergo.ru</w:t>
        </w:r>
      </w:hyperlink>
      <w:r>
        <w:rPr>
          <w:sz w:val="28"/>
          <w:szCs w:val="28"/>
        </w:rPr>
        <w:t xml:space="preserve"> в разделе «Потребителям» реализована возможность подачи заявки на осуществление технологического присоединения энергопринимающих устройств заявителей, указанных в пунктах  12.1, 13 и 14 Правил технологического присоединения, к электрическим сетям классом напряжения до 10 кВ включительно, посредством сервиса «Личный каби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yatigorskenerg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46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0-10-15T11:49:00Z</dcterms:modified>
  <cp:revision>3</cp:revision>
  <dc:subject/>
  <dc:title/>
</cp:coreProperties>
</file>