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информирования Заявителей, подавших заявки на технологическое присоединение об основных этапах обработки заявок физических и юридических (ИП) л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новные этап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ступления заявки на технологическое присоединение и ее регистрационный номер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правления Заявителю подписанного Сетевой организацией Договора о технологическом присоединении к электросетям и технических услов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заключения (подписания)  договора обеими сторон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выполнения  технических условий, касающихся сетевой организаци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фактическом присоединении и фактической подаче мощност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составлении и подписании документов о технологическом присоединени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ить текущий статус ранее поданной заявки, а также подать новую заявку можно по ссылке ниже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pyatigorskenergo.ru/index.php/potrebitelyam/tech-add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ерез онлайн сервис личный кабинет потребител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 descr="Описание: http://%D1%8D%D0%BD%D0%B5%D1%80%D0%B3%D0%BE%D0%B1%D1%8B%D1%82%D0%BE%D0%B1%D1%81%D0%BB%D1%83%D0%B6%D0%B8%D0%B2%D0%B0%D0%BD%D0%B8%D0%B5.%D1%80%D1%84/request/img/request_control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yatigorskenergo.ru/index.php/potrebitelyam/tech-ad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49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1-01-15T06:05:00Z</dcterms:modified>
  <cp:revision>1</cp:revision>
  <dc:subject/>
  <dc:title/>
</cp:coreProperties>
</file>