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n81Ea6c4vCT0Vfw9BHzityEWiLLq6PXe?usp=shar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n81Ea6c4vCT0Vfw9BHzityEWiLLq6PXe?usp=sharing" TargetMode="External"/><Relationship Id="rId3" Type="http://schemas.openxmlformats.org/officeDocument/2006/relationships/hyperlink" Target="https://drive.google.com/drive/folders/1n81Ea6c4vCT0Vfw9BHzityEWiLLq6PXe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2-04-04T11:22:00Z</dcterms:modified>
  <cp:revision>11</cp:revision>
  <dc:subject/>
  <dc:title/>
</cp:coreProperties>
</file>