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Ознакомиться с сканированными копиями инвестиционной программы 2020 – 2024гг. и обосновывающими материалами подписанными ЭЦП согласно п.19 м постановления Правительства РФ от 21.01.2004 г. № 24  можно,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качав файл</w:t>
        </w:r>
      </w:hyperlink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браузер старой версии, необходимо скопировать ссылку ниже в строку браузера: 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cloud.mail.ru/public/jyoF/5G29ESywr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loud.mail.ru/public/jyoF/5G29ESywr" TargetMode="External"/><Relationship Id="rId3" Type="http://schemas.openxmlformats.org/officeDocument/2006/relationships/hyperlink" Target="https://cloud.mail.ru/public/jyoF/5G29ESyw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8T11:14:00Z</dcterms:created>
  <dc:creator>Ветлужских Андрей Олегович</dc:creator>
  <dc:description/>
  <cp:keywords/>
  <dc:language>en-US</dc:language>
  <cp:lastModifiedBy>Ветлужских Андрей Олегович</cp:lastModifiedBy>
  <dcterms:modified xsi:type="dcterms:W3CDTF">2022-06-14T13:06:00Z</dcterms:modified>
  <cp:revision>4</cp:revision>
  <dc:subject/>
  <dc:title/>
</cp:coreProperties>
</file>