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2020 – 2024гг. и обосновывающими материалами подписанными ЭЦП согласно п.19 м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rive.google.com/drive/folders/1g_CYgblUjaDx2AJ3E734x3OUwJcuI_TN?usp=shari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g_CYgblUjaDx2AJ3E734x3OUwJcuI_TN?usp=sharing" TargetMode="External"/><Relationship Id="rId3" Type="http://schemas.openxmlformats.org/officeDocument/2006/relationships/hyperlink" Target="https://drive.google.com/drive/folders/1g_CYgblUjaDx2AJ3E734x3OUwJcuI_TN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4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2-04-18T11:15:00Z</dcterms:modified>
  <cp:revision>3</cp:revision>
  <dc:subject/>
  <dc:title/>
</cp:coreProperties>
</file>