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сканированными копиями инвестиционной программы 2020 – 2024гг. и обосновывающими материалами подписанными ЭЦП согласно п.19 м постановления Правительства РФ от 21.01.2004 г. № 24  можно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ачав файл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раузер старой версии, необходимо скопировать ссылку ниже в строку браузер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aZkz/PSXVyJayC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aZkz/PSXVyJayC" TargetMode="External"/><Relationship Id="rId3" Type="http://schemas.openxmlformats.org/officeDocument/2006/relationships/hyperlink" Target="https://cloud.mail.ru/public/aZkz/PSXVyJay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14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2-06-20T05:44:00Z</dcterms:modified>
  <cp:revision>5</cp:revision>
  <dc:subject/>
  <dc:title/>
</cp:coreProperties>
</file>