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знакомиться с сканированными копиями инвестиционной программы 2020 – 2024гг. и обосновывающими материалами подписанными ЭЦП согласно п.19 м постановления Правительства РФ от 21.01.2004 г. № 24  можно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, 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rive.google.com/drive/folders/1OlG6n6EcbeFRozaUnoFHeEizaFQivJag?usp=sharing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OlG6n6EcbeFRozaUnoFHeEizaFQivJag?usp=sharing" TargetMode="External"/><Relationship Id="rId3" Type="http://schemas.openxmlformats.org/officeDocument/2006/relationships/hyperlink" Target="https://drive.google.com/drive/folders/1OlG6n6EcbeFRozaUnoFHeEizaFQivJag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0-04-03T12:37:00Z</dcterms:modified>
  <cp:revision>4</cp:revision>
  <dc:subject/>
  <dc:title/>
</cp:coreProperties>
</file>