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знакомиться с сканированными паспортами и сметами  инвестиционной программы 2024 – 2029гг. и обосновывающими материалами можн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Cioa/v7PLxXjrv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Cioa/v7PLxXjr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1995-11-21T17:41:00Z</cp:lastPrinted>
  <dcterms:modified xsi:type="dcterms:W3CDTF">2024-04-24T10:49:00Z</dcterms:modified>
  <cp:revision>2</cp:revision>
  <dc:subject/>
  <dc:title/>
</cp:coreProperties>
</file>