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</w:rPr>
        <w:t xml:space="preserve">Информация о наличии у сетевой организации предусмотренных законодательством РФ о приватизации инвестиционных обязательств в отношении объектов электросетевого хозяйства, а также об условиях таких обязательств </w:t>
      </w:r>
    </w:p>
    <w:p>
      <w:pPr>
        <w:pStyle w:val="Style19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/>
          <w:color w:val="000000"/>
          <w:sz w:val="36"/>
          <w:szCs w:val="36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Инвестиционные обязательства в отношении объектов электросетевого хозяйства, предусмотренные законодательством Российской Федерации о приватизации, у АО «Пятигорскэнерго» отсутствую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5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  <w:szCs w:val="28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160"/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8:00Z</dcterms:created>
  <dc:creator>Егоренко Олег Владимирович</dc:creator>
  <dc:description/>
  <cp:keywords/>
  <dc:language>en-US</dc:language>
  <cp:lastModifiedBy>Мамедова Светлана В.</cp:lastModifiedBy>
  <cp:lastPrinted>2019-04-08T15:00:00Z</cp:lastPrinted>
  <dcterms:modified xsi:type="dcterms:W3CDTF">2020-04-03T09:39:00Z</dcterms:modified>
  <cp:revision>3</cp:revision>
  <dc:subject/>
  <dc:title/>
</cp:coreProperties>
</file>