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иться с сканированными паспортами и сметами  инвестиционной программы 2020 – 2024гг. и обосновывающими материалами можн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disk.yandex.ru/d/VCqxY9SdqzIjh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dc:language>en-US</dc:language>
  <cp:lastModifiedBy/>
  <cp:lastPrinted>1995-11-21T17:41:00Z</cp:lastPrinted>
  <dcterms:modified xsi:type="dcterms:W3CDTF">2023-04-05T11:27:00Z</dcterms:modified>
  <cp:revision>10</cp:revision>
  <dc:subject/>
  <dc:title/>
</cp:coreProperties>
</file>