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знакомиться с сканированными копиями инвестиционной программы 2020 – 2024гг. и обосновывающими материалами подписанными ЭЦП согласно п.19 м постановления Правительства РФ от 21.01.2004 г. № 24  можно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, скачав файл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раузер старой версии, необходимо скопировать ссылку ниже в строку браузе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drive.google.com/drive/folders/1kDPGm3ekxbx3I8mnZE999vGvXLPRDOoX?usp=sharin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drive/folders/1kDPGm3ekxbx3I8mnZE999vGvXLPRDOoX?usp=sharing" TargetMode="External"/><Relationship Id="rId3" Type="http://schemas.openxmlformats.org/officeDocument/2006/relationships/hyperlink" Target="https://drive.google.com/drive/folders/1kDPGm3ekxbx3I8mnZE999vGvXLPRDOoX?usp=shari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3:57:00Z</dcterms:created>
  <dc:creator>Ветлужских Андрей Олегович</dc:creator>
  <dc:description/>
  <cp:keywords/>
  <dc:language>en-US</dc:language>
  <cp:lastModifiedBy>Ветлужских Андрей Олегович</cp:lastModifiedBy>
  <dcterms:modified xsi:type="dcterms:W3CDTF">2020-12-29T08:41:00Z</dcterms:modified>
  <cp:revision>7</cp:revision>
  <dc:subject/>
  <dc:title/>
</cp:coreProperties>
</file>