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АСПОРТ УСЛУГИ (ПРОЦЕССА) СЕТЕВОЙ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становление (переоформление) ранее выданных документов о технологическом присоединении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ункты 70 и 72 Правил ТП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Круг заявителей:</w:t>
      </w:r>
      <w:r>
        <w:rPr/>
        <w:t xml:space="preserve"> </w:t>
      </w:r>
    </w:p>
    <w:p>
      <w:pPr>
        <w:pStyle w:val="Normal"/>
        <w:rPr/>
      </w:pPr>
      <w:r>
        <w:rPr/>
        <w:t>Физические лица, юридические лица, индивидуальные предприниматели – законные владельцы электроустановок (энергопринимающих устройств, объектов по производству электрической энергии, объектов электросетевого хозяйства, принадлежащих сетевым организациям и иным лицам), если необходимость восстановления (переоформления) ранее выданных документов о технологическом присоединении обусловлена следующими причинами</w:t>
      </w:r>
      <w:r>
        <w:rPr>
          <w:rFonts w:cs="Symbol" w:ascii="Symbol" w:hAnsi="Symbol"/>
        </w:rPr>
        <w:t></w:t>
      </w:r>
      <w:r>
        <w:rPr/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трата ранее выданных документов о технологическом присоединен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необходимость указания в ранее выданных документах информации о максимальной мощности энергопринимающих устройств;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мена собственника (законного владельца) энергоустановки;</w:t>
      </w:r>
    </w:p>
    <w:p>
      <w:pPr>
        <w:pStyle w:val="Normal"/>
        <w:rPr/>
      </w:pPr>
      <w:r>
        <w:rPr/>
        <w:t>- наступление иных обстоятельств, требующих внесения изменений в документы о технологическом присоединении (присвоение нового адреса объекту недвижимости; смена фамилии заявителя; выявление опечатки в тексте документов о технологическом присоединении; иные обстоятельства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предоставление услуги (процесса) и основания ее взим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более 1000 руб. (пункт 79 Правил технологического присоедин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оказания услуги (процесса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Условия, указанные в пунктах 1, 2 и 3 (наличие действующего договора) графы «Условия оказания услуги (процесса)» паспорта услуги (процесса), а также представление в сетевую организацию документов, подтверждающих наступление обстоятельств, требующих внесение изменений в документы о технологическом присоединении (для случаев восстановления (переоформления) документов по причине наступления соответствующих обстоятельств). Условия оказания услуги (процесса) по восстановлению (переоформлению) ранее выданных документов о технологическом присоединении, если заявителем является смежная сетевая организация или собственник (законный владелец) объектов по производству электрической энергии, устанавливаются соглашением сторон (пункт 58 Правил ТП)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</w:rPr>
        <w:t>Результат оказания услуги (процесса):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ача заявителю следующих документов о технологическом присоединении: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бликатов технических условий (новых технических услов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нового акта о выполнении заявителем технических услов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нового акта осмотра (обследования) электроустановки;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вого акта об осуществлении технологического присоедин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вого акта согласования технологической и (или) аварийной брони**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Дубликаты технических условий подлежат выдаче в случае, если к заявлению приложены (имеются у сетевой организации или субъекта оперативно-диспетчерского управления) ранее выданные технические условия, и в них не вносятся измен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В остальных случаях выдаются новые технические условия и иные документы о технологическом присоединении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щий срок оказания услуги (процесса)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для случаев, когда к заявлению приложена копия ранее выданных технических условий (имеется у сетевой организации или субъекта оперативно-диспетчерского управления), но отсутствуют какие-либо документы, подтверждающие факт технологического присоединения энергопринимающих устройств к электрическим сетям: предельный срок выдачи заявителю нового акта об осуществлении технологического присоединения не может превышать 15 дней (30 дней – если ранее выданные технические условия подлежали согласованию с субъектом оперативно-диспетчерского управления) со дня представления в сетевую организацию заявления (пункт 70 Правил технологического присоединения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для случаев, когда у заявителя (сетевой организации, субъекта оперативно-диспетчерского управления) отсутствуют ранее выданные технические условия и документы, подтверждающие факт технологического присоединения к электрическим сетям, предельный срок выдачи заявителю новых документов о технологическом присоединении не может превышать 15 дней (45 дней – если ранее выданные технические условия подлежали согласованию с субъектом оперативно-диспетчерского управления) со дня представления в сетевую организацию заявления (пункт 72 Правил технологического присоединения).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/>
          <w:iCs/>
          <w:sz w:val="28"/>
          <w:szCs w:val="28"/>
        </w:rPr>
        <w:t>Состав, последовательность и сроки оказания услуги (процесса):</w:t>
      </w:r>
    </w:p>
    <w:p>
      <w:pPr>
        <w:pStyle w:val="Normal"/>
        <w:jc w:val="right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50"/>
        <w:gridCol w:w="3686"/>
        <w:gridCol w:w="2096"/>
        <w:gridCol w:w="4204"/>
        <w:gridCol w:w="2311"/>
      </w:tblGrid>
      <w:tr>
        <w:trPr>
          <w:trHeight w:val="983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/Условия этапа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оставления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>
          <w:trHeight w:val="983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ача заявления заявителем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и регистрация заявления сетевой организацией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одается в письменном ви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рилагаемые к заявлению, представляются в сетевую организацию в виде копий с предъявлением оригиналов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любой период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7 Правил Т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3 Правил Т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заявления сетевой организацией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заявления (по его содержанию) и приложенных к заявлению докумен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б отсутствии у заявителя копий документов, указанных в пп. «в» и «е» пункта 62 Правил ТП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кументального подтверждения заявителем наступления обстоятельств, требующих внесения изменений в документы о ТП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кументального подтверждения величины максимальной мощности электроустановки, при необходимости указания в ранее выданных документах информации о максимальной мощности электроустановок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 Может быть установлен каждой сетевой организацией по своему усмотрению, но с учетом предельного срока выдачи восстановленных (переоформленных) технических условий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ой организацией проверяется соответствие заявки и приложенных к ней документов на предмет соблюдения заявителем пункта 60 и пп. «а» и «б» пункта 62 Правил ТП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2 пункта 63 Правил ТП</w:t>
            </w:r>
          </w:p>
        </w:tc>
      </w:tr>
      <w:tr>
        <w:trPr>
          <w:trHeight w:val="1982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е заявителю о несоблюдении требований пункта 60 и пп. «а» и «б» пункта 62 Правил ТП, не представлении документального подтверждения наступления обстоятельств, требующих внесения изменений в документы о ТП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направление в адрес заявителя соответствующего письма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исьменном виде, заказным письмом с уведомлением о вручении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тивно такая обязанность (право) сетевой организации не закреплено. </w:t>
            </w:r>
          </w:p>
        </w:tc>
      </w:tr>
      <w:tr>
        <w:trPr>
          <w:trHeight w:val="983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**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копии заявления субъекту оперативно-диспетчерского управлени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заявления в технические службы для подготовки проекта дубликата документов о ТП или проектов новых документ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писания составленных проектов со стороны сетевой организации.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правление заказным письмо с уведомлением о вручении либо доставка комплекта документов нарочно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 рабочих дня с даты получения заявления о восстановлении (переоформлении) документов о ТП – в отношении смежных сетевых организаций и владельцев объектов по производству электрической энерг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 рабочих дня при восстановлении утраченных документов о ТП и при переоформлении документов с целью указания в них информации о максимальной мощности энергопринимающих устройст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7 дней со дня получения сетевой организацией заявления (для случаев отсутствия у заявителя и сетевой организации ранее выданных документов о технологическом присоединении)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8 Правил ТП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8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П. «б» пункта 72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овление факта наличия надлежащего технологического присоединения электроустановки заявителя к электрическим сетям сетевой организации, в т.ч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е сетевой организацией субъекту оперативно-диспетчерского управления запроса  о предоставлении копий технических условий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иск материалов о ранее состоявшемся присоединении в архиве сетевой организации, иное для случаев, если ранее выданные ТУ отсутствуют у заявителя и сетевой организации.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заказным письмо с уведомлением о вручении либо доставка комплекта документов нарочно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 рабочих дня со дня предоставления в сетевую организацию 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6 Правил ТП</w:t>
            </w:r>
          </w:p>
        </w:tc>
      </w:tr>
      <w:tr>
        <w:trPr>
          <w:trHeight w:val="983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учение от субъекта оперативно-диспетчерского управления копии ранее выданных технических условий или уведомления об их отсутствии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истрация поступивших документов, принятие их в работу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, предоставленный субъекту оперативно-диспетчерского управления для ответа, составляет 2 рабочих дня со дня получения запроса сетевой организации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6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ределение величины максимальной мощности электроустановки заявителя</w:t>
            </w:r>
          </w:p>
        </w:tc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пределения выбирается заявителем из вариантов, приведенных в пункте 77 Правил ТП</w:t>
            </w:r>
          </w:p>
        </w:tc>
        <w:tc>
          <w:tcPr>
            <w:tcW w:w="2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 Может быть установлен каждой сетевой организацией по своему усмотрению, но с учетом предельного срока выдачи документов о ТП, предусмотренного для данного вида обращения.</w:t>
            </w:r>
          </w:p>
        </w:tc>
        <w:tc>
          <w:tcPr>
            <w:tcW w:w="23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7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убликатов документов о ТП и новых документов о ТП, либо новых технических условий и иных документов о ТП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бщение заявителю об отсутствии надлежащего технологического присоединения его электроустановки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а в технические службы для подготовки проекта дубликата документов о ТП или проектов новых докумен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писания составленных проектов со стороны сетевой организации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адрес заявителя мотивированного ответа об отсутствии факта надлежащего присоединения его электроустановки к электрическим сетям сетевой организации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 Может быть установлен каждой сетевой организацией по своему усмотрению, но с учетом предельного срока выдачи документов о ТП, предусмотренного для данного вида обращения.</w:t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0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2 Правил ТП</w:t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**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ие ТУ с субъектом оперативно-диспетчерского управления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и устранение замечаний субъекта оперативно-диспетчерского управления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рмативный срок согласования документов с системным оператором не установлен, но не может превышать предельный срок выдачи документов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дней – при наличии ранее выданных технических услов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дней – при отсутствии ранее выданных технических условий и иных документов о ТП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ношении смежных сетевых организаций и производителей электрической энергии согласование с соответствующим субъектом в случае выдачи дубликата ТУ не требуется</w:t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0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2 Правил ТП</w:t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заявителю новых ТУ (их дубликатов)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 Может быть установлен каждой сетевой организацией по своему усмотрению, но с учетом предельного срока выдачи документов о ТП, предусмотренного для данного вида обращения.</w:t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0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72 Правил ТП</w:t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выполнения заявителем ТУ, осмотр электроустановок заявителя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и осмотр производятся в присутствии заявителя (его представителя), а также представителя субъекта оперативно-диспетчерского управл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цессе проведения проверки и осмотра, сетевая организация определяет фактическую схему присоединения электроустановки к электрическим сетям (фактическую схему электроснабжения электроустановок заявителя)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и проведения этапа оформляются составлением акта о выполнении заявителем ТУ и акта осмотра (обследования) электроустановки</w:t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проведения мероприятий по этапу (с учетом направления заявителю подписанных со стороны сетевой организации актов) не должен превыш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 дней со дня получения заяв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дней со дня получения заявления (если ранее выданные ТУ подлежали согласованию с субъектом оперативно-диспетчерского управления)</w:t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90 Правил Т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01 Правил ТП</w:t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уск приборов учета в эксплуатацию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оводится в случае, если электроустановка заявителя оснащена прибором учета, допущенным в надлежащем порядке в эксплуатацию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роцедура допуска приборов учета по смыслу Правил ТП не является частью услуги сетевой организации по восстановлению (переоформлению) документов о ТП, однако не может быть исключена из этапов, поскольку требования к приборам учета содержатся в новых ТУ, а также включаются в акт о технологическом присоединении.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позднее 15 рабочих дней со дня направления в сетевую организацию заявки на осуществление допуска приборов учета в эксплуатацию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к приборов учета должен проводиться в рассматриваемом случае с обязательным учетом предельного срока выдачи документов о ТП, предусмотренного для данного вида обращения.</w:t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53 Основных положений функционирования розничных рынков электрической энергии (утв. постановлением ПРФ от 04.05.2012 № 442).</w:t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окументов о ТП заявителю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бщение заявителю об отсутствии надлежащего технологического присоединения его электроустановки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заявителю о готовности его докумен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учение документов заявителю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адрес заявителя мотивированного ответа об отсутствии факта надлежащего присоединения его электроустановки к электрическим сетям сетевой организации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о не установлена. Документы могут быть вручены заявителю нарочно, могут быть направлены почтовым отправлением.</w:t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должны быть выданы в срок, указанный в графе «общий срок оказания услуги (процесса)» настоящего Приложения </w:t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62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в сетевую организацию восстановленных (переоформленных) документов о ТП, подписанных заявителем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ивированного отказа от их подписания </w:t>
            </w:r>
          </w:p>
        </w:tc>
        <w:tc>
          <w:tcPr>
            <w:tcW w:w="368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подписанных заявителем докумен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х регистрации и хранения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л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егулирование с заявителем разногласий</w:t>
            </w:r>
          </w:p>
        </w:tc>
        <w:tc>
          <w:tcPr>
            <w:tcW w:w="2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Symbol" w:hAnsi="Symbol"/>
          <w:szCs w:val="20"/>
        </w:rPr>
        <w:t>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для лиц, которые не подпадают под круг заявителей, указанных в Приложениях № 1 и 2 к Паспорту услуги (процесса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Cs w:val="20"/>
        </w:rPr>
        <w:t xml:space="preserve">** Порядок выдачи акта согласования технологической и (или) аварийной брони регулируется разделом </w:t>
      </w:r>
      <w:r>
        <w:rPr>
          <w:rFonts w:cs="Times New Roman" w:ascii="Times New Roman" w:hAnsi="Times New Roman"/>
          <w:szCs w:val="20"/>
          <w:lang w:val="en-US"/>
        </w:rPr>
        <w:t>II</w:t>
      </w:r>
      <w:r>
        <w:rPr>
          <w:rFonts w:cs="Times New Roman" w:ascii="Times New Roman" w:hAnsi="Times New Roman"/>
          <w:szCs w:val="20"/>
        </w:rPr>
        <w:t xml:space="preserve"> Правил недискриминационного доступа к услугам по передаче электрической энергии и оказания этих у</w:t>
      </w:r>
      <w:bookmarkStart w:id="0" w:name="_GoBack"/>
      <w:bookmarkEnd w:id="0"/>
      <w:r>
        <w:rPr>
          <w:rFonts w:cs="Times New Roman" w:ascii="Times New Roman" w:hAnsi="Times New Roman"/>
          <w:szCs w:val="20"/>
        </w:rPr>
        <w:t>слуг, утв. постановлением Правительства РФ от 27.04.2004 № 861, Правилами разработки и применения графиков аварийного ограничения режима потребления электрической  энергии  (мощности)  и использования противоаварийной автоматики, утв. приказом Минэнерго России от 06.06.2013 № 290, и имеет ряд особенностей в процедуре его составления и выдач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** если ранее выданные технические условия подлежали согласованию с субъектом оперативно-диспетчерского управления</w:t>
      </w:r>
    </w:p>
    <w:p>
      <w:pPr>
        <w:pStyle w:val="Heading2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3"/>
          <w:sz w:val="28"/>
          <w:szCs w:val="28"/>
          <w:lang w:val="ru-RU"/>
        </w:rPr>
        <w:t>Контактная информация для направления обращений:</w:t>
      </w:r>
    </w:p>
    <w:p>
      <w:pPr>
        <w:pStyle w:val="Heading3"/>
        <w:rPr/>
      </w:pPr>
      <w:r>
        <w:rPr>
          <w:b w:val="false"/>
          <w:bCs w:val="false"/>
          <w:w w:val="93"/>
        </w:rPr>
        <w:t xml:space="preserve">ОФИС ОБСЛУЖИВАНИЯ НАСЕЛЕНИЯ : (8793) 40-20-01, </w:t>
      </w:r>
    </w:p>
    <w:p>
      <w:pPr>
        <w:pStyle w:val="Normal"/>
        <w:rPr/>
      </w:pPr>
      <w:r>
        <w:rPr>
          <w:w w:val="93"/>
          <w:sz w:val="28"/>
          <w:szCs w:val="28"/>
        </w:rPr>
        <w:t>Факс: (8793) 33-16-09 ;</w:t>
      </w:r>
    </w:p>
    <w:p>
      <w:pPr>
        <w:pStyle w:val="Normal"/>
        <w:rPr>
          <w:lang w:val="en-US"/>
        </w:rPr>
      </w:pPr>
      <w:r>
        <w:rPr>
          <w:w w:val="93"/>
          <w:sz w:val="28"/>
          <w:szCs w:val="28"/>
          <w:lang w:val="en-US"/>
        </w:rPr>
        <w:t>WhatsApp +7 9386520200 (</w:t>
      </w:r>
      <w:r>
        <w:rPr>
          <w:w w:val="93"/>
          <w:sz w:val="28"/>
          <w:szCs w:val="28"/>
        </w:rPr>
        <w:t>для сообщений</w:t>
      </w:r>
      <w:r>
        <w:rPr>
          <w:w w:val="93"/>
          <w:sz w:val="28"/>
          <w:szCs w:val="28"/>
          <w:lang w:val="en-US"/>
        </w:rPr>
        <w:t>)</w:t>
      </w:r>
    </w:p>
    <w:p>
      <w:pPr>
        <w:pStyle w:val="3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 АО «Пятигорскэнерго» -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pyatigorskenergo</w:t>
        </w:r>
      </w:hyperlink>
      <w:hyperlink r:id="rId4"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адрес эл. почты для обращения потребителей - </w:t>
      </w:r>
      <w:r>
        <w:rPr>
          <w:rFonts w:eastAsia="Calibri"/>
          <w:sz w:val="28"/>
          <w:szCs w:val="28"/>
          <w:lang w:val="en-US"/>
        </w:rPr>
        <w:t>line</w:t>
      </w:r>
      <w:r>
        <w:rPr>
          <w:rFonts w:eastAsia="Calibri"/>
          <w:sz w:val="28"/>
          <w:szCs w:val="28"/>
        </w:rPr>
        <w:t>@</w:t>
      </w:r>
      <w:r>
        <w:rPr>
          <w:rFonts w:eastAsia="Calibri"/>
          <w:sz w:val="28"/>
          <w:szCs w:val="28"/>
          <w:lang w:val="en-US"/>
        </w:rPr>
        <w:t>elset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почтовый адрес : 357500, г. Пятигорск, ул. Дунаевского, д. 9   </w:t>
      </w:r>
    </w:p>
    <w:sectPr>
      <w:footnotePr>
        <w:numFmt w:val="decimal"/>
      </w:footnotePr>
      <w:type w:val="nextPage"/>
      <w:pgSz w:orient="landscape" w:w="16838" w:h="11906"/>
      <w:pgMar w:left="737" w:right="794" w:gutter="0" w:header="0" w:top="851" w:footer="0" w:bottom="62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</w:t>
      </w:r>
      <w:r>
        <w:rPr>
          <w:bCs/>
        </w:rPr>
        <w:t>утвержденных постановлением Правительства Российской Федерации от 27 декабря 2004 г. N 861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Nirmala U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Nirmala UI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Nirmala UI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Nirmala UI"/>
    </w:rPr>
  </w:style>
  <w:style w:type="paragraph" w:styleId="Style23">
    <w:name w:val="Таблицы (моноширинный)"/>
    <w:basedOn w:val="Normal"/>
    <w:qFormat/>
    <w:pPr>
      <w:jc w:val="both"/>
    </w:pPr>
    <w:rPr>
      <w:rFonts w:ascii="Courier New" w:hAnsi="Courier New" w:cs="Calibri"/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3"/>
      <w:jc w:val="center"/>
    </w:pPr>
    <w:rPr>
      <w:sz w:val="23"/>
      <w:szCs w:val="23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;Nirmala UI"/>
      <w:color w:val="auto"/>
      <w:kern w:val="2"/>
      <w:sz w:val="20"/>
      <w:szCs w:val="24"/>
      <w:lang w:val="ru-RU" w:eastAsia="zh-CN" w:bidi="hi-IN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eti.ru/" TargetMode="External"/><Relationship Id="rId4" Type="http://schemas.openxmlformats.org/officeDocument/2006/relationships/hyperlink" Target="http://www.elseti.ru/" TargetMode="External"/><Relationship Id="rId5" Type="http://schemas.openxmlformats.org/officeDocument/2006/relationships/hyperlink" Target="http://www.elseti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27:00Z</dcterms:created>
  <dc:creator>Шадрина Елена Васильевна</dc:creator>
  <dc:description/>
  <cp:keywords/>
  <dc:language>en-US</dc:language>
  <cp:lastModifiedBy>Перейма Виктор Игоревич</cp:lastModifiedBy>
  <cp:lastPrinted>1995-11-21T17:41:00Z</cp:lastPrinted>
  <dcterms:modified xsi:type="dcterms:W3CDTF">2023-11-13T08:27:00Z</dcterms:modified>
  <cp:revision>2</cp:revision>
  <dc:subject/>
  <dc:title>Постановление Правительства РФ от 27.12.2004 N 861(ред. от 19.04.2019, с изм. от 25.04.2019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