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</w:t>
      </w:r>
      <w:r>
        <w:rPr/>
        <w:t>В 2022г. письменных запросов от потребителей о предоставлении информации в отношении трансформаторных подстанций до 35кВ, в АО «Пятигорскэнерго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27:00Z</dcterms:created>
  <dc:creator>DJ_Diesel</dc:creator>
  <dc:description/>
  <cp:keywords/>
  <dc:language>en-US</dc:language>
  <cp:lastModifiedBy>Ветлужских Андрей Олегович</cp:lastModifiedBy>
  <dcterms:modified xsi:type="dcterms:W3CDTF">2023-01-11T05:26:00Z</dcterms:modified>
  <cp:revision>5</cp:revision>
  <dc:subject/>
  <dc:title/>
</cp:coreProperties>
</file>