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/>
          <w:i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sz w:val="20"/>
          <w:szCs w:val="20"/>
          <w:u w:val="none"/>
        </w:rPr>
        <w:t>Приложение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к типовому договору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об осуществлении технологического</w:t>
      </w:r>
    </w:p>
    <w:p>
      <w:pPr>
        <w:pStyle w:val="Normal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ИЧЕСКИЕ УСЛОВИЯ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ля присоединения к электрическим сетям</w: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ля юридических лиц или индивидуальных предпринимателей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целях технологического присоединения энергопринимающих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, максимальная мощность которых составляет свыше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5 до 150 кВт включительно (с учетом ранее присоединенных</w:t>
      </w:r>
    </w:p>
    <w:p>
      <w:pPr>
        <w:pStyle w:val="Normal"/>
        <w:ind w:left="0" w:right="0" w:hanging="0"/>
        <w:jc w:val="left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данной точке присоединения энергопринимающих устройств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N                                                    "__" _________ 20__ г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наименование сетевой организации, выдавшей технические условия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лное наименование заявителя - юридического лица;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фамилия, имя, отчество заявителя - индивидуального предпринимателя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. Наименование энергопринимающих устройств заявителя 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2.  Наименование  и место нахождения объектов, в целях электроснабжен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которых   осуществляется  технологическое  присоединение  энергопринимающих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 заявителя, 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3.  Максимальная  мощность  присоединяемых  энергопринимающих устройств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заявителя составляет ________________________________________________ (кВт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если энергопринимающее устройство вводи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эксплуатацию по этапам и очередям, указывается поэтапное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аспределение мощности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4. Категория надежности 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5.  Класс  напряжения  электрических  сетей,  к  которым осуществляе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ологическое присоединение, ______________________________________ (кВ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6. Год  ввода  в  эксплуатацию  энергопринимающих  устройств  заявител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7.  Точка  (точки) присоединения (вводные распределительные устройства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линии  электропередачи,  базовые  подстанции,  генераторы)  и  максимальна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мощность энергопринимающих устройств по каждой точке присоединения 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 (кВт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8. Основной источник питания 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9. Резервный источник питания 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0. Сетевая организация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1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указываются требования к усилению существующей электрической сети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связи с присоединением новых мощностей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строительство новых линий электропередачи, подстанций, увеличение сечен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оводов и кабелей, замена или увеличение мощности трансформаторов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асширение распределительных устройств, модернизация оборудования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еконструкция объектов электросетевого хозяйства, установка устройств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егулирования напряжения для обеспечения надежности и качества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ической энергии, а также по договоренности Сторон иные обязанности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по исполнению технических условий, предусмотренные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пунктом 25(1)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Правил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ологического присоединения энергопринимающих устройств потребителей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ической энергии, объектов по производству электрической энергии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а также объектов электросетевого хозяйства, принадлежащих сетевым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организациям и иным лицам, к электрическим сетям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1. Заявитель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2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2.  Срок действия настоящих технических условий составляет _______ год</w:t>
      </w:r>
    </w:p>
    <w:p>
      <w:pPr>
        <w:pStyle w:val="Normal"/>
        <w:ind w:left="0" w:right="0" w:hanging="0"/>
        <w:jc w:val="both"/>
        <w:rPr/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(года)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3&gt;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со  дня  заключения договора об осуществлении технологического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дпись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олжность, фамилия, имя, отчество лица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ействующего от имени сетевой организации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"__" _____________________________ 20__ г.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--------------------------------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Normal"/>
        <w:spacing w:before="200" w:after="0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  <w:t>&lt;3&gt; Срок действия технических условий не может составлять менее 2 лет и более 5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jc w:val="both"/>
        <w:rPr>
          <w:color w:val="21409A"/>
        </w:rPr>
      </w:pPr>
      <w:bookmarkStart w:id="0" w:name="Par85"/>
      <w:bookmarkStart w:id="1" w:name="Par84"/>
      <w:bookmarkStart w:id="2" w:name="Par83"/>
      <w:bookmarkStart w:id="3" w:name="Par115"/>
      <w:bookmarkStart w:id="4" w:name="Par114"/>
      <w:bookmarkStart w:id="5" w:name="Par113"/>
      <w:bookmarkStart w:id="6" w:name="Par112"/>
      <w:bookmarkStart w:id="7" w:name="Par111"/>
      <w:bookmarkStart w:id="8" w:name="Par31"/>
      <w:bookmarkStart w:id="9" w:name="Par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color w:val="21409A"/>
        </w:rPr>
        <w:t>Постановление Правительства РФ от 27.12.2004 N 861 (ред. от 21.12.2018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p>
      <w:pPr>
        <w:pStyle w:val="Normal"/>
        <w:jc w:val="both"/>
        <w:rPr>
          <w:color w:val="21409A"/>
        </w:rPr>
      </w:pPr>
      <w:r>
        <w:rPr>
          <w:color w:val="21409A"/>
        </w:rPr>
      </w:r>
    </w:p>
    <w:sectPr>
      <w:type w:val="nextPage"/>
      <w:pgSz w:w="11906" w:h="16838"/>
      <w:pgMar w:left="1134" w:right="567" w:gutter="0" w:header="0" w:top="4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4:00Z</dcterms:created>
  <dc:creator>Александр Пугачев</dc:creator>
  <dc:description/>
  <dc:language>en-US</dc:language>
  <cp:lastModifiedBy/>
  <cp:lastPrinted>2011-03-17T16:22:00Z</cp:lastPrinted>
  <dcterms:modified xsi:type="dcterms:W3CDTF">2019-01-14T08:41:35Z</dcterms:modified>
  <cp:revision>15</cp:revision>
  <dc:subject/>
  <dc:title>Постановление Правительства РФ от 27.12.2004 N 861(ред. от 21.12.2018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