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60" w:after="0"/>
        <w:jc w:val="center"/>
        <w:rPr/>
      </w:pPr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 xml:space="preserve"> Открытое акционерное общество «Пятигорские электрические сети» 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86"/>
        <w:gridCol w:w="2835"/>
        <w:gridCol w:w="1384"/>
        <w:gridCol w:w="3294"/>
        <w:gridCol w:w="132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/>
              </w:rPr>
              <w:t>Лаборатория энергосбыта по ремонту электрических счетч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61. Электромонтёр – водитель энергосбыта (Электромонтер по эксплуатации электросчетч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/>
              </w:rPr>
              <w:t>Ремонтно–строит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3. Электрогазосвар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меньшение времени контакта с вредными веществам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низить время воздействия вредного фактор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мени воздействия вредного фактор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4. Электросварщик ручной свар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Уменьшение времени контакта с вредными веществам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низить время воздействия вредного фактор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мени воздействия вредного фактор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ЗАИТ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5. Электромонтер - водитель (Электромонтер по ремонту аппаратуры, релейной защиты и автомати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6. Электромонтер - водитель по испытаниям и измерениям (Электромонтер по испытаниям и измер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7. Электромонтер - водитель связи (Электромонтер по ремонту и обслуживанию аппаратуры и устройств связ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78. Электромонтер - водитель по испытаниям и измерениям (Электромонтер по испытаниям и измер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ВЛЭ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КЛЭ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--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мех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87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88А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89А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0А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1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2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3А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4А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5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мени воздействия вибраци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7А. Водитель с правом работы на автоподъемнике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98А. Водитель с правом работы на автоподъемнике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01. Машинист экскаватора (Машинист экскаватора одноковшовог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мени воздействия вибраци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ОД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02. Электромонтер-  водитель (Электромонтер оперативно-выездной бригад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подстан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 Электрогазосвар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Уменьшение времени контакта с вредными веществам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Снизить время воздействия вредного фактор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времени воздействия вредного фактор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ужба уличного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2"/>
                <w:szCs w:val="22"/>
              </w:rPr>
              <w:t>209. Электромонтер - водитель (Электромонтер по ремонту и обслуживанию электрооборуд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ужба энергосбы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А. Инспектор-водитель (Инспект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sz w:val="22"/>
                <w:szCs w:val="22"/>
              </w:rPr>
              <w:t>215. Электромонтер- водитель (Электромонтер по ремонту и обслуживанию электрооборуд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ок вспомогатель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 Пов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времени воздействия фактора или компенсация вред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, Отдел кадров, ООТНП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41:00Z</dcterms:created>
  <dc:creator>ПОЛЬЗОВАТЕЛЬ</dc:creator>
  <dc:description/>
  <cp:keywords/>
  <dc:language>en-US</dc:language>
  <cp:lastModifiedBy>Ветлужских Андрей Олегович</cp:lastModifiedBy>
  <dcterms:modified xsi:type="dcterms:W3CDTF">2018-10-24T07:10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 Открытое акционерное общество «Пятигорские электрические сети» </vt:lpwstr>
  </property>
  <property fmtid="{D5CDD505-2E9C-101B-9397-08002B2CF9AE}" pid="3" name="org_name">
    <vt:lpwstr>     </vt:lpwstr>
  </property>
  <property fmtid="{D5CDD505-2E9C-101B-9397-08002B2CF9AE}" pid="4" name="pers_guids">
    <vt:lpwstr>BBD53B5B0AA9477D9CF6DEE862D20F38@138-830-353 73</vt:lpwstr>
  </property>
  <property fmtid="{D5CDD505-2E9C-101B-9397-08002B2CF9AE}" pid="5" name="pers_snils">
    <vt:lpwstr>BBD53B5B0AA9477D9CF6DEE862D20F38@138-830-353 73</vt:lpwstr>
  </property>
  <property fmtid="{D5CDD505-2E9C-101B-9397-08002B2CF9AE}" pid="6" name="sv_docs">
    <vt:lpwstr>1</vt:lpwstr>
  </property>
</Properties>
</file>