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  <w:r>
              <w:rPr>
                <w:rFonts w:cs="Times New Roman" w:ascii="Times New Roman" w:hAnsi="Times New Roman"/>
                <w:sz w:val="20"/>
              </w:rPr>
              <w:t xml:space="preserve"> – основные / вс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/ 1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/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/ 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/ 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blHeader w:val="true"/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4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4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-кассир (Бухгалт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зе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по капитальному строительств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 по хозяйственной ч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-бухгалтер (Касси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иректора музе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 ПЭ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 ПЭ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вычислительной техник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участка компьютер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аборатория энергосбыта по ремонту электрических счетчик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– водитель энергосбыта (Электромонтер по эксплуатации электросчетч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но–строительный участо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гадир формовщиков (Формовщик железобетонных изделий и конструкц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ян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, с возложением обязанностей бухгалтера (Кладовщ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ядч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риготовитель растворов и масс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-бетонщик (Плот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–столяр (Плот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-плиточник (Штукату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-маляр (Штукату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щик ручной свар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- водитель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- водитель по испытаниям и измерениям (Электромонтер по испытаниям и измере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- водитель связи (Электромонтер по ремонту и обслуживанию аппаратуры и устройств связ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- водитель по испытаниям и измерениям (Электромонтер по испытаниям и измере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телемеханики и связи (Электромонтер по ремонту и обслуживанию аппаратуры и устройств связ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КЛЭП (Электромонтер по ремонту и монтажу кабельных ли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надзору за кабельными линиями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механ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гадир слесарей по ремонту автомашин  (Слесарь по ремонту автомобил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8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8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8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9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 (19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9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кран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кран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9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кран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19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19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экскаватора (Машинист экскаватора одноковшовог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-  водитель (Электромонтер оперативно-выездной брига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(Электромонтер оперативно-выездной брига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щита управления (Электромонтер главного щита управления электро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подстан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ая п/с «Белая ромашка» (Дежурный оперативны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ехник (Слесарь-сантех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обслуживaнию под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blHeader w:val="true"/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- водитель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энергосбыта (Бухгалт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энергосбыта (Бухгалт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21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энергосбыта (Бухгалт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водитель (Инспекто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водитель (Инспекто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по расчетам с населением  (Контролер энергонадзо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по расчетам с населением  (Контролер энергонадзо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 (21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по расчетам с населением  (Контролер энергонадзо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- водитель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ок вспомогательного произво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1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по озеленению территорий (Рабочий зеленого хозяйств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о уборке территорий (Уборщик территор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 – подсоб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аза СМ, Пост "Скачк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(Вахт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аза "Кочубея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 РС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лужба механизации, гараж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blHeader w:val="true"/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овый персона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спортивно-оздоровительным комплексом (Директор спортивно-оздоровительного комплекс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М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тдела капитального строи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тдела капитального строи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3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тдела капитального строи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испытаниям и измерениям службы РЗАИТИМ (Инженер-энергетик службы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(Инжен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эксплуатации оборудования службы механизации (Инженер по эксплуатации машинно-тракторного пар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3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экспериментального участка службы 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электромонтажного участка службы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ер по продаж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 по выпуску транспортных средст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ТНП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нергосбыта по работе с населени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асчетно-договорного отдела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маркетингу РС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бухгалте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по испытаниям и измерениям службы РЗАИТИМ (Инженер по испыта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релейной защиты и автоматики службы РЗАИТИМ (Инженер-энергетик службы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ТМ и связи службы 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 отдела энергосбыта по работе с населени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отдела капитального строитель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ТМ и связи службы 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- администратор АИИСКУЭ службы РЗАИТИМ (Тех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 (26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3:00Z</dcterms:created>
  <dc:creator>ПОЛЬЗОВАТЕЛЬ</dc:creator>
  <dc:description/>
  <cp:keywords/>
  <dc:language>en-US</dc:language>
  <cp:lastModifiedBy>Ветлужских Андрей Олегович</cp:lastModifiedBy>
  <cp:lastPrinted>2016-12-22T16:42:00Z</cp:lastPrinted>
  <dcterms:modified xsi:type="dcterms:W3CDTF">2018-10-24T07:13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