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Перечень рекомендуемых мероприятий по улучшению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686"/>
        <w:gridCol w:w="2835"/>
        <w:gridCol w:w="1384"/>
        <w:gridCol w:w="3294"/>
        <w:gridCol w:w="1315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bookmarkStart w:id="0" w:name="main_table"/>
            <w:bookmarkEnd w:id="0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Цель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рок</w:t>
            </w:r>
            <w:r>
              <w:rPr>
                <w:lang w:val="en-US"/>
              </w:rPr>
              <w:br/>
            </w:r>
            <w:r>
              <w:rPr/>
              <w:t>выпол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труктурные подразделения, привлекаемые для выпол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ия энергосбыта по ремонту электрических счетч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18. Электромонтёр – совмещение водителя (Электромонтер по эксплуатации электросчетч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онтно–строительный учас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32. Электрогазосварщ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Уменьшение времени контакта с вредными веществами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низить время воздействия вредного фактора или предусмотреть меры компенсационного харак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времени воздействия вредного фактор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ЗАИТИ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33. Электромонтер релейной защиты и автоматики- совмещение водителя (Электромонтер по ремонту аппаратуры, релейной защиты и автомати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ВЛЭ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КЛЭ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43. Электромонтер по надзору кабельных линий– совмещение водителя (Электромонтер по надзору за трассами кабельных сет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мех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48. Машинист экскаватора (Машинист экскаватора одноковшовог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времени воздействия вибрации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49. Машинист экскаватора (Машинист экскаватора одноковшовог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времени воздействия вибрации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50. Водитель грузового автомобиля (Водитель автомоби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51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52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53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54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55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56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57А. Водитель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58. Водитель автомобиля ЭС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59. Водитель автомобиля УП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60. Водитель автобуса (Водитель автомоби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61. Водитель с правом работы на автокране (Водитель автомоби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62. Водитель с правом работы на автоподъемнике (Водитель автомоби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63. Водитель с правом работы на автоподъемнике (Водитель автомоби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ОД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69. Электромонтер- совмещение водителя (Электромонтер оперативно-выездной бригад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подстан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75. Электрогазосварщ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Уменьшение времени контакта с вредными веществами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низить время воздействия вредного фактора или предусмотреть меры компенсационного харак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времени воздействия вредного фактор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уличного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энергосбы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91. Электромонтер- совмещение водителя (Электромонтер по ремонту и обслуживанию электрооборудов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ок вспомогательн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99. Пова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времени воздействия фактора или компенсация вредности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Центральный п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Пост "Скачки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Пост РС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Пост "Кочубея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--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ховы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110. Инженер ОМТС- совмещение водителя (Инжене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монтажный участок службы ВЛЭ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144. Электромонтер– совмещение водителя (Электромонтер по ремонту воздушных линий электропередач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тяже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рганизовать рациональные режимы труда  и отдыха или предусмотреть меры компенсацион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нижение напряженности трудового процесса или компенсация вредно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16.01.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Бухгалтерия, Отдел кадров, ООТНП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lang w:val="en-US"/>
              </w:rPr>
              <w:t xml:space="preserve">I – IV </w:t>
            </w:r>
            <w:r>
              <w:rPr/>
              <w:t>к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45:00Z</dcterms:created>
  <dc:creator>ПОЛЬЗОВАТЕЛЬ</dc:creator>
  <dc:description/>
  <cp:keywords/>
  <dc:language>en-US</dc:language>
  <cp:lastModifiedBy>Ветлужских Андрей Олегович</cp:lastModifiedBy>
  <dcterms:modified xsi:type="dcterms:W3CDTF">2018-10-24T07:11:00Z</dcterms:modified>
  <cp:revision>3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org_name">
    <vt:lpwstr>org_name</vt:lpwstr>
  </property>
  <property fmtid="{D5CDD505-2E9C-101B-9397-08002B2CF9AE}" pid="4" name="pers_guids">
    <vt:lpwstr>pers_guids</vt:lpwstr>
  </property>
  <property fmtid="{D5CDD505-2E9C-101B-9397-08002B2CF9AE}" pid="5" name="pers_snils">
    <vt:lpwstr>pers_snils</vt:lpwstr>
  </property>
  <property fmtid="{D5CDD505-2E9C-101B-9397-08002B2CF9AE}" pid="6" name="sv_docs">
    <vt:lpwstr>sv_docs</vt:lpwstr>
  </property>
</Properties>
</file>